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Потребность в общ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анная методика позволит выявить (опираясь на самооценку учащегося) склонность, направленность личности на коммуникацию – общение, которая предполагает обмен информацией на основе личного непосредственного взаимодействия, взаимовосприятия, взаимопонимания друг друга. Методику целесообразно использовать для старшего подросткового и юношеского возраста, так как она требует не только развитого опыта дружбы, общения с приятелями, группой, но развитого социального интеллекта.</w:t>
      </w:r>
    </w:p>
    <w:p>
      <w:pPr>
        <w:pStyle w:val="Normal"/>
        <w:spacing w:lineRule="auto" w:line="240" w:before="0" w:after="0"/>
        <w:ind w:firstLine="709"/>
        <w:jc w:val="both"/>
        <w:rPr/>
      </w:pPr>
      <w:r>
        <w:rPr>
          <w:rFonts w:cs="Times New Roman" w:ascii="Times New Roman" w:hAnsi="Times New Roman"/>
          <w:i/>
          <w:sz w:val="24"/>
          <w:szCs w:val="24"/>
        </w:rPr>
        <w:t xml:space="preserve">Инструкция. </w:t>
      </w:r>
      <w:r>
        <w:rPr>
          <w:rFonts w:cs="Times New Roman" w:ascii="Times New Roman" w:hAnsi="Times New Roman"/>
          <w:sz w:val="24"/>
          <w:szCs w:val="24"/>
        </w:rPr>
        <w:t>Прочитайте суждения. Если Вы согласны с ними, ставьте «да», если не согласны, ставьте «не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просник</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Мне доставляет удовольствие участвовать в различных торжествах.</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Я могу подавить свои желания, если они противоречат желаниям моих товарищей.</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Мне нравится выказывать кому-нибудь сое расположение.</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Я больше сосредоточен на приобретении влияния, чем дружбы.</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Я чувствую, что в отношении к моим друзьям у мегя больше прав, чем обязанностей.</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Когда я узнаю об успехе моего товарища, у меня почему-то ухудшается настроение.</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Чтобы быть удовлетворенным собою, я должен кому-то в чем-то помочь.</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Мои заботы исчезают, когда я оказываюсь среди товарищей по учебе.</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Мои друзья основательно надоели.</w:t>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Когда я делаю важную работу, присутствие людей меня раздражает.</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жатый к стенке, я говорю лишь ту долю правды, которая по моему мнению, не повредит моим друзьям и знакомым.</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рудной ситуации я больше думаю не столько о себе, сколько о близком мне человеке.</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приятности друзей вызывают у меня такое сострадание, что я могу заболеть.</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не приятно помогать другим, даже если это доставляет мне значительные трудност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уважения к другу я могу согласиться с его мнением, даже если он неправ.</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не больше нравятся приключенческие рассказы, чем рассказы о любв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цены насилия внушают мне отвращение.</w:t>
      </w:r>
    </w:p>
    <w:p>
      <w:pPr>
        <w:pStyle w:val="Style17"/>
        <w:numPr>
          <w:ilvl w:val="0"/>
          <w:numId w:val="1"/>
        </w:numPr>
        <w:spacing w:lineRule="auto" w:line="240" w:before="0" w:after="0"/>
        <w:contextualSpacing/>
        <w:jc w:val="both"/>
        <w:rPr/>
      </w:pPr>
      <w:r>
        <w:rPr>
          <w:rFonts w:cs="Times New Roman" w:ascii="Times New Roman" w:hAnsi="Times New Roman"/>
          <w:sz w:val="24"/>
          <w:szCs w:val="24"/>
        </w:rPr>
        <w:t>В одиночестве я испытываю тревогу и напряженность больше, чем когда нахожусь среди люде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не жалко бездомных кошек и собак.</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предпочитаю иметь немного друзей, но близких.</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люблю бывать среди люде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долго переживаю после ссоры с близким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меня определенно больше близких людей, чем у многих других.</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 мне больше стремления к достижениям, чем к дружбе.</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больше доверяю собственной интуиции и воображению в мнении о людях, чем суждениям других люде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придаю большее значение материальному благополучию и престижу. Чем радости общения с приятными мне людьми.</w:t>
      </w:r>
    </w:p>
    <w:p>
      <w:pPr>
        <w:pStyle w:val="Style17"/>
        <w:numPr>
          <w:ilvl w:val="0"/>
          <w:numId w:val="1"/>
        </w:numPr>
        <w:spacing w:lineRule="auto" w:line="240" w:before="0" w:after="0"/>
        <w:contextualSpacing/>
        <w:jc w:val="both"/>
        <w:rPr/>
      </w:pPr>
      <w:r>
        <w:rPr>
          <w:rFonts w:cs="Times New Roman" w:ascii="Times New Roman" w:hAnsi="Times New Roman"/>
          <w:sz w:val="24"/>
          <w:szCs w:val="24"/>
        </w:rPr>
        <w:t>Я сочувствую людям, у которых нет близких друзе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отношению ко мне люди часто неблагодарны.</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люблю рассказы о бескорыстной любви и дружбе.</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ди друга я могу пожертвовать своими интересами.</w:t>
      </w:r>
    </w:p>
    <w:p>
      <w:pPr>
        <w:pStyle w:val="Style17"/>
        <w:numPr>
          <w:ilvl w:val="0"/>
          <w:numId w:val="1"/>
        </w:numPr>
        <w:spacing w:lineRule="auto" w:line="240" w:before="0" w:after="0"/>
        <w:contextualSpacing/>
        <w:jc w:val="both"/>
        <w:rPr/>
      </w:pPr>
      <w:r>
        <w:rPr>
          <w:rFonts w:cs="Times New Roman" w:ascii="Times New Roman" w:hAnsi="Times New Roman"/>
          <w:sz w:val="24"/>
          <w:szCs w:val="24"/>
        </w:rPr>
        <w:t>В детстве я входил в компанию, которая всегда держалась вместе.</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бы я был журналистом, мне нравилось бы писать о силе дружбы.</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работка</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709"/>
        <w:jc w:val="both"/>
        <w:rPr/>
      </w:pPr>
      <w:r>
        <w:rPr>
          <w:rFonts w:cs="Times New Roman" w:ascii="Times New Roman" w:hAnsi="Times New Roman"/>
          <w:sz w:val="24"/>
          <w:szCs w:val="24"/>
        </w:rPr>
        <w:t>Все суждения делятся на два ря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 ряд</w:t>
      </w:r>
      <w:r>
        <w:rPr>
          <w:rFonts w:cs="Times New Roman" w:ascii="Times New Roman" w:hAnsi="Times New Roman"/>
          <w:sz w:val="24"/>
          <w:szCs w:val="24"/>
        </w:rPr>
        <w:t xml:space="preserve"> – утверждения 1 2 7 8 11 12 13 14 17 18 19 20 21 22 23 24 26 28 30 31 32;</w:t>
      </w:r>
    </w:p>
    <w:p>
      <w:pPr>
        <w:pStyle w:val="Normal"/>
        <w:spacing w:lineRule="auto" w:line="240" w:before="0" w:after="0"/>
        <w:ind w:firstLine="709"/>
        <w:jc w:val="both"/>
        <w:rPr/>
      </w:pPr>
      <w:r>
        <w:rPr>
          <w:rFonts w:cs="Times New Roman" w:ascii="Times New Roman" w:hAnsi="Times New Roman"/>
          <w:b/>
          <w:sz w:val="24"/>
          <w:szCs w:val="24"/>
        </w:rPr>
        <w:t>2 ряд</w:t>
      </w:r>
      <w:r>
        <w:rPr>
          <w:rFonts w:cs="Times New Roman" w:ascii="Times New Roman" w:hAnsi="Times New Roman"/>
          <w:sz w:val="24"/>
          <w:szCs w:val="24"/>
        </w:rPr>
        <w:t xml:space="preserve"> – утверждения 3 4 5 6 9 10 15 16 25 27 2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баллом оценивается ответ «да» в первом ряду и ответ «нет» - во втором. Подсчитывается общая сумма баллов. Чем больше суммарный показатель, тем выше потребность в 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i/>
          <w:i/>
          <w:sz w:val="20"/>
          <w:szCs w:val="20"/>
        </w:rPr>
      </w:pPr>
      <w:r>
        <w:rPr>
          <w:rFonts w:cs="Times New Roman" w:ascii="Times New Roman" w:hAnsi="Times New Roman"/>
          <w:b/>
          <w:i/>
          <w:sz w:val="20"/>
          <w:szCs w:val="20"/>
        </w:rPr>
        <w:t>Таблица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ая шкал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13" w:type="dxa"/>
        <w:tblLayout w:type="fixed"/>
        <w:tblCellMar>
          <w:top w:w="0" w:type="dxa"/>
          <w:left w:w="108" w:type="dxa"/>
          <w:bottom w:w="0" w:type="dxa"/>
          <w:right w:w="108" w:type="dxa"/>
        </w:tblCellMar>
      </w:tblPr>
      <w:tblGrid>
        <w:gridCol w:w="3936"/>
        <w:gridCol w:w="2817"/>
        <w:gridCol w:w="28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вень потребности в общении</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 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 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 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 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 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 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 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9 – 33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1 – 33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и помощи предложенных методик педагог может углубленно диагностировать объективный уровень выраженности, личностной значимости каждого из учебных мотив, образующих мотивационную формулу учащегося. На ее основе педагог организует процесс мотивационно определенного обучения; избирает индивидуальную тактику в формировании позиции школьника; выбирает индивидуальные цели воспитательной работы; конструирует личностно утверждающие ситуации на ур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Карпова Г.А.</w:t>
      </w:r>
      <w:r>
        <w:rPr>
          <w:rFonts w:cs="Times New Roman" w:ascii="Times New Roman" w:hAnsi="Times New Roman"/>
          <w:sz w:val="24"/>
          <w:szCs w:val="24"/>
        </w:rPr>
        <w:t xml:space="preserve"> Педагогическая диагностика учебной мотивации школьников: Методические рекомендации / Уральский государственный педагогический университет. Екатеринбург, 1996., с. 42.</w:t>
      </w:r>
    </w:p>
    <w:sectPr>
      <w:footerReference w:type="default" r:id="rId2"/>
      <w:type w:val="nextPage"/>
      <w:pgSz w:w="11906" w:h="16838"/>
      <w:pgMar w:left="1701" w:right="850" w:gutter="0" w:header="0" w:top="1134" w:footer="708"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5:55:00Z</dcterms:created>
  <dc:creator>Надежда Валентиновна</dc:creator>
  <dc:description/>
  <cp:keywords/>
  <dc:language>en-US</dc:language>
  <cp:lastModifiedBy>Надежда Валентиновна</cp:lastModifiedBy>
  <cp:lastPrinted>2009-08-26T22:00:00Z</cp:lastPrinted>
  <dcterms:modified xsi:type="dcterms:W3CDTF">2009-08-26T18:01:00Z</dcterms:modified>
  <cp:revision>8</cp:revision>
  <dc:subject/>
  <dc:title/>
</cp:coreProperties>
</file>