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lang w:val="en-US" w:eastAsia="en-US"/>
        </w:rPr>
        <w:drawing>
          <wp:inline distT="0" distB="0" distL="0" distR="0">
            <wp:extent cx="1570990" cy="17538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1" r="-23" b="-21"/>
                    <a:stretch>
                      <a:fillRect/>
                    </a:stretch>
                  </pic:blipFill>
                  <pic:spPr bwMode="auto">
                    <a:xfrm>
                      <a:off x="0" y="0"/>
                      <a:ext cx="1570990" cy="1753870"/>
                    </a:xfrm>
                    <a:prstGeom prst="rect">
                      <a:avLst/>
                    </a:prstGeom>
                  </pic:spPr>
                </pic:pic>
              </a:graphicData>
            </a:graphic>
          </wp:inline>
        </w:drawing>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360" w:before="0" w:after="0"/>
        <w:ind w:firstLine="709"/>
        <w:jc w:val="center"/>
        <w:rPr/>
      </w:pPr>
      <w:r>
        <w:rPr>
          <w:rFonts w:cs="Times New Roman" w:ascii="Times New Roman" w:hAnsi="Times New Roman"/>
          <w:b/>
          <w:sz w:val="28"/>
          <w:szCs w:val="28"/>
        </w:rPr>
        <w:t>Рабочая программа «Родная (русская) литература. 5-9 классы»</w:t>
      </w:r>
    </w:p>
    <w:p>
      <w:pPr>
        <w:pStyle w:val="Normal"/>
        <w:snapToGrid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360" w:before="0" w:after="0"/>
        <w:ind w:firstLine="4962"/>
        <w:rPr>
          <w:rFonts w:ascii="Times New Roman" w:hAnsi="Times New Roman" w:cs="Times New Roman"/>
          <w:sz w:val="28"/>
          <w:szCs w:val="28"/>
        </w:rPr>
      </w:pPr>
      <w:r>
        <w:rPr>
          <w:rFonts w:cs="Times New Roman" w:ascii="Times New Roman" w:hAnsi="Times New Roman"/>
          <w:i/>
          <w:sz w:val="28"/>
          <w:szCs w:val="28"/>
          <w:u w:val="single"/>
        </w:rPr>
        <w:t>Составители:</w:t>
      </w:r>
      <w:r>
        <w:rPr>
          <w:rFonts w:cs="Times New Roman" w:ascii="Times New Roman" w:hAnsi="Times New Roman"/>
          <w:sz w:val="28"/>
          <w:szCs w:val="28"/>
        </w:rPr>
        <w:t xml:space="preserve">  Башарова Г.М.</w:t>
      </w:r>
    </w:p>
    <w:p>
      <w:pPr>
        <w:pStyle w:val="Normal"/>
        <w:snapToGrid w:val="false"/>
        <w:spacing w:lineRule="auto" w:line="360" w:before="0" w:after="0"/>
        <w:ind w:firstLine="4962"/>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ынина М.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lang w:val="en-US" w:eastAsia="en-US"/>
        </w:rPr>
        <w:drawing>
          <wp:inline distT="0" distB="0" distL="0" distR="0">
            <wp:extent cx="4518660" cy="311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4518660" cy="311531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Cambria" w:cs="Cambria"/>
          <w:sz w:val="28"/>
          <w:szCs w:val="28"/>
        </w:rPr>
      </w:pPr>
      <w:r>
        <w:rPr>
          <w:rFonts w:eastAsia="Cambria" w:cs="Cambria" w:ascii="Times New Roman" w:hAnsi="Times New Roman"/>
          <w:sz w:val="28"/>
          <w:szCs w:val="28"/>
        </w:rPr>
      </w:r>
    </w:p>
    <w:p>
      <w:pPr>
        <w:pStyle w:val="Normal"/>
        <w:spacing w:lineRule="auto" w:line="360" w:before="0" w:after="0"/>
        <w:ind w:firstLine="709"/>
        <w:jc w:val="center"/>
        <w:rPr/>
      </w:pPr>
      <w:r>
        <w:rPr>
          <w:rFonts w:eastAsia="Cambria" w:cs="Cambria" w:ascii="Times New Roman" w:hAnsi="Times New Roman"/>
          <w:sz w:val="28"/>
          <w:szCs w:val="28"/>
        </w:rPr>
        <w:t>Тольятти, 2019 г.</w:t>
      </w:r>
    </w:p>
    <w:p>
      <w:pPr>
        <w:pStyle w:val="Default"/>
        <w:spacing w:lineRule="auto" w:line="360"/>
        <w:ind w:firstLine="709"/>
        <w:jc w:val="both"/>
        <w:rPr/>
      </w:pPr>
      <w:r>
        <w:rPr>
          <w:sz w:val="28"/>
          <w:szCs w:val="28"/>
        </w:rPr>
        <w:t>Рабочая программа «Родная (русская)  литература 5-9 классы» составлена в соответствии с положениями Федерального государственного образовательного стандарта основного общего образования второго поколения.</w:t>
      </w:r>
    </w:p>
    <w:p>
      <w:pPr>
        <w:pStyle w:val="Default"/>
        <w:spacing w:lineRule="auto" w:line="360"/>
        <w:ind w:firstLine="709"/>
        <w:jc w:val="both"/>
        <w:rPr/>
      </w:pPr>
      <w:r>
        <w:rPr>
          <w:sz w:val="28"/>
          <w:szCs w:val="28"/>
        </w:rPr>
        <w:t>Задачи всемерного повышения роли литературы в воспитании и образовании молодого поколения настоятельно требуют использования всех видов и форм работы, в том числе и родной русской литературы, а именно литературы Поволжья.</w:t>
      </w:r>
    </w:p>
    <w:p>
      <w:pPr>
        <w:pStyle w:val="Default"/>
        <w:spacing w:lineRule="auto" w:line="360"/>
        <w:ind w:firstLine="709"/>
        <w:jc w:val="both"/>
        <w:rPr/>
      </w:pPr>
      <w:r>
        <w:rPr>
          <w:b/>
          <w:sz w:val="28"/>
          <w:szCs w:val="28"/>
        </w:rPr>
        <w:t>Ценность программы</w:t>
      </w:r>
      <w:r>
        <w:rPr>
          <w:sz w:val="28"/>
          <w:szCs w:val="28"/>
        </w:rPr>
        <w:t xml:space="preserve"> заключается в том, что она включает в себя материалы, не содержащиеся в базовых программах, тем самым углубляет знания учащихся по литературе, знакомит с новыми фактами из жизни и творчества русских писателей и поэтов, формирует навыки исследовательской деятельности, предполагает использование методов активного обучения, помогает полнее ощутить и осознать связь литературы с жизнью, углубляет знания по русскому языку, которые понадобятся при работе на уроках по развитию речи.</w:t>
      </w:r>
    </w:p>
    <w:p>
      <w:pPr>
        <w:pStyle w:val="Default"/>
        <w:spacing w:lineRule="auto" w:line="360"/>
        <w:ind w:firstLine="709"/>
        <w:jc w:val="both"/>
        <w:rPr/>
      </w:pPr>
      <w:r>
        <w:rPr>
          <w:sz w:val="28"/>
          <w:szCs w:val="28"/>
        </w:rPr>
        <w:t>Данный курс значительно расширяет возможности воспитания и образования учащихся, углубляет знания об искусстве слова. Знакомство с жизнью и творчеством писателя помогает им лучше понять художественную правду его произведений, красоту языка, глубину мыслей и чувств. Курс по литературному краеведению углубляет знания о художественной литературе, которые для многих учащихся ограничиваются порой произведениями из школьной программы. Многообразие и богатство литературы прошлого и наших дней получают на занятиях конкретное выражение, подтверждаются примерами и фактами из мало знакомых школьникам источников. Ученики видят, что каждый писатель вносит посильный вклад в развитие отечественной литературы, углубляя читательские представления о жизни и людях.</w:t>
      </w:r>
    </w:p>
    <w:p>
      <w:pPr>
        <w:pStyle w:val="Default"/>
        <w:spacing w:lineRule="auto" w:line="360"/>
        <w:ind w:firstLine="709"/>
        <w:jc w:val="both"/>
        <w:rPr/>
      </w:pPr>
      <w:r>
        <w:rPr>
          <w:sz w:val="28"/>
          <w:szCs w:val="28"/>
        </w:rPr>
        <w:t>Параллельное изучение национальной и русской литературы в школах помогают в обогащении и разнообразии тематики и форм работы, являются благодатной почвой для патриотического воспитания.</w:t>
      </w:r>
    </w:p>
    <w:p>
      <w:pPr>
        <w:pStyle w:val="Default"/>
        <w:spacing w:lineRule="auto" w:line="360"/>
        <w:ind w:firstLine="709"/>
        <w:jc w:val="both"/>
        <w:rPr/>
      </w:pPr>
      <w:r>
        <w:rPr>
          <w:sz w:val="28"/>
          <w:szCs w:val="28"/>
        </w:rPr>
        <w:t>Посещение мест, воспетых в художественной литературе, вызывает обостренное чувство красоты природы. Знакомство с работой сотрудников музеев-усадьб по сохранению природы заповедных мест, что связано с проблемами воспитания чувства бережливого отношения к природе, желания принять участие в мероприятиях по ее охране.</w:t>
      </w:r>
    </w:p>
    <w:p>
      <w:pPr>
        <w:pStyle w:val="Default"/>
        <w:spacing w:lineRule="auto" w:line="360"/>
        <w:ind w:firstLine="709"/>
        <w:jc w:val="both"/>
        <w:rPr/>
      </w:pPr>
      <w:r>
        <w:rPr>
          <w:sz w:val="28"/>
          <w:szCs w:val="28"/>
        </w:rPr>
        <w:t>Духовный подъем, вызванный пребыванием в заповедных местах, радость познания, обилие впечатлений, памятные встречи - все это может вызвать у школьников стремление занести свои впечатления в дневник.</w:t>
      </w:r>
    </w:p>
    <w:p>
      <w:pPr>
        <w:pStyle w:val="Default"/>
        <w:spacing w:lineRule="auto" w:line="360"/>
        <w:ind w:firstLine="709"/>
        <w:jc w:val="both"/>
        <w:rPr>
          <w:sz w:val="28"/>
          <w:szCs w:val="28"/>
        </w:rPr>
      </w:pPr>
      <w:r>
        <w:rPr>
          <w:sz w:val="28"/>
          <w:szCs w:val="28"/>
        </w:rPr>
        <w:t>Программа данного курса представляет систему духовно-нравственных занятий с 5-го по 9-й класс.</w:t>
      </w:r>
    </w:p>
    <w:p>
      <w:pPr>
        <w:pStyle w:val="Default"/>
        <w:spacing w:lineRule="auto" w:line="360"/>
        <w:ind w:firstLine="709"/>
        <w:jc w:val="both"/>
        <w:rPr>
          <w:sz w:val="28"/>
          <w:szCs w:val="28"/>
        </w:rPr>
      </w:pPr>
      <w:r>
        <w:rPr>
          <w:sz w:val="28"/>
          <w:szCs w:val="28"/>
        </w:rPr>
        <w:t>Курс включает 1 занятие в неделю, 17 часов в год.</w:t>
      </w:r>
    </w:p>
    <w:p>
      <w:pPr>
        <w:pStyle w:val="Default"/>
        <w:spacing w:lineRule="auto" w:line="360"/>
        <w:ind w:firstLine="709"/>
        <w:jc w:val="both"/>
        <w:rPr/>
      </w:pPr>
      <w:r>
        <w:rPr>
          <w:b/>
          <w:sz w:val="28"/>
          <w:szCs w:val="28"/>
        </w:rPr>
        <w:t>Актуальность программы</w:t>
      </w:r>
      <w:r>
        <w:rPr>
          <w:sz w:val="28"/>
          <w:szCs w:val="28"/>
        </w:rPr>
        <w:t xml:space="preserve"> заключается в том, что, как показывает практика, школьники среднего звена уже имеют сформированную готовность к обучению, нуждаются в новых обширных источниках знаний, в учебную программу вводятся новые предметы. Организация дополнительной развивающей среды, сочетающая продуктивные виды деятельности, неформальную обстановку, помогает детям найти свою сферу интересов. Школьники, не столь успешные в учебной деятельности, получают возможность раскрыться и обрести новый статус в коллективе.</w:t>
      </w:r>
    </w:p>
    <w:p>
      <w:pPr>
        <w:pStyle w:val="Default"/>
        <w:spacing w:lineRule="auto" w:line="360"/>
        <w:ind w:firstLine="709"/>
        <w:jc w:val="both"/>
        <w:rPr/>
      </w:pPr>
      <w:r>
        <w:rPr>
          <w:b/>
          <w:sz w:val="28"/>
          <w:szCs w:val="28"/>
        </w:rPr>
        <w:t>Новизна программы</w:t>
      </w:r>
      <w:r>
        <w:rPr>
          <w:sz w:val="28"/>
          <w:szCs w:val="28"/>
        </w:rPr>
        <w:t xml:space="preserve"> в том, что на данный период нет разработанной типовой программы по Родной (русской) литературе, а именно литературе Поволжья, Самарского края в системе дополнительного образования учащихся.</w:t>
      </w:r>
    </w:p>
    <w:p>
      <w:pPr>
        <w:pStyle w:val="Default"/>
        <w:spacing w:lineRule="auto" w:line="360"/>
        <w:ind w:firstLine="709"/>
        <w:jc w:val="both"/>
        <w:rPr/>
      </w:pPr>
      <w:r>
        <w:rPr>
          <w:sz w:val="28"/>
          <w:szCs w:val="28"/>
        </w:rPr>
        <w:t>Важность курса определяется тем, что он является средством приобщения школьников к духовной жизни народа в ее глубинных проявлениях через литературные произведения.</w:t>
      </w:r>
    </w:p>
    <w:p>
      <w:pPr>
        <w:pStyle w:val="Default"/>
        <w:spacing w:lineRule="auto" w:line="360"/>
        <w:ind w:firstLine="709"/>
        <w:jc w:val="both"/>
        <w:rPr/>
      </w:pPr>
      <w:r>
        <w:rPr>
          <w:b/>
          <w:sz w:val="28"/>
          <w:szCs w:val="28"/>
        </w:rPr>
        <w:t>Целями преподавания</w:t>
      </w:r>
      <w:r>
        <w:rPr>
          <w:sz w:val="28"/>
          <w:szCs w:val="28"/>
        </w:rPr>
        <w:t xml:space="preserve"> курса является изучение литературной истории края и знакомство с его современной литературой, создание условий для формирования внутренней потребности учащихся в совершенствовании, развития и реализации их творческих способностей,  ценностных ориентиров и нравственных норм, основанных на культурно- исторических и духовно-нравственных, патриотических и общечеловеческих  принципах.</w:t>
      </w:r>
    </w:p>
    <w:p>
      <w:pPr>
        <w:pStyle w:val="Default"/>
        <w:spacing w:lineRule="auto" w:line="360"/>
        <w:ind w:firstLine="709"/>
        <w:jc w:val="both"/>
        <w:rPr/>
      </w:pPr>
      <w:r>
        <w:rPr>
          <w:sz w:val="28"/>
          <w:szCs w:val="28"/>
        </w:rPr>
        <w:t xml:space="preserve">Осуществление целей происходит в процессе решения следующих </w:t>
      </w:r>
      <w:r>
        <w:rPr>
          <w:b/>
          <w:sz w:val="28"/>
          <w:szCs w:val="28"/>
        </w:rPr>
        <w:t>познавательных задач</w:t>
      </w:r>
      <w:r>
        <w:rPr>
          <w:sz w:val="28"/>
          <w:szCs w:val="28"/>
        </w:rPr>
        <w:t>:</w:t>
      </w:r>
    </w:p>
    <w:p>
      <w:pPr>
        <w:pStyle w:val="Default"/>
        <w:spacing w:lineRule="auto" w:line="360"/>
        <w:ind w:firstLine="709"/>
        <w:jc w:val="both"/>
        <w:rPr/>
      </w:pPr>
      <w:r>
        <w:rPr>
          <w:sz w:val="28"/>
          <w:szCs w:val="28"/>
        </w:rPr>
        <w:t>- знакомство с выдающимися людьми нашего края и осмысление их роли и места в развитии общественно-культурной жизни России, приобщение школьников к культурному наследию края;</w:t>
      </w:r>
    </w:p>
    <w:p>
      <w:pPr>
        <w:pStyle w:val="Default"/>
        <w:spacing w:lineRule="auto" w:line="360"/>
        <w:ind w:firstLine="709"/>
        <w:jc w:val="both"/>
        <w:rPr/>
      </w:pPr>
      <w:r>
        <w:rPr>
          <w:sz w:val="28"/>
          <w:szCs w:val="28"/>
        </w:rPr>
        <w:t>- осмысление важности и необходимости использования краеведческого материала в педагогической деятельности;</w:t>
      </w:r>
    </w:p>
    <w:p>
      <w:pPr>
        <w:pStyle w:val="Default"/>
        <w:spacing w:lineRule="auto" w:line="360"/>
        <w:ind w:firstLine="709"/>
        <w:jc w:val="both"/>
        <w:rPr/>
      </w:pPr>
      <w:r>
        <w:rPr>
          <w:sz w:val="28"/>
          <w:szCs w:val="28"/>
        </w:rPr>
        <w:t>- знакомство с произведениями писателей, поэтов Самарской области, их художественным мастерством;</w:t>
      </w:r>
    </w:p>
    <w:p>
      <w:pPr>
        <w:pStyle w:val="Default"/>
        <w:spacing w:lineRule="auto" w:line="360"/>
        <w:ind w:firstLine="709"/>
        <w:jc w:val="both"/>
        <w:rPr/>
      </w:pPr>
      <w:r>
        <w:rPr>
          <w:sz w:val="28"/>
          <w:szCs w:val="28"/>
        </w:rPr>
        <w:t>- приобщение учащихся к исследовательской деятельности, творческой работе.</w:t>
      </w:r>
    </w:p>
    <w:p>
      <w:pPr>
        <w:pStyle w:val="Default"/>
        <w:spacing w:lineRule="auto" w:line="360"/>
        <w:ind w:firstLine="709"/>
        <w:jc w:val="both"/>
        <w:rPr/>
      </w:pPr>
      <w:r>
        <w:rPr>
          <w:b/>
          <w:sz w:val="28"/>
          <w:szCs w:val="28"/>
        </w:rPr>
        <w:t>Надпредметными задачами</w:t>
      </w:r>
      <w:r>
        <w:rPr>
          <w:sz w:val="28"/>
          <w:szCs w:val="28"/>
        </w:rPr>
        <w:t xml:space="preserve"> курса являются:</w:t>
      </w:r>
    </w:p>
    <w:p>
      <w:pPr>
        <w:pStyle w:val="Default"/>
        <w:spacing w:lineRule="auto" w:line="360"/>
        <w:ind w:firstLine="709"/>
        <w:jc w:val="both"/>
        <w:rPr>
          <w:sz w:val="28"/>
          <w:szCs w:val="28"/>
        </w:rPr>
      </w:pPr>
      <w:r>
        <w:rPr>
          <w:sz w:val="28"/>
          <w:szCs w:val="28"/>
        </w:rPr>
        <w:t>-нравственное, патриотическое, эстетическое воспитание;</w:t>
      </w:r>
    </w:p>
    <w:p>
      <w:pPr>
        <w:pStyle w:val="Default"/>
        <w:spacing w:lineRule="auto" w:line="360"/>
        <w:ind w:firstLine="709"/>
        <w:jc w:val="both"/>
        <w:rPr>
          <w:sz w:val="28"/>
          <w:szCs w:val="28"/>
        </w:rPr>
      </w:pPr>
      <w:r>
        <w:rPr>
          <w:sz w:val="28"/>
          <w:szCs w:val="28"/>
        </w:rPr>
        <w:t>-развитие мышления, речи школьников;</w:t>
      </w:r>
    </w:p>
    <w:p>
      <w:pPr>
        <w:pStyle w:val="Default"/>
        <w:spacing w:lineRule="auto" w:line="360"/>
        <w:ind w:firstLine="709"/>
        <w:jc w:val="both"/>
        <w:rPr/>
      </w:pPr>
      <w:r>
        <w:rPr>
          <w:sz w:val="28"/>
          <w:szCs w:val="28"/>
        </w:rPr>
        <w:t>-расширение кругозора, развитие читательского интереса, вовлечение учащихся в научно- исследовательскую деятельность;</w:t>
      </w:r>
    </w:p>
    <w:p>
      <w:pPr>
        <w:pStyle w:val="Default"/>
        <w:spacing w:lineRule="auto" w:line="360"/>
        <w:ind w:firstLine="709"/>
        <w:jc w:val="both"/>
        <w:rPr>
          <w:sz w:val="28"/>
          <w:szCs w:val="28"/>
        </w:rPr>
      </w:pPr>
      <w:r>
        <w:rPr>
          <w:sz w:val="28"/>
          <w:szCs w:val="28"/>
        </w:rPr>
        <w:t>-развитие способности к обоснованным суждениям;</w:t>
      </w:r>
    </w:p>
    <w:p>
      <w:pPr>
        <w:pStyle w:val="Default"/>
        <w:spacing w:lineRule="auto" w:line="360"/>
        <w:ind w:firstLine="709"/>
        <w:jc w:val="both"/>
        <w:rPr>
          <w:sz w:val="28"/>
          <w:szCs w:val="28"/>
        </w:rPr>
      </w:pPr>
      <w:r>
        <w:rPr>
          <w:sz w:val="28"/>
          <w:szCs w:val="28"/>
        </w:rPr>
        <w:t>-развитие эмоциональной сферы;</w:t>
      </w:r>
    </w:p>
    <w:p>
      <w:pPr>
        <w:pStyle w:val="Default"/>
        <w:spacing w:lineRule="auto" w:line="360"/>
        <w:ind w:firstLine="709"/>
        <w:jc w:val="both"/>
        <w:rPr>
          <w:sz w:val="28"/>
          <w:szCs w:val="28"/>
        </w:rPr>
      </w:pPr>
      <w:r>
        <w:rPr>
          <w:sz w:val="28"/>
          <w:szCs w:val="28"/>
        </w:rPr>
        <w:t>-развитие творческих способностей учащихся, навыков грамотной устной и письменной речи на примерах текстов разных стилей речи;</w:t>
      </w:r>
    </w:p>
    <w:p>
      <w:pPr>
        <w:pStyle w:val="Default"/>
        <w:spacing w:lineRule="auto" w:line="360"/>
        <w:ind w:firstLine="709"/>
        <w:jc w:val="both"/>
        <w:rPr/>
      </w:pPr>
      <w:r>
        <w:rPr>
          <w:sz w:val="28"/>
          <w:szCs w:val="28"/>
        </w:rPr>
        <w:t>-формирование общеучебных умений: работа с книгой, справочной литературой.</w:t>
      </w:r>
    </w:p>
    <w:p>
      <w:pPr>
        <w:pStyle w:val="Default"/>
        <w:spacing w:lineRule="auto" w:line="360"/>
        <w:ind w:firstLine="709"/>
        <w:jc w:val="both"/>
        <w:rPr>
          <w:sz w:val="28"/>
          <w:szCs w:val="28"/>
        </w:rPr>
      </w:pPr>
      <w:r>
        <w:rPr>
          <w:sz w:val="28"/>
          <w:szCs w:val="28"/>
        </w:rPr>
        <w:t>Целям и задачам курса подчинены структура и содержание курса.</w:t>
      </w:r>
    </w:p>
    <w:p>
      <w:pPr>
        <w:pStyle w:val="Default"/>
        <w:spacing w:lineRule="auto" w:line="360"/>
        <w:ind w:firstLine="709"/>
        <w:jc w:val="both"/>
        <w:rPr/>
      </w:pPr>
      <w:r>
        <w:rPr>
          <w:sz w:val="28"/>
          <w:szCs w:val="28"/>
        </w:rPr>
        <w:t>Структура курса, представляющая собой концентрическую систему, предполагает изучение литературных произведений в хронологической последовательности: от произведений устного народного творчества до творчества современников.</w:t>
      </w:r>
    </w:p>
    <w:p>
      <w:pPr>
        <w:pStyle w:val="Default"/>
        <w:spacing w:lineRule="auto" w:line="360"/>
        <w:ind w:firstLine="709"/>
        <w:jc w:val="both"/>
        <w:rPr/>
      </w:pPr>
      <w:r>
        <w:rPr>
          <w:sz w:val="28"/>
          <w:szCs w:val="28"/>
        </w:rPr>
        <w:t>Программа содержит отобранную в соответствии с задачами обучения систему понятий и знаний из области краеведения и литературоведения.</w:t>
      </w:r>
    </w:p>
    <w:p>
      <w:pPr>
        <w:pStyle w:val="Default"/>
        <w:spacing w:lineRule="auto" w:line="360"/>
        <w:ind w:firstLine="709"/>
        <w:jc w:val="both"/>
        <w:rPr/>
      </w:pPr>
      <w:r>
        <w:rPr>
          <w:sz w:val="28"/>
          <w:szCs w:val="28"/>
        </w:rPr>
        <w:t>На протяжении изучения всего курса предусмотрена работа по теории и истории литературы, что позволит учащимся повторить и обобщить те знания, которые были ими (учащимися) получены на уроках литературы.</w:t>
      </w:r>
    </w:p>
    <w:p>
      <w:pPr>
        <w:pStyle w:val="Default"/>
        <w:spacing w:lineRule="auto" w:line="360"/>
        <w:ind w:firstLine="709"/>
        <w:jc w:val="both"/>
        <w:rPr/>
      </w:pPr>
      <w:r>
        <w:rPr>
          <w:sz w:val="28"/>
          <w:szCs w:val="28"/>
        </w:rPr>
        <w:t>В соответствии с целями курса большая его часть отводится для практической деятельности школьников, которая реализуется в таких формах работы: как экскурсии, практикумы, посещение литературных мест края, конкурсы, викторины, работа над проектами.</w:t>
      </w:r>
    </w:p>
    <w:p>
      <w:pPr>
        <w:pStyle w:val="Default"/>
        <w:spacing w:lineRule="auto" w:line="360"/>
        <w:ind w:firstLine="709"/>
        <w:jc w:val="both"/>
        <w:rPr/>
      </w:pPr>
      <w:r>
        <w:rPr>
          <w:b/>
          <w:sz w:val="28"/>
          <w:szCs w:val="28"/>
        </w:rPr>
        <w:t>Формы</w:t>
      </w:r>
      <w:r>
        <w:rPr>
          <w:sz w:val="28"/>
          <w:szCs w:val="28"/>
        </w:rPr>
        <w:t>, используемые при реализации программы:</w:t>
      </w:r>
    </w:p>
    <w:p>
      <w:pPr>
        <w:pStyle w:val="Default"/>
        <w:spacing w:lineRule="auto" w:line="360"/>
        <w:ind w:firstLine="709"/>
        <w:jc w:val="both"/>
        <w:rPr>
          <w:sz w:val="28"/>
          <w:szCs w:val="28"/>
        </w:rPr>
      </w:pPr>
      <w:r>
        <w:rPr>
          <w:sz w:val="28"/>
          <w:szCs w:val="28"/>
        </w:rPr>
        <w:t>В зависимости от содержания занятий форма работы может быть:</w:t>
      </w:r>
    </w:p>
    <w:p>
      <w:pPr>
        <w:pStyle w:val="Default"/>
        <w:spacing w:lineRule="auto" w:line="360"/>
        <w:ind w:firstLine="709"/>
        <w:jc w:val="both"/>
        <w:rPr>
          <w:sz w:val="28"/>
          <w:szCs w:val="28"/>
        </w:rPr>
      </w:pPr>
      <w:r>
        <w:rPr>
          <w:sz w:val="28"/>
          <w:szCs w:val="28"/>
        </w:rPr>
        <w:t>· лекционной (обзорные беседы педагога или доклады школьников на заданные темы);</w:t>
      </w:r>
    </w:p>
    <w:p>
      <w:pPr>
        <w:pStyle w:val="Default"/>
        <w:spacing w:lineRule="auto" w:line="360"/>
        <w:ind w:firstLine="709"/>
        <w:jc w:val="both"/>
        <w:rPr/>
      </w:pPr>
      <w:r>
        <w:rPr>
          <w:sz w:val="28"/>
          <w:szCs w:val="28"/>
        </w:rPr>
        <w:t>· семинарской (обучение навыкам литературно-краеведческой работы);</w:t>
      </w:r>
    </w:p>
    <w:p>
      <w:pPr>
        <w:pStyle w:val="Default"/>
        <w:spacing w:lineRule="auto" w:line="360"/>
        <w:ind w:firstLine="709"/>
        <w:jc w:val="both"/>
        <w:rPr/>
      </w:pPr>
      <w:r>
        <w:rPr>
          <w:sz w:val="28"/>
          <w:szCs w:val="28"/>
        </w:rPr>
        <w:t>· экскурсионной (посещение литературно-краеведческих объектов: краеведческий музей, театр им. А.С.Пушкина, драматический театр «Колесо»);</w:t>
      </w:r>
    </w:p>
    <w:p>
      <w:pPr>
        <w:pStyle w:val="Default"/>
        <w:spacing w:lineRule="auto" w:line="360"/>
        <w:ind w:firstLine="709"/>
        <w:jc w:val="both"/>
        <w:rPr/>
      </w:pPr>
      <w:r>
        <w:rPr>
          <w:sz w:val="28"/>
          <w:szCs w:val="28"/>
        </w:rPr>
        <w:t>· научно-исследовательской (изучение и классификация собранных материалов, работа над литературой, подготовка докладов и т. д.);</w:t>
      </w:r>
    </w:p>
    <w:p>
      <w:pPr>
        <w:pStyle w:val="Default"/>
        <w:spacing w:lineRule="auto" w:line="360"/>
        <w:ind w:firstLine="709"/>
        <w:jc w:val="both"/>
        <w:rPr>
          <w:sz w:val="28"/>
          <w:szCs w:val="28"/>
        </w:rPr>
      </w:pPr>
      <w:r>
        <w:rPr>
          <w:sz w:val="28"/>
          <w:szCs w:val="28"/>
        </w:rPr>
        <w:t>· литературно-творческой (дневники, сочинения на темы экскурсий);</w:t>
      </w:r>
    </w:p>
    <w:p>
      <w:pPr>
        <w:pStyle w:val="Default"/>
        <w:spacing w:lineRule="auto" w:line="360"/>
        <w:ind w:firstLine="709"/>
        <w:jc w:val="both"/>
        <w:rPr/>
      </w:pPr>
      <w:r>
        <w:rPr>
          <w:sz w:val="28"/>
          <w:szCs w:val="28"/>
        </w:rPr>
        <w:t>· оформительской (изготовление наглядных пособий по литературному краеведению, оформление выставки и т. д.);</w:t>
      </w:r>
    </w:p>
    <w:p>
      <w:pPr>
        <w:pStyle w:val="Default"/>
        <w:spacing w:lineRule="auto" w:line="360"/>
        <w:ind w:firstLine="709"/>
        <w:jc w:val="both"/>
        <w:rPr>
          <w:sz w:val="28"/>
          <w:szCs w:val="28"/>
        </w:rPr>
      </w:pPr>
      <w:r>
        <w:rPr>
          <w:sz w:val="28"/>
          <w:szCs w:val="28"/>
        </w:rPr>
        <w:t>· организаторско-массовой (организация экскурсий по школьному музею, встречи с писателями, проведение литературно-краеведческих олимпиад, викторин, игр, конкурсов и т. д.).</w:t>
      </w:r>
    </w:p>
    <w:p>
      <w:pPr>
        <w:pStyle w:val="Default"/>
        <w:spacing w:lineRule="auto" w:line="360"/>
        <w:ind w:firstLine="709"/>
        <w:jc w:val="both"/>
        <w:rPr>
          <w:b/>
          <w:b/>
          <w:sz w:val="28"/>
          <w:szCs w:val="28"/>
        </w:rPr>
      </w:pPr>
      <w:r>
        <w:rPr>
          <w:b/>
          <w:sz w:val="28"/>
          <w:szCs w:val="28"/>
        </w:rPr>
        <w:t>Виды и формы контроля</w:t>
      </w:r>
    </w:p>
    <w:p>
      <w:pPr>
        <w:pStyle w:val="Default"/>
        <w:spacing w:lineRule="auto" w:line="360"/>
        <w:ind w:firstLine="709"/>
        <w:jc w:val="both"/>
        <w:rPr/>
      </w:pPr>
      <w:r>
        <w:rPr>
          <w:sz w:val="28"/>
          <w:szCs w:val="28"/>
        </w:rPr>
        <w:t>Итоговый контроль предполагает защиту творческих и исследовательских работ обучающихся по изученному материалу. Собранные за год материалы будут служить основой для создания литературно-художественной карты родного края, оформления литературно-художественного календаря родной природы. Большой интерес представляет также летопись литературной жизни родного края. Ценные материалы, собранные ребятами, будут читаться на уроках, звучать на школьных концертах, отражаться на фотовыставках.</w:t>
      </w:r>
    </w:p>
    <w:p>
      <w:pPr>
        <w:pStyle w:val="Normal"/>
        <w:spacing w:lineRule="auto" w:line="360" w:before="0" w:after="0"/>
        <w:ind w:firstLine="709"/>
        <w:jc w:val="center"/>
        <w:rPr>
          <w:rFonts w:ascii="Times New Roman" w:hAnsi="Times New Roman" w:eastAsia="Cambria" w:cs="Times New Roman"/>
          <w:b/>
          <w:b/>
          <w:sz w:val="28"/>
          <w:szCs w:val="28"/>
        </w:rPr>
      </w:pPr>
      <w:r>
        <w:rPr>
          <w:rFonts w:eastAsia="Cambria" w:cs="Times New Roman" w:ascii="Times New Roman" w:hAnsi="Times New Roman"/>
          <w:b/>
          <w:sz w:val="28"/>
          <w:szCs w:val="28"/>
        </w:rPr>
        <w:t>Планируемые  результаты освоения учебного предмета</w:t>
      </w:r>
    </w:p>
    <w:p>
      <w:pPr>
        <w:pStyle w:val="Default"/>
        <w:spacing w:lineRule="auto" w:line="360"/>
        <w:ind w:firstLine="709"/>
        <w:jc w:val="both"/>
        <w:rPr/>
      </w:pPr>
      <w:r>
        <w:rPr>
          <w:sz w:val="28"/>
          <w:szCs w:val="28"/>
        </w:rPr>
        <w:t xml:space="preserve">Программа изучения предметной области «Родная (русская) литература» обеспечивает достижение выпускниками основной школы комплекса личностных, метапредметных и предметных результатов. </w:t>
      </w:r>
    </w:p>
    <w:p>
      <w:pPr>
        <w:pStyle w:val="Default"/>
        <w:spacing w:lineRule="auto" w:line="360"/>
        <w:ind w:firstLine="709"/>
        <w:jc w:val="both"/>
        <w:rPr>
          <w:b/>
          <w:b/>
          <w:sz w:val="28"/>
          <w:szCs w:val="28"/>
        </w:rPr>
      </w:pPr>
      <w:r>
        <w:rPr>
          <w:b/>
          <w:sz w:val="28"/>
          <w:szCs w:val="28"/>
        </w:rPr>
        <w:t xml:space="preserve">Личностные результаты: </w:t>
      </w:r>
    </w:p>
    <w:p>
      <w:pPr>
        <w:pStyle w:val="Default"/>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формирование российской гражданской идентичности;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осознание своей этнической принадлежности, интерес к истории, языку, литературе и культуре русского народа, родного края, основ культурного наследия народов России и человечества;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уважительное и доброжелательное отношение к истории, культуре, религии, традициям, языкам, ценностям народов России и народов мира;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представление о русском языке и русской литературе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представление о русском языке как государственном языке Российской Федерации, языке межнационального и международного общения, понимание важности этой роли;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знакомство с нравственными, духовными идеалами, хранимыми в культурных традициях русского и других народов России через русскую литературу;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понимание необходимости сохранения и изучения русской литературы, истории и культуры;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уважительное и доброжелательное отношение к другому человеку, его мнению, мировоззрению, культуре, языку, вере, гражданской позиции;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интерес к художественным произведениям, отражающим русскую этнокультурную традицию; </w:t>
      </w:r>
    </w:p>
    <w:p>
      <w:pPr>
        <w:pStyle w:val="Default"/>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эстетическое, эмоционально-ценностное видение окружающего мира. </w:t>
      </w:r>
    </w:p>
    <w:p>
      <w:pPr>
        <w:pStyle w:val="Default"/>
        <w:spacing w:lineRule="auto" w:line="360"/>
        <w:ind w:firstLine="709"/>
        <w:jc w:val="both"/>
        <w:rPr>
          <w:b/>
          <w:b/>
          <w:sz w:val="28"/>
          <w:szCs w:val="28"/>
        </w:rPr>
      </w:pPr>
      <w:r>
        <w:rPr>
          <w:b/>
          <w:sz w:val="28"/>
          <w:szCs w:val="28"/>
        </w:rPr>
        <w:t xml:space="preserve">Метапредметные результаты: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умение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умение оценивать правильность выполнения учебной задачи, собственные возможности ее решения;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использование речевых средств в соответствии с коммуникативной задачей;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умение искать информацию в соответствии с учебной задачей в открытых источниках и доступных словарях и справочниках;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понимание прочитанного текста (в соответствии с возрастом) и нахождение в ней требуемой информации;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получение опыта работы с разными видами представления информации;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получение опыта построения рассуждения, анализа, обобщения, классификации. </w:t>
      </w:r>
    </w:p>
    <w:p>
      <w:pPr>
        <w:pStyle w:val="Default"/>
        <w:spacing w:lineRule="auto" w:line="360"/>
        <w:ind w:firstLine="709"/>
        <w:rPr>
          <w:b/>
          <w:b/>
          <w:sz w:val="28"/>
          <w:szCs w:val="28"/>
        </w:rPr>
      </w:pPr>
      <w:r>
        <w:rPr>
          <w:b/>
          <w:sz w:val="28"/>
          <w:szCs w:val="28"/>
        </w:rPr>
        <w:t xml:space="preserve">Предметные результаты: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восприятие русской литературы как одной из основных культурных ценностей русского народа (отражающей его менталитет, историю, мировосприятие) и человечества (содержащей смыслы, важные для человечества в целом);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 xml:space="preserve">культурная самоидентификация, осознание коммуникативно-эстетических возможностей родного языка на основе изучения выдающихся произведений русской литературы; </w:t>
      </w:r>
    </w:p>
    <w:p>
      <w:pPr>
        <w:pStyle w:val="Default"/>
        <w:spacing w:lineRule="auto" w:line="360"/>
        <w:ind w:firstLine="709"/>
        <w:jc w:val="both"/>
        <w:rPr/>
      </w:pPr>
      <w:r>
        <w:rPr>
          <w:sz w:val="28"/>
          <w:szCs w:val="28"/>
        </w:rPr>
        <w:t></w:t>
      </w:r>
      <w:r>
        <w:rPr>
          <w:rFonts w:eastAsia="Times New Roman"/>
          <w:sz w:val="28"/>
          <w:szCs w:val="28"/>
        </w:rPr>
        <w:t xml:space="preserve"> </w:t>
      </w:r>
      <w:r>
        <w:rPr>
          <w:sz w:val="28"/>
          <w:szCs w:val="28"/>
        </w:rPr>
        <w:t>развитие способности понимать литературные художественные произведения, воплощающие разные этнокультурные традиции;</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олучение опыта эстетического и смыслового анализа художественного текста: </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 </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определять тему и основную мысль произведения; </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владеть различными видами пересказа; </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характеризовать героев-персонажей, давать их сравнительные характеристики; </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находить основные изобразительно-выразительные средства, характерные для творческой манеры писателя, определять их художественные функции; </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редставлять развернутый устный или письменный ответ на поставленные вопросы; </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собирать материал и обрабатывать информацию, необходимую для составления плана, доклада, написания аннотации, сочинения, создания проекта на заранее объявленную или самостоятельно/под руководством учителя выбранную литературную тему; </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выражать личное отношение к художественному произведению, аргументировать свою точку зрения; </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 </w:t>
      </w:r>
    </w:p>
    <w:p>
      <w:pPr>
        <w:pStyle w:val="Normal"/>
        <w:tabs>
          <w:tab w:val="clear" w:pos="708"/>
          <w:tab w:val="left" w:pos="284" w:leader="none"/>
        </w:tabs>
        <w:spacing w:lineRule="auto" w:line="360" w:before="0" w:after="0"/>
        <w:ind w:firstLine="709"/>
        <w:jc w:val="center"/>
        <w:rPr>
          <w:rFonts w:ascii="Times New Roman" w:hAnsi="Times New Roman" w:eastAsia="Cambria" w:cs="Times New Roman"/>
          <w:b/>
          <w:b/>
          <w:color w:val="000000"/>
          <w:sz w:val="28"/>
          <w:szCs w:val="28"/>
          <w:lang w:eastAsia="en-US"/>
        </w:rPr>
      </w:pPr>
      <w:r>
        <w:rPr>
          <w:rFonts w:eastAsia="Cambria" w:cs="Times New Roman" w:ascii="Times New Roman" w:hAnsi="Times New Roman"/>
          <w:b/>
          <w:color w:val="000000"/>
          <w:sz w:val="28"/>
          <w:szCs w:val="28"/>
          <w:lang w:eastAsia="en-US"/>
        </w:rPr>
      </w:r>
    </w:p>
    <w:p>
      <w:pPr>
        <w:pStyle w:val="Normal"/>
        <w:tabs>
          <w:tab w:val="clear" w:pos="708"/>
          <w:tab w:val="left" w:pos="284" w:leader="none"/>
        </w:tabs>
        <w:spacing w:lineRule="auto" w:line="360" w:before="0" w:after="0"/>
        <w:ind w:firstLine="709"/>
        <w:jc w:val="center"/>
        <w:rPr>
          <w:rFonts w:ascii="Times New Roman" w:hAnsi="Times New Roman" w:eastAsia="Cambria" w:cs="Times New Roman"/>
          <w:b/>
          <w:b/>
          <w:sz w:val="28"/>
          <w:szCs w:val="28"/>
        </w:rPr>
      </w:pPr>
      <w:r>
        <w:rPr>
          <w:rFonts w:eastAsia="Cambria" w:cs="Times New Roman" w:ascii="Times New Roman" w:hAnsi="Times New Roman"/>
          <w:b/>
          <w:sz w:val="28"/>
          <w:szCs w:val="28"/>
        </w:rPr>
      </w:r>
    </w:p>
    <w:p>
      <w:pPr>
        <w:pStyle w:val="Normal"/>
        <w:tabs>
          <w:tab w:val="clear" w:pos="708"/>
          <w:tab w:val="left" w:pos="284" w:leader="none"/>
        </w:tabs>
        <w:spacing w:lineRule="auto" w:line="360" w:before="0" w:after="0"/>
        <w:ind w:firstLine="709"/>
        <w:jc w:val="center"/>
        <w:rPr>
          <w:rFonts w:ascii="Times New Roman" w:hAnsi="Times New Roman" w:eastAsia="Cambria" w:cs="Times New Roman"/>
          <w:b/>
          <w:b/>
          <w:sz w:val="28"/>
          <w:szCs w:val="28"/>
        </w:rPr>
      </w:pPr>
      <w:r>
        <w:rPr>
          <w:rFonts w:eastAsia="Cambria" w:cs="Times New Roman" w:ascii="Times New Roman" w:hAnsi="Times New Roman"/>
          <w:b/>
          <w:sz w:val="28"/>
          <w:szCs w:val="28"/>
        </w:rPr>
      </w:r>
    </w:p>
    <w:p>
      <w:pPr>
        <w:pStyle w:val="Normal"/>
        <w:tabs>
          <w:tab w:val="clear" w:pos="708"/>
          <w:tab w:val="left" w:pos="284" w:leader="none"/>
        </w:tabs>
        <w:spacing w:lineRule="auto" w:line="360" w:before="0" w:after="0"/>
        <w:ind w:firstLine="709"/>
        <w:jc w:val="center"/>
        <w:rPr>
          <w:rFonts w:ascii="Times New Roman" w:hAnsi="Times New Roman" w:eastAsia="Cambria" w:cs="Times New Roman"/>
          <w:b/>
          <w:b/>
          <w:sz w:val="28"/>
          <w:szCs w:val="28"/>
        </w:rPr>
      </w:pPr>
      <w:r>
        <w:rPr>
          <w:rFonts w:eastAsia="Cambria" w:cs="Times New Roman" w:ascii="Times New Roman" w:hAnsi="Times New Roman"/>
          <w:b/>
          <w:sz w:val="28"/>
          <w:szCs w:val="28"/>
        </w:rPr>
      </w:r>
    </w:p>
    <w:p>
      <w:pPr>
        <w:pStyle w:val="Normal"/>
        <w:tabs>
          <w:tab w:val="clear" w:pos="708"/>
          <w:tab w:val="left" w:pos="284" w:leader="none"/>
        </w:tabs>
        <w:spacing w:lineRule="auto" w:line="360" w:before="0" w:after="0"/>
        <w:ind w:firstLine="709"/>
        <w:jc w:val="center"/>
        <w:rPr>
          <w:rFonts w:ascii="Times New Roman" w:hAnsi="Times New Roman" w:eastAsia="Cambria" w:cs="Times New Roman"/>
          <w:b/>
          <w:b/>
          <w:sz w:val="28"/>
          <w:szCs w:val="28"/>
        </w:rPr>
      </w:pPr>
      <w:r>
        <w:rPr>
          <w:rFonts w:eastAsia="Cambria" w:cs="Times New Roman" w:ascii="Times New Roman" w:hAnsi="Times New Roman"/>
          <w:b/>
          <w:sz w:val="28"/>
          <w:szCs w:val="28"/>
        </w:rPr>
      </w:r>
    </w:p>
    <w:p>
      <w:pPr>
        <w:pStyle w:val="Normal"/>
        <w:tabs>
          <w:tab w:val="clear" w:pos="708"/>
          <w:tab w:val="left" w:pos="284" w:leader="none"/>
        </w:tabs>
        <w:spacing w:lineRule="auto" w:line="360" w:before="0" w:after="0"/>
        <w:ind w:firstLine="709"/>
        <w:jc w:val="center"/>
        <w:rPr>
          <w:rFonts w:ascii="Times New Roman" w:hAnsi="Times New Roman" w:eastAsia="Cambria" w:cs="Times New Roman"/>
          <w:b/>
          <w:b/>
          <w:sz w:val="28"/>
          <w:szCs w:val="28"/>
        </w:rPr>
      </w:pPr>
      <w:r>
        <w:rPr>
          <w:rFonts w:eastAsia="Cambria" w:cs="Times New Roman" w:ascii="Times New Roman" w:hAnsi="Times New Roman"/>
          <w:b/>
          <w:sz w:val="28"/>
          <w:szCs w:val="28"/>
        </w:rPr>
        <w:t>Содержание учебного предмета</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класс</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рай сказок и сказочников </w:t>
      </w:r>
    </w:p>
    <w:p>
      <w:pPr>
        <w:pStyle w:val="Normal"/>
        <w:numPr>
          <w:ilvl w:val="0"/>
          <w:numId w:val="1"/>
        </w:numPr>
        <w:spacing w:lineRule="auto" w:line="360" w:before="0" w:after="0"/>
        <w:ind w:left="786" w:firstLine="709"/>
        <w:jc w:val="both"/>
        <w:rPr/>
      </w:pPr>
      <w:r>
        <w:rPr>
          <w:rFonts w:eastAsia="Times New Roman" w:cs="Times New Roman" w:ascii="Times New Roman" w:hAnsi="Times New Roman"/>
          <w:b/>
          <w:sz w:val="28"/>
          <w:szCs w:val="28"/>
        </w:rPr>
        <w:t>Введение. Богатство устного народного творчества и литературы Поволжья.</w:t>
      </w:r>
      <w:r>
        <w:rPr>
          <w:rFonts w:eastAsia="Times New Roman" w:cs="Times New Roman" w:ascii="Times New Roman" w:hAnsi="Times New Roman"/>
          <w:sz w:val="28"/>
          <w:szCs w:val="28"/>
        </w:rPr>
        <w:t xml:space="preserve"> </w:t>
      </w:r>
    </w:p>
    <w:p>
      <w:pPr>
        <w:pStyle w:val="Normal"/>
        <w:spacing w:lineRule="auto" w:line="360" w:before="0" w:after="0"/>
        <w:ind w:left="426" w:firstLine="709"/>
        <w:jc w:val="both"/>
        <w:rPr/>
      </w:pPr>
      <w:r>
        <w:rPr>
          <w:rFonts w:eastAsia="Times New Roman" w:cs="Times New Roman" w:ascii="Times New Roman" w:hAnsi="Times New Roman"/>
          <w:sz w:val="28"/>
          <w:szCs w:val="28"/>
        </w:rPr>
        <w:t xml:space="preserve">Собиратели и хранители фольклора (В.Г. Варенцов "Сборник песен Самарского края",  М.А. Балакирев "Сборник русских народных песен", П.В. Шейн "Великорусс в своих песнях, обрядах, обычаях, верованиях, легендах и т.п.", "Великорусские народные песни, изданные проф. А.И. Соболевским", В. Сидельников и В. Крупянский "Волжский фольклор", </w:t>
      </w:r>
      <w:r>
        <w:rPr>
          <w:rFonts w:eastAsia="Cambria" w:cs="Times New Roman" w:ascii="Times New Roman" w:hAnsi="Times New Roman"/>
          <w:sz w:val="28"/>
          <w:szCs w:val="28"/>
        </w:rPr>
        <w:t xml:space="preserve"> </w:t>
      </w:r>
      <w:r>
        <w:rPr>
          <w:rFonts w:eastAsia="Times New Roman" w:cs="Times New Roman" w:ascii="Times New Roman" w:hAnsi="Times New Roman"/>
          <w:sz w:val="28"/>
          <w:szCs w:val="28"/>
        </w:rPr>
        <w:t>Д.Н. Садовников   и др.).  Фольклор как источник творческого вдохновения писателей-сказочнико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онятие о фольклоре.</w:t>
      </w:r>
    </w:p>
    <w:p>
      <w:pPr>
        <w:pStyle w:val="Normal"/>
        <w:spacing w:lineRule="auto" w:line="360" w:before="0" w:after="0"/>
        <w:ind w:firstLine="709"/>
        <w:jc w:val="both"/>
        <w:rPr/>
      </w:pPr>
      <w:r>
        <w:rPr>
          <w:rFonts w:eastAsia="Times New Roman" w:cs="Times New Roman" w:ascii="Times New Roman" w:hAnsi="Times New Roman"/>
          <w:b/>
          <w:sz w:val="28"/>
          <w:szCs w:val="28"/>
        </w:rPr>
        <w:t>2. Сказки Поволжья:</w:t>
      </w:r>
      <w:r>
        <w:rPr>
          <w:rFonts w:eastAsia="Times New Roman" w:cs="Times New Roman" w:ascii="Times New Roman" w:hAnsi="Times New Roman"/>
          <w:sz w:val="28"/>
          <w:szCs w:val="28"/>
        </w:rPr>
        <w:t xml:space="preserve"> Татарские сказки. Мордовские сказки. Чувашские сказки. Сказки (по выбору учителя и учащих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тарские сказк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рдовские сказк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увашские сказк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онятие о видах сказочного жанра (волшебные и бытовые сказки), пейзаж в лирическом произведении.</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Жемчужины  Жигуле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ание. Легенды.  Родство и отличие преданий, легенд  и сказок. Чтение и обсуждение исторических преданий, легенд и былей Жигулей. Отражение исторического, бытового, культурного опыта поколений в преданиях.</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вгений Шаповалов: “Самоцветное слово”, легенды “Каменный молодец”, “Сокол и Жигуль”, “На горе лепешка”, “Иван да Грун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тем Веселый. Личность судьба. Отрывок “Забава” из романа “Гуляй, Волг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шов Н.Д. “Живой камень”. Садовников Д.Н. Сказ “Усолка”. Шаповалов Е. Сказ  “Манчиха”. Полюзов Ю. Сказ “Ермак и Епишка”, “Сабля Степана Разин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онятия об историческом предании, легенде как произведениях устного народного творчества.</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4.А.Н. Толстой и его сказк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исателе. Его любовь и бережное отношение к народным сказкам. Обзор книги А.Н. Толстого «Русские народные сказки». Чтение и обсуждение сказок из сборника Толстого (по выбору учителя и учащих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ство Толстого в передаче простого, образного и сильного народного язык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Толстой как автор оригинальных сказок. Любовь к подлинной жизни, к родной природе в «Сорочьих сказках» (чтение и обсуждение сказок по выбору учащихся и учител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лотой ключик, или Приключения Буратино». Творческая история произведения. Мастерство Толстого в обрисовке персонажей, развитии сюжета, стилевом оформлении произведения. Прославление добра, справедливости, дружбы, взаимовыручки. Юмор в сказке.</w:t>
      </w:r>
    </w:p>
    <w:p>
      <w:pPr>
        <w:pStyle w:val="Normal"/>
        <w:spacing w:lineRule="auto" w:line="360" w:before="0" w:after="0"/>
        <w:ind w:firstLine="709"/>
        <w:jc w:val="both"/>
        <w:rPr/>
      </w:pPr>
      <w:r>
        <w:rPr>
          <w:rFonts w:eastAsia="Times New Roman" w:cs="Times New Roman" w:ascii="Times New Roman" w:hAnsi="Times New Roman"/>
          <w:sz w:val="28"/>
          <w:szCs w:val="28"/>
        </w:rPr>
        <w:t>Теория литературы: понятие о видах сказочного жанра (сказки о животных и волшебные), понятие о литературной сказке,</w:t>
      </w:r>
      <w:r>
        <w:rPr>
          <w:rFonts w:eastAsia="Cambria" w:cs="Times New Roman" w:ascii="Times New Roman" w:hAnsi="Times New Roman"/>
          <w:sz w:val="28"/>
          <w:szCs w:val="28"/>
        </w:rPr>
        <w:t xml:space="preserve"> </w:t>
      </w:r>
      <w:r>
        <w:rPr>
          <w:rFonts w:eastAsia="Times New Roman" w:cs="Times New Roman" w:ascii="Times New Roman" w:hAnsi="Times New Roman"/>
          <w:sz w:val="28"/>
          <w:szCs w:val="28"/>
        </w:rPr>
        <w:t>понятие о юморе</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Н.М. Карамзин. «Прекрасная царевна и счастливый карл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исателе. Фольклорное и авторское в сказке Карамзина. Красота «тела и духа» царевны, ум и достоинство карлы. Торжество любви и справедливости. Особенности авторской манеры повествования.</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Н.М. Языков. «Сказка о пастухе и диком вепре», «Жар-птиц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оэте. Языков – страстный собиратель фольклора и автор литературных сказок. Участие поэта в «сказочном состязании» Жуковского и Пушкин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одийно-ироничная «Сказка о пастухе и диком вепр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раматическая сказка-поэма «Жар-птица». Её родство и различие с народными сказками, со «Сказкой об Иване-царевиче и Сером Волке» В.А. Жуковского. «Поэтическая модернизация фольклора» Языковым: введение сатирические картины нравственного состояния общества. Интонационные особенности языковского стих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онятие о драматургической сказке. Пародия, ирония.</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C.Т. Аксаков. «Аленький цветочек».</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знь и деятельность писателя и членов его семьи в Самарском крае. Творческая история сказки Аксакова. «…странное сочетание восточного вымысла с народной нашей речью» (Аксаков) в «Аленьком цветочке». Оригинальность авторского освещения образа главной героини, всепобеждающая сила добра и любви в сказк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создания памятника семье Аксаковых на Самарской земл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развитие понятия о литературной сказке.</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Д.Д. Минаев как сказочник.</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оэте. Его любовь к русским народным сказкам. Рассказ учителя о его книгах: «Дедушкины вечера. Русские сказки для детей в стихах Д.Д. Минаева» (1880 г.), Д.Д. Минаев «Народные русские сказки для детей в иллюстрациях». (Примечание: сказки Минаева в ХХ веке не перепечатывались).</w:t>
      </w:r>
    </w:p>
    <w:p>
      <w:pPr>
        <w:pStyle w:val="Normal"/>
        <w:spacing w:lineRule="auto" w:line="360" w:before="0" w:after="0"/>
        <w:ind w:firstLine="709"/>
        <w:jc w:val="both"/>
        <w:rPr/>
      </w:pPr>
      <w:r>
        <w:rPr>
          <w:rFonts w:eastAsia="Times New Roman" w:cs="Times New Roman" w:ascii="Times New Roman" w:hAnsi="Times New Roman"/>
          <w:b/>
          <w:sz w:val="28"/>
          <w:szCs w:val="28"/>
        </w:rPr>
        <w:t>9.  Н.Г. Гарин-Михайловский</w:t>
      </w:r>
      <w:r>
        <w:rPr>
          <w:rFonts w:eastAsia="Times New Roman" w:cs="Times New Roman" w:ascii="Times New Roman" w:hAnsi="Times New Roman"/>
          <w:sz w:val="28"/>
          <w:szCs w:val="28"/>
        </w:rPr>
        <w:t>. Сказки: «Знаем!», «Чапоги», «Охотники на тигров» и др. (по выбору учителя и учащих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рин-Михайловский – автор сборника «Корейские сказки». Чтение и обсуждение сказок.</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онятие о видах сказочного жанра (бытовые сказки).</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10.  Е.С. Ларин. Сказки </w:t>
      </w:r>
      <w:r>
        <w:rPr>
          <w:rFonts w:eastAsia="Times New Roman" w:cs="Times New Roman" w:ascii="Times New Roman" w:hAnsi="Times New Roman"/>
          <w:sz w:val="28"/>
          <w:szCs w:val="28"/>
        </w:rPr>
        <w:t>(по выбор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исателе. Основа произведений писателя – сказки народов мира. Динамизм и занимательность, ненавязчивая назидательность, сочетание лиризма и юмора, фантастического и реальног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удолюбие и справедливость героев («Разбитая чаша», «Кузнец», «Про Ерёму-молодца», «Отцовский клад», «Нужда научит»).</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ратство, единство и взаимопомощь людей труда («Три сына», «Как мужик справедливость искал»).</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шевная красота, бескорыстие человека труда («Кузнец»).</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ржество добра, правды, справедливости в сказках Ларина. Особенности поэтического языка автор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онятие о видах сказочного жанра (бытовые сказки).</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Самарские сказочники братья Бондаренко – детя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ие занятия. Составление плаката   “Писатели  и наш край”. Работа в библиотеках.</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6 класс </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вцы родной земл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ведение. Красота и богатство природы, её отражение в творчестве писателей, поэтов, художников нашего кр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ство человека и природы. Важность проблемы защиты окружающей среды. Естественность доброго отношения человека к своим «братьям меньши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М. Карамзин. Пейзажная лирика. («Осень», «Молитва о дожде», «Волга» и др. – по выбору учителя и учащих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Карамзине, о его любви к родной земле (с использованием воспоминани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ина увядающей природы и уверенность в её весеннем возрождении в стихотворении «Осень». Оптимизм в «Молитве о дожд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га» - поэтический гимн родной реке. Неразрывная связь мира природы и душевных переживаний лирического геро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онятие о жанре пейзажной лирики, о лирическом геро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М. Языков. Стихотворения: «Мой друг! Что может быть милей…», «Родина», «Чужбина», «Две картины», «Ручей» и др.</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оэте. Самарский край в жизни и творчестве Языкова. Особенности авторского языка (неожиданные и интересные сравнения, меткость выражений, словотворчеств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тропы. Олицетворени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C.Т. Аксаков. Стихотворения: «Элегия в новом вкусе», «Осень» (отрывки), «Прощай, мой тихий сельский до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казы о родной природе («Рассказы и воспоминания охотника о разных охотах», «Мелкие охотничьи рассказ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саков – певец и знаток русской природы, родного края. Живые картины степного Заволжья в изображении писателя. Наблюдательность автора. Лиричность, простота и точность язык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ейзаж в художественном произведени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Д. Минаев. Стихотворения: «Не троньте майского жучка…», «Зимы уж  нет…», «Стужа», «Воздух вечера чист…»</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оэте-патриоте. Родная природа, её поэтичность и хрупкость в стихотворениях-миниатюрах Минаева. Призыв к доброму, внимательному и бережному отношению к человеку и ко всему живому. Минаев – «король рифм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оэтическая миниатюр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Д.Н. Садовников. Пейзажная лирика. («На Волге», из «Волжских эскизов», «К Волге», «В Жигулях», «Ребёнк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оэте-певце родной земли. Любовь к природе как выражение патриотизма автора. Точность и узнаваемость пейзажных зарисовок. Богатство языковых средст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тропы. Эпитет.</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А.А. Коринфский. Стихотворения – по выбору учителя и учащих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инфский – «волжский певец». Поэтический календарь природы в стихотворениях («Осенью», «Октябрьские напевки», «Смерть зимы», из «Песен о весне», «Майские веснянки», «Летней ночью», из «Июньских сказок», «Бабье лет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гатство песенно-народных элементов («Зябликам навстречу», Мой лужок», «На ниве», «Лес в половодье», «На ранней зорьке», «Прощайте, птичк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енная любовь поэта к природе, призыв к её защите («Горе-богатыр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троп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C.Г. Скиталец. Пейзажная лирика («Волжские легенды» — отрывок, «Мороз», «Утром зорька молодая…», «Лунная ноч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оэте. «Волшебная» и «сказочная» красота родной земли в пейзажной лирике Скитальца. «Нет лучше волжской стороны!» — главная мысль стихотворений о родной природ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и поэтического языка автор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троп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Александр Ширяевец. Стихотворения: «Жигули», «Масленица», «Ширяево», «Есть ли что чудеснее…», «Волг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оэте. Родное «волжское приволье» в лирике Ширяевца. Поэтизация деревни и «седой старины». Тревога за природу, «тускнеющую» от напора «Горынычей стальных». Народно-песенные и былинные элементы в язык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ория литературы: троп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Современные поэты о любви и бережном отношении к родной природе, к её обитателя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рис Сиротин, Владилен Кожемякин, Наталья Бусыгина, Владимир Евсеичев и други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сль о единстве человека и природы, яркость и глубина образного ряда в лирике современных авторов. Богатство изобразительных средств. Поэтик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тропы. Метафор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Современные прозаики о любви и бережном отношении к природе и её обитателя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логический образ мышления как выражение нравственнос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силий Черников. «До ружь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ннадий Левин. «По гриб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адимир Стрекач. «Тюх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рассказ как эпический жанр.</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7 класс </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р детств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ведение. Детство как важнейший период формирования личнос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ес писателей к этой поре человеческой жизни. Писатели – «тоже родом из детства». Богатство и многообразие художественных произведений о детстве. Автор и геро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М. Карамзин. «Рыцарь нашего времен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га, родина, беспечная юность» автора в романе. Влияние родителей, «друзей семейства», книг, окружающей «натуры», обстоятельств жизни для становления души главного геро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тературно-художественные особенности произведе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понятие о сентиментализме.</w:t>
      </w:r>
    </w:p>
    <w:p>
      <w:pPr>
        <w:pStyle w:val="Normal"/>
        <w:spacing w:lineRule="auto" w:line="360" w:before="0" w:after="0"/>
        <w:ind w:firstLine="709"/>
        <w:jc w:val="both"/>
        <w:rPr/>
      </w:pPr>
      <w:r>
        <w:rPr>
          <w:rFonts w:eastAsia="Times New Roman" w:cs="Times New Roman" w:ascii="Times New Roman" w:hAnsi="Times New Roman"/>
          <w:sz w:val="28"/>
          <w:szCs w:val="28"/>
        </w:rPr>
        <w:t>3. C.Т. Аксаков. «Детские годы Багрова-внука»</w:t>
      </w:r>
      <w:r>
        <w:rPr>
          <w:rFonts w:eastAsia="Cambria" w:cs="Times New Roman" w:ascii="Times New Roman" w:hAnsi="Times New Roman"/>
          <w:sz w:val="28"/>
          <w:szCs w:val="28"/>
        </w:rPr>
        <w:t xml:space="preserve"> и </w:t>
      </w:r>
      <w:r>
        <w:rPr>
          <w:rFonts w:eastAsia="Times New Roman" w:cs="Times New Roman" w:ascii="Times New Roman" w:hAnsi="Times New Roman"/>
          <w:sz w:val="28"/>
          <w:szCs w:val="28"/>
        </w:rPr>
        <w:t>«Семейные хроник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биографичность повести. Картины «малой» родины в произведении. «Детские годы Багрова-внука» - история формирования личности, история открытия мира юным существом. Герои, рассказчик и автор. Особенности языка произведе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жанр автобиографической повести как вид эпической литературы. Жизненный материал и художественный сюжет.</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В. Григорович. «Гуттаперчевый мальчик».</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исателе. Социальные контрасты в повести. Чистота души и трагичность судьбы Пети. Гуманизм автор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идея произведе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Д. Минаев. Стихотворения: «В детском кругу», «На баррикад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ес к детской литературе «взрослого» поэта: книги для детей, сотрудничество в журнале «Задушевное слов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эт об антиестественности «сословных различий в среде детей» (стихотворение «В детском круг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равственная чистота и мужество главного героя стихотворения «На баррикаде». Гражданственность и гуманизм автора. Особенности стихотворений Минаева: эпичность, образность, эмоциональность язык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сюжет в поэтическом произведени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Г. Гарин-Михайловский. «Детство Тёмы», «Гимназист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исателе. Мир детства в его произведениях. Этапы формирования характера главного героя в повести «Детство Тёмы». Тёма и сверстники. Мир детства и мир взрослых в повес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лерея детских портретов в повести «Гимназист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система образов литературно-художественного произведе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Александра  Бостром – известная детская писательница. Рассказы А. Бостром для детей, их публикации на страницах центральных российских журналов. Издание детских книг Александры Леонтьевны. Черновики «Детства Леши». Влияние матери на формирование писательского таланта Алексея Толстог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рассказ как эпический жанр</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А.Н. Толстой. «Детство Никит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шебный мир детства в автобиографической повести А. Толстого. Апофеоз детства как высшего состояния человека, идеальный, гармоничный мир человеческих и природных связей. Волнующий образ Родины, авторское воплощение поэтических начал бытия русской деревни, очарования невозвратной поры детств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удожественные особенности авторской манеры повествования: пластичность изобразительных средств, подкупающая лиричность, реалистическая красочность, живость, образность, выразительность языка, юмор.</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юмор.</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А.С. Неверов. «Ташкент – город хлебны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о о писателе. «Взрослое» детство в повести. Противостояние нравственной красоты юной души страшным реалиям большого мира. Гуманизм писателя и оптимизм его мировосприятия. Самобытность авторского язык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сюжет, фабул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Детство» А.М. Горького. Детские рассказы писател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ия литературы: система образов персонажей литературного произведения</w:t>
      </w:r>
    </w:p>
    <w:p>
      <w:pPr>
        <w:pStyle w:val="Normal"/>
        <w:spacing w:lineRule="auto" w:line="360" w:before="0" w:after="0"/>
        <w:ind w:firstLine="709"/>
        <w:jc w:val="both"/>
        <w:rPr/>
      </w:pPr>
      <w:r>
        <w:rPr>
          <w:rFonts w:eastAsia="Times New Roman" w:cs="Times New Roman" w:ascii="Times New Roman" w:hAnsi="Times New Roman"/>
          <w:sz w:val="28"/>
          <w:szCs w:val="28"/>
        </w:rPr>
        <w:t>11</w:t>
      </w:r>
      <w:r>
        <w:rPr>
          <w:rFonts w:eastAsia="Cambria" w:cs="Times New Roman" w:ascii="Times New Roman" w:hAnsi="Times New Roman"/>
          <w:sz w:val="28"/>
          <w:szCs w:val="28"/>
        </w:rPr>
        <w:t xml:space="preserve"> </w:t>
      </w:r>
      <w:r>
        <w:rPr>
          <w:rFonts w:eastAsia="Times New Roman" w:cs="Times New Roman" w:ascii="Times New Roman" w:hAnsi="Times New Roman"/>
          <w:sz w:val="28"/>
          <w:szCs w:val="28"/>
        </w:rPr>
        <w:t>Романтика и приключения в детской литератур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Астахов «Ботфорты капитана Штормштил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 Кондратов «По багровой тропе в Эльдорад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ория литературы: романтическая и приключенческая литература </w:t>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 класс </w:t>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ая летопись кра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ведение. Самарский край – край древний праотцов.</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Вчера и сегодня нашего края. Широкое отражение истории Самарского края в мемуарной и художественной литературе. Развитие культуры края.</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Первый Самарский литератор И.А. Второв.</w:t>
      </w:r>
      <w:r>
        <w:rPr>
          <w:rFonts w:eastAsia="Times New Roman"/>
          <w:sz w:val="28"/>
          <w:szCs w:val="28"/>
        </w:rPr>
        <w:t xml:space="preserve"> </w:t>
      </w:r>
      <w:r>
        <w:rPr>
          <w:rFonts w:eastAsia="Times New Roman" w:cs="Times New Roman" w:ascii="Times New Roman" w:hAnsi="Times New Roman"/>
          <w:sz w:val="28"/>
          <w:szCs w:val="28"/>
          <w:lang w:eastAsia="ru-RU"/>
        </w:rPr>
        <w:t>Очерк «Царев Курган»</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 Алабин как бытописатель Самары. Его «юбилейные» книги о губернском городе.</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тория города Тольятти и края в очерковой литературе.</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евний облик края в исторических очерках П.С.Кабытова, Л.В.Храмкова «Самарская летопись: очерки истории Самарского края с древнейших времен до наших дней». Значение произведения.</w:t>
      </w:r>
    </w:p>
    <w:p>
      <w:pPr>
        <w:pStyle w:val="Normal"/>
        <w:suppressAutoHyphens w:val="false"/>
        <w:spacing w:lineRule="auto" w:line="360" w:before="0" w:after="0"/>
        <w:ind w:firstLine="709"/>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этический мир природы и легенд края, приметы времени в очерке В. Сидорова «Путевые заметки и впечатления».</w:t>
      </w:r>
    </w:p>
    <w:p>
      <w:pPr>
        <w:pStyle w:val="Normal"/>
        <w:suppressAutoHyphens w:val="false"/>
        <w:spacing w:lineRule="auto" w:line="360" w:before="0" w:after="0"/>
        <w:ind w:firstLine="709"/>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Теория литературы: очерк как публицистический жанр. Понятие об историческом и литературном очерке.</w:t>
      </w:r>
    </w:p>
    <w:p>
      <w:pPr>
        <w:pStyle w:val="Normal"/>
        <w:suppressAutoHyphens w:val="false"/>
        <w:spacing w:lineRule="auto" w:line="36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Образ города Тольятти и края в лирике.</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Поэтические картины и исторические реалии в стихотворении Б. С. Соколова «Распахнуты в вечность» (отрывок из поэмы «На засечной черте»).</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Разноцветные краски» природы и «преданий целый рой» в стихотворении Скитальца «Волжские легенды».</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евание великой русской реки в стихотворении И. И. Дмитриева «К Волге».</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Милый мир и сердцу близкий городок» в стихотворениях современных поэтов (М. С. Клипиницер «Мне сегодня легко и тревожно…»,  В. Алферов «Город мой», Б. Скотневский «Я счастливый владелец Волги», В Г Сивяков «Город мой», стихи о Волге).</w:t>
      </w:r>
      <w:r>
        <w:rPr>
          <w:rFonts w:eastAsia="Times New Roman"/>
          <w:sz w:val="28"/>
          <w:szCs w:val="28"/>
        </w:rPr>
        <w:t xml:space="preserve"> </w:t>
      </w:r>
      <w:r>
        <w:rPr>
          <w:rFonts w:eastAsia="Times New Roman" w:cs="Times New Roman" w:ascii="Times New Roman" w:hAnsi="Times New Roman"/>
          <w:sz w:val="28"/>
          <w:szCs w:val="28"/>
          <w:lang w:eastAsia="ru-RU"/>
        </w:rPr>
        <w:t>Особенности художественной манеры</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тературы: поэтика стиха.</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атирический облик кра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 Горький и наш край.</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Самарская действительность в цикле «Очерки и наброски», фельетонах «Между прочим», «Самара во всех отношениях» и др. Проявления невежества обывателей, хищничества и морального разложения буржуазии.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Г.И.Успенский. Обличение тупость и пошлость представителей буржуазного мира рассказах «Не все коту масленица», «Книжка чеков».</w:t>
      </w:r>
      <w:r>
        <w:rPr>
          <w:rFonts w:eastAsia="Times New Roman"/>
          <w:sz w:val="28"/>
          <w:szCs w:val="28"/>
        </w:rPr>
        <w:t xml:space="preserve"> Образ </w:t>
      </w:r>
      <w:r>
        <w:rPr>
          <w:rFonts w:eastAsia="Times New Roman" w:cs="Times New Roman" w:ascii="Times New Roman" w:hAnsi="Times New Roman"/>
          <w:sz w:val="28"/>
          <w:szCs w:val="28"/>
        </w:rPr>
        <w:t>губернского</w:t>
      </w:r>
      <w:r>
        <w:rPr>
          <w:rFonts w:eastAsia="Times New Roman" w:cs="Arabic Typesetting" w:ascii="Arabic Typesetting" w:hAnsi="Arabic Typesetting"/>
          <w:sz w:val="28"/>
          <w:szCs w:val="28"/>
        </w:rPr>
        <w:t xml:space="preserve"> </w:t>
      </w:r>
      <w:r>
        <w:rPr>
          <w:rFonts w:eastAsia="Times New Roman" w:cs="Times New Roman" w:ascii="Times New Roman" w:hAnsi="Times New Roman"/>
          <w:sz w:val="28"/>
          <w:szCs w:val="28"/>
        </w:rPr>
        <w:t>города в очерке</w:t>
      </w:r>
      <w:r>
        <w:rPr>
          <w:rFonts w:eastAsia="Times New Roman"/>
          <w:sz w:val="28"/>
          <w:szCs w:val="28"/>
        </w:rPr>
        <w:t xml:space="preserve"> </w:t>
      </w:r>
      <w:r>
        <w:rPr>
          <w:rFonts w:eastAsia="Times New Roman" w:cs="Times New Roman" w:ascii="Times New Roman" w:hAnsi="Times New Roman"/>
          <w:sz w:val="28"/>
          <w:szCs w:val="28"/>
          <w:lang w:eastAsia="ru-RU"/>
        </w:rPr>
        <w:t>«Неплательщики».</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литературы: юмор, ирония, сатира, фельетон.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5. Самарские писатели и их книги о гражданской войне. Д. Сокольников «Нам здесь жить», Э. Кондратов «Тревожные ночи в Самаре», «Жестокий год».</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рские страницы в романе Артема Веселого «Россия, кровью умытая».</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А.С. Неверов – наш земляк. Страшные картины поволжской голодной эпохи в рассказе «Весёлые ребята». Гуманизм и оптимизм автора. Самобытность языка.</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7. Великая Отечественная война в произведениях самарских писателей.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А.Н. Толстой как летописец военных событий.</w:t>
      </w:r>
      <w:r>
        <w:rPr>
          <w:rFonts w:eastAsia="Times New Roman"/>
          <w:sz w:val="28"/>
          <w:szCs w:val="28"/>
        </w:rPr>
        <w:t xml:space="preserve"> </w:t>
      </w:r>
      <w:r>
        <w:rPr>
          <w:rFonts w:eastAsia="Times New Roman" w:cs="Times New Roman" w:ascii="Times New Roman" w:hAnsi="Times New Roman"/>
          <w:sz w:val="28"/>
          <w:szCs w:val="28"/>
          <w:lang w:eastAsia="ru-RU"/>
        </w:rPr>
        <w:t xml:space="preserve">«На репетиции Седьмой симфонии Д. Шостаковича».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Горюнов «Фронтовая тетрадь». Сборник Кузменко «Гордиться Славою предков». Документально-историческая повесть Георгия Андреева «Сверим имена на обелисках».</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траницы литературной истории города.</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Деятельность городского литературного объединения «Огни Жигулей» (создано в 1954 г.). Проведение в городе  выездного заседания секретариата Союза писателей РСФСР в 1973 г.: встречи с писателями Л.Татьяничевой, Ю.Бондаревым, В.Боковым, В.Кожевниковым, С.Островым и др. создание в 1974 году клуба «Журналист». Издание сборников «Мы из Тольятти» (1998), «Провинциальная лира» (2002) . </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Журналистика и литературная критика Тольятти.</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Городская тольяттинская газета «За коммунизм». Журналист Игорь Орлов, долгое время работавший редактором тольяттинской газеты «За коммунизм» (эссе «Сотворение поэтического мира:  заметки о стихах Бориса Скотневского на правах читателя со стажем» (журнал «Город», 2006 г., № 12, с.304-313)). «Литературная страница» в газете «Площадь Свободы» и ее редактор Александр Степанов.  "Литературная страница" в газете «Вольный город».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Работа с подшивкой газет «Вольный город» или «Площадь Свободы»: исследование «Творческая судьба авторов литературной страницы за определенный год».</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Тольяттинская драматургия.</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Вадим Леванов. Чтение пьес «Шар братьев Монгольфье», «Ксения. История любви». Просмотр и обсуждение спектакля «Шкаф» по пьесе В. Леванова в Тольяттинском МДТ. </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зентация проектов.</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га в произведениях поэтов самарского края.</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Панорамное изображение всероссийского горя в романе Артема Веселого «Россия, кровью умытая».</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Художественное своеобразие произведений тольяттинских драматургов.</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литературно-краеведческого сайта.</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Создание виртуального школьного литературно-краеведческого музея и другие.</w:t>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 класс </w:t>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19 века</w:t>
      </w:r>
    </w:p>
    <w:p>
      <w:pPr>
        <w:pStyle w:val="Normal"/>
        <w:suppressAutoHyphens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ведение.</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Основные исторические события эпохи в жизни Самарского края. Увеличение помещичьи имения (поэт И.И. Дмитриев, писатель С.Т. Аксаков, историк, будущий академик П.П. Пекарский). </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арский край как место ссылки «опальных граждан отечества» (декабристы братья Беляевы.). А.Н. Островский как агент Московского коммерческого суда.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Создание Самарской губернии, центром которой стала Самара и Самарского знамени.</w:t>
      </w:r>
      <w:r>
        <w:rPr>
          <w:rFonts w:eastAsia="Times New Roman"/>
          <w:sz w:val="28"/>
          <w:szCs w:val="28"/>
        </w:rPr>
        <w:t xml:space="preserve"> </w:t>
      </w:r>
      <w:r>
        <w:rPr>
          <w:rFonts w:eastAsia="Times New Roman" w:cs="Times New Roman" w:ascii="Times New Roman" w:hAnsi="Times New Roman"/>
          <w:sz w:val="28"/>
          <w:szCs w:val="28"/>
          <w:lang w:eastAsia="ru-RU"/>
        </w:rPr>
        <w:t xml:space="preserve">Создание краеведческого музея.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Культура (наука, литература, архитектура, изобразительное искусство).</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ворянская усадьба как центр культуры.</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Крупнейшие центры дворянской усадебной культуры края (усадьба, принадлежавшая дворянскому роду Чарыковых, Державиных, штаб-ротмистрше С.Н.Бедряга и т.д). Их значение в развитии науки, культуры и экономики края, трагическая судьба в послеоктябрьское время. Вклад дворянских семей в развитие науки, культуры, общественной мысли, экономики России.</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еатры Самарской губернии.</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Первые театры в крае. Антрепризы П.М. Медведева (1860-80-е гг.), А.А. Рассказова (1870-е гг.), И.К. Немова, И.П. Новикова (1870-е, 1880-е гг.). Пелагея Стрепетова, выдающаяся трагическая актриса XIX века. Рецензии Иегудиила Хламиды (Максима Горького). История Самарского театра драмы.</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Шаляпин в Самаре.</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яттинские театры сегодн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Г.Р. Державин в Самарском крае.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Державин и Пугачевский бунт. Придворный поэт. "Оды, переведенные и сочиненные при горе Читагалае".</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И. Дмитриев.</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Личность Дмитриева как поэта «Екатеринина века». Мотивы его салонной лирики («Стонет сизый голубочек…», «Ах, когда б я прежде знала…», «Всех цветочков боле…», «Путешествие», Мадригал», «Однажды дома я весь вечер просидел…»).</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итриев – баснописец («Муха», «Прохожий» и др.). Традиции и своеобразие в тематической и образной системе.</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6. И. А. Второв - первый самарский литератор, краевед и библиограф.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Личность писателя. Открытие Казанской городской публичной библиотеки. Литературное наследие.</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эты пушкинской поры.</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Основные мотивы творчества. (Чтение и обсуждение по выбору учителя и учащихся стихотворений А.И. Одоевского, Д.Ю. Трилунного, А.С. Хомякова).</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В. Давыдов.</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Личность поэта-героя. Давыдов и Пушкин. Сызранский период жизни поэта.</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Сатирическая направленность первых произведений («Орлица», «Турухтан и Тетерев», «Голова и Ноги», «Река и Зеркало»).</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Гусарские» мотивы в лирике (стихотворения – по выбору). Образный поэтический строй произведений. Своеобразие слога (лёгкость, гибкость, бойкость, непринуждённость).</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Горькие раздумья автора в исторической элегии «Бородинское поле».</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Своеобразие жанра «Военных записок партизана Дениса Давыдова». Характеры и обстоятельства. Патриотизм автора.</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П. Огарёв.</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ь поэта и друга А.И. Герцена. «Социалистическая утопия» Огарева в Проломихе.</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Огарёв – наследник декабристской поэзии (стихотворения – по выбору). Их жанровое своеобразие: лирический монолог, близкий к элегии, медитации и послания. Широта диапазона лирики Огарёва: от переживаний лучших людей России, обречённых на страдания и внутренние сомнения вследствие разобщённости с народом, до воспроизведения крестьянского быта, точных зарисовок внутреннего мира и окружения крепостных людей.</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А.И. Пальм.</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Личность писателя. Очерк творчества. Роман «Алексей Слободин» как уникальное художественное свидетельство деятельности петрашевцев (обзор произведения).</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Картины русской жизни в лирике Пальма (стихотворения: «Посвящение В. Бенедиктову», «Русская песня», «Русские картины», «Перед грозой», «Обоз», «О милая! Поверь, мои воспоминанья…» и др.).</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Д.В. Григорович.</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ь писателя. Очерк творчества. Натуральная школа.</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Григорович – родоначальник крестьянской темы и один из зачинателей жанра физиологического очерка в русской литературе. Художественная разработка темы крепостной деревни в повести «Антон-Горемыка». Образ маленького человека. Гуманистическое звучание повести. Приёмы создания характеров. Своеобразие художественного метода писател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Писатель-народник Н. Е. Петропавловский (С. Каронин).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Личность писателя. Очерк творчества. Серии очерков и рассказов о крестьянстве: «Рассказы о парашкинцах», «Рассказы о пустяках» и «Снизу вверх».</w:t>
      </w:r>
      <w:r>
        <w:rPr>
          <w:rFonts w:eastAsia="Times New Roman"/>
          <w:sz w:val="28"/>
          <w:szCs w:val="28"/>
        </w:rPr>
        <w:t xml:space="preserve"> </w:t>
      </w:r>
      <w:r>
        <w:rPr>
          <w:rFonts w:eastAsia="Times New Roman" w:cs="Times New Roman" w:ascii="Times New Roman" w:hAnsi="Times New Roman"/>
          <w:sz w:val="28"/>
          <w:szCs w:val="28"/>
          <w:lang w:eastAsia="ru-RU"/>
        </w:rPr>
        <w:t>Топографичность писател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ъятные просторы Волги в «Волжских картинах».</w:t>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ьно-техническое обеспечение</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е пособия для учащихс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рнольд, Н. В. Самароведение: Учебное пособие по Самарскому краеведению. Часть 1. / Н. В. Арнольд. – Самара: Культурное наследие, 2011.- 184 с.</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рнольд, Н. В. Самароведение: Учебное пособие по Самарскому краеведению. Часть 2. / Н. В. Арнольд. – Самара: Культурное наследие, 2012.- 184 с.</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рнольд, Н. В. Самароведение: Учебное пособие по Самарскому краеведению. Часть 3. / Н. В. Арнольд. – Самара: Культурное наследие, 2013.- 184 с.</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 для учителя:</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 Алексушин, Г.В. Самарские губернаторы. / Г.В. Алексушин. – Самара: Самарский Дом печати, 1996. – 316 с.</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арашков, В.Ф. Самарская топонимика. / В.Ф. Барашков, Э.Л. Дубман, Ю.Н. Смирнов. – Самара: Самарский университет, 1996.- 192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3. Бирюкова, А.Б. Социокультурное пространство поволжских городов первой половины XIX века. / А.Б. Бирюкова. – Самара: Сам ГТУ, 2009.- 324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4. Бикметова, Н.В. Русский песенный фольклор Самарской области: Учебное пособие. Ч. 1. / Н.В. Бикметова. – Самара: Самар. гос. акад. культуры и искусств, 2005. – 272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5. Ведерникова, Т. И. Русские Самарского края: история и традиционная культура / Т. И. Ведерникова. – Самара: Самар. гос. акад. культуры и искусств, 2007. - 220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6. Голубева, О.Д. Автографы заговорили. / О.Д. Голубева. - М. : Книжная палата, 1991. – 286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7. Детский фольклор Самарского края: Методические рекомендации в помощь руководителям детских самодеятельных коллективов. / Сост. Ю.Б. Орлицкий, JI. А. Терентьева. – Самара: НМЦНТ, 1991. – 183 с.</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уховное наследие народов Поволжья: Живые истоки: Антология. Том II . /Авторы-сост. М.И. Чувашев, И.А. Касьянова, А. Д. Шуляев, А.Ю. Малыхин, Т.И. Волкова. - Самара: Книга, 2008. – 504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9. Ерофеев, В. В. По самарским чудесам  достопримечательности губернии / В. В. Ерофеев. – Самара: Самарский Дом печати, 2008. – 168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0. Забродина, Н.А. Памятники Тольятти: Справочник. / Н.А. Забродина, Е.Л. Налетова, Т.А. Якимова. – Тольятти: Орбита-Принт,2002. – 30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1. Историко-культурная энциклопедия Самарского края. В 7 т. / Ред.-сост. С.М. Лейбград; Обл. центр народ. творчества. - Самара: Самарский Дом печати, 1993-1995.</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2. Куйбышевская область в годы Великой Отечественной войны (1941-1945): Документы и материалы. / Сост. Ю.Е. Рыбалко. – Самара: Самарский Дом печати, 1995. – 437 с.</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Лев Толстой и Самарский край: Воспоминания, письма, статьи: Учебное пособие – хрестоматия / Авт.-сост. А.И. Мартиновская. – Самара : Самар. гос. акад. культуры и искусств, 2009. - 367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4. Майорова, Н.О. Волга. От Валдая до Каспия. / Н.О. Майорова, Г.К. Скоков. - М.: Белый город, 2007. – 45 с. - (История России).</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5. Малая музейная энциклопедия: Сб. науч. и науч.-попул. ст. : Вып. 3 / Тольят. краевед. музей ; редкол. Е. Л. Налетова и др. - Тольятти: Букварь, 2009. - 146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6. Овсянников, В. А. Ставрополь – Тольятти: страницы истории: ч. 2: Дела и люди / В. А. Овсянников; Худож. Л. Хафизова. - Тольятти: Современник, 1999. – 397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7. Подвижники Самарской земли. /Авторы-составители И. Макаров, А. Жоголев. – Самара: Духовный собеседник, 1995. – 252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8. Православные святыни Самарского края: Ист.-церков. энцикл. / Сост. О.В. Зубова; Самар. и Сызран. епархия Рус. правосл. церкви (Моск. Патриархат); — Самара: Духовный собеседник , 2001. — 263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9. Пруцков, Н.И. Глеб Успенский. / Н.И. Пруцков. – JI.: Просвещение, 1971.- 128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20. Самарская область: Книга-альбом. / Администрация Самарской области, Самарская Губернская Дума; Гл. ред. Л. Плешанова. – Тольятти: РИФ «Ника», 2002. – 344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21. Самарские судьбы: Биографическая энциклопедия. / Авт.-сост. В.А. Добрусин, В.Н. Карасев. — Самара: Агни, 2010. — 288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22. Самарский край в жизни и творчестве выдающихся личностей: Сб. ст. и материалов III Международ. науч.-практ. конф. (10-15 июня 2003) / Администрация Самар. обл., Департамент культуры ; СГУ ; Самарская ассамблея – 2003 ; Под общ. ред. Э. А. Куруленко. – Самара: б. и., 2003. - 250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23. Смирнов, А. Старый самарский театр и быт. / Александр Смирнов (Треплев).- Самара: Самарский университет, 2008.- 432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24. Ставрополь и Ставропольский уезд в XVIII-XX вв.: Сборник документов и статей. / Сб. док. и ст. Н. Г. Лобанова. – Тольятти: Арх. отд. Мэрии г. Тольятти, 1998. – 270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25. Устное народное творчество Самарского края: Научно-вспомогательный указатель литературы. /Сост. Т. Макаева, Т. Сенинг; Самарск. обл. научн. библиотека им. В.И. Ленина, информационно-библиографический отдел. - Самара: СОУНБ, 1991. -160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26. Храмков, Л.В. Введение в самарское краеведение: Учебное пособие. / Л.В. Храмков. – Самара: Изд-во «НТЦ», 2007. – 428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27. Храмков, Л. В. Край Самарский: Учебное пособие по ист. краевед. для учащихся 9-10 кл.: Ч. 2 / Л. В. Храмков, Н. П. Храмкова. - Куйбышев: Кн. изд-во, 1988. - 127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28. Этносы Самарского края: Историко-этнографические очерки. / Рук. проекта Н.П. Осипова, М.Г. Федоров. – Самара: Администрация Самарской области, 2003. – 285 с.</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Якунин, В.Н. Город Святого Креста: Церковная история города Ставрополя-Тольятти. / В.Н. Якунин; Монография. – Тольятти : Изд-во ТГУС, 2007. – 288 с.</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ресурсы:</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 ФЭБ: Фундаментальная электронная библиотека «Русская литература и фольклор: http:///feb-web.ru/</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рытая Русская Электронная Библиотека (Open Russian Electronic Library): http://orel/rsl/ru/</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льклор и постфольклор: структура, типология, семиотика: www/ruthenia/ru/folrlore/avantext/html/</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усский фольклор в современных записях: http://www.folk.ru/ 5. Самарская губерния: История и культура: http://gubernya63.ru/</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6.Самарский литературный музей имени А.М.Горького: http://samlitmus.ru/</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7. Аннотированный каталог книг по истории Среднего Поволжья из фондов Библиотеки АВТОГРАДА и библиотеки Тольяттинского краеведческого музея: http://libavtograd.tgl.ru/search.php?page_id=4776</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8.Страницы истории. Петр Алабин. http://www.gubernya63.ru/history/materials/petr-alabin/</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9.Краеведение Самарской области http://www.twirpx.com/files/historic/locallore/russia/samara/</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Л. В. Храмков введение в самарское краеведение http://www.studfiles.ru/preview/4513319/page:14/</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Летопись Самарской губернии http://gubernya63.ru/history/legends/</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2.История Среднего Поволжья http://medianet.yartel.ru/povolzje/index.php/biblioteka/samarskaya-letopis</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Горький. Цикл «Очерков и набросков» http://home.mts-nn.ru/~gorky/TEXTS/OCHST/PRIM/essketch_pr.htm</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Провинциальный текст М. Горького http://refdb.ru/look/2041626-p8.html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5. Творчество Горького 90-х годов. http://feb-web.ru/feb/irl/il0/ila/ila22252.htm 16. Дворянские усадьбы Самарской губернии https://cyberleninka.ru/article/v/dvoryanskie-usadebno-parkovye-kompleksy-samarskoy-gubernii-v-kontse-xix-nachale-xx-vv</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Становление Самары https://cyberleninka.ru/article/v/stanovlenie-samary-kak-gubernskogo-goroda-v-kontse-xix-nachale-hh-veka </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7. Самарский театр драмы http://xn----7sbbaazuatxpyidedi7gqh.xn--p1ai/%D0%BA%D0%B0%D1%82%D0%B0%D0%BB%D0%BE%D0%B3/%D1%81%D0%B0%D0%BC%D0%B0%D1%80%D1%81%D0%BA%D0%B0%D1%8F-%D0%BA%D1%83%D0%BB%D1%8C%D1%82%D1%83%D1%80%D0%B0/%D1%81%D0%B0%D0%BC%D0%B0%D1%80%D1%81%D0%BA%D0%B8%D0%B9-%D1%82%D0%B5%D0%B0%D1%82%D1%80-%D0%B4%D1%80%D0%B0%D0%BC%D1%8B.html</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8. Писатели Самарского края http://litsamara.com/wp-content/uploads/2009/12/%D0%90%D0%BD%D1%82%D0%BE%D0%BB%D0%BE%D0%B3%D0%B8%D1%8F_%D0%9F%D0%B8%D1%81%D0%B0%D1%82%D0%B5%D0%BB%D0%B8_%D0%A1%D0%B0%D0%BC%D0%B0%D1%80%D1%81%D0%BA%D0%BE%D0%B3%D0%BE_%D0%BA%D1%80%D0%B0%D1%8F.pdf</w:t>
      </w:r>
    </w:p>
    <w:p>
      <w:pPr>
        <w:pStyle w:val="Normal"/>
        <w:suppressAutoHyphens w:val="false"/>
        <w:spacing w:lineRule="auto" w:line="36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Дидактические материалы для учащихс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глядные пособи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Карты Самарской области;</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Карты города Тольятти и Ставропольского района;</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3. Карта-путеводитель «Самарская Лука» (А.И. Шепелев, 2013 г. Топонимические разработки Ю.К.Рощевский);</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4. Самарцев В. Невиданная Самара: Альбом уникальных фотографий. – Самара: Артель "Бурлаки", 2014. - 364 с.</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5. Костюмы народов Поволжья (иллюстрации и демонстрационные образцы).</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1.6. Самарский край: Фотоальбом. - Самара: Федоров, 1996.- 276 с. (Фотографии: Некрасов В.Д., Новоселов М.П.).</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Набор иллюстраций «Памятники Самарского кра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ртреты писателей и поэтов.</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Альбом творческих работ обучающихся объединения прошлых лет.</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диапособи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1С: Репетитор. История. Мультимедиакомплекс. Авторы: О.И. Руденко-Моргун, Дунаева Л.А. и др</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Учебный фильм «Исторические памятники Самарского кра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Учебный фильм «Земля Самарская».</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Учебный фильм «Родной Тольятти».</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Медиапрезентации по темам занятий.</w:t>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ind w:left="720" w:hanging="0"/>
    </w:pPr>
    <w:rPr>
      <w:rFonts w:eastAsia="Times New Roman"/>
    </w:rPr>
  </w:style>
  <w:style w:type="paragraph" w:styleId="Style18">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18:43:00Z</dcterms:created>
  <dc:creator>Ruslan</dc:creator>
  <dc:description/>
  <cp:keywords/>
  <dc:language>en-US</dc:language>
  <cp:lastModifiedBy>Семья</cp:lastModifiedBy>
  <cp:lastPrinted>2020-12-26T00:58:00Z</cp:lastPrinted>
  <dcterms:modified xsi:type="dcterms:W3CDTF">2021-04-07T16:31:00Z</dcterms:modified>
  <cp:revision>4</cp:revision>
  <dc:subject/>
  <dc:title/>
</cp:coreProperties>
</file>