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 для родителей "Семейные традиции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141414"/>
          <w:sz w:val="24"/>
          <w:szCs w:val="24"/>
        </w:rPr>
        <w:t>В каждой семье есть определенные традиции. Сознательно и целенаправленно созданные или сложившиеся сами по себе. Известно, что семейные традиции имеют очень большое значение для воспитания и развития ребенка. Для того чтобы определить, какое внимание уделяется семейным традициям в вашей семье просим ответить на следующие вопросы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eastAsia="Times New Roman" w:cs="Times New Roman"/>
          <w:iCs/>
          <w:color w:val="444444"/>
          <w:sz w:val="24"/>
          <w:szCs w:val="24"/>
          <w:lang w:eastAsia="ru-RU"/>
        </w:rPr>
      </w:pPr>
      <w:r>
        <w:rPr/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 вы считаете, должны ли быть в семье свои традиции?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а, обязательно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зможно, если они сами собой сложились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т, это пережитки прошлого.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ие семейные традиции вы соблюдаете?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рождения членов семь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тивные посещения кинотеатров, театров, музеев и др.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игиозные обряды (посещение храма, посты, религиозные праздники и др.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праздники (Новый Год, 8 марта, 9 мая и др. 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ые праздник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фотоальбом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кресные семейные обеды (ужины)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семейных советов;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__ .</w:t>
      </w:r>
    </w:p>
    <w:p>
      <w:pPr>
        <w:pStyle w:val="Style16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кие увлечения есть у членов вашей семьи?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лк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е животны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тье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хматы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игр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дел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онирование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__ .</w:t>
      </w:r>
    </w:p>
    <w:p>
      <w:pPr>
        <w:pStyle w:val="Style16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каким из увлечений вы приобщаете своего ребенка?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л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ие животны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тье; 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хматы; 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ые игры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дел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кционирование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 .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кой труд объединяет вашу семью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 даче, ремонт квартиры, уход за домашними животным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трудовая деятельно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го труда нет, разные обязанности распределены между всеми членами семь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 .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сть ли в вашей семье неработающие взрослые, занимающиеся воспитанием ребенка?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баб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яня (гувернантка)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ушка;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родственники.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уете ли вы специально деятельность ребенка?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чтени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улки на природе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укоделию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игры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спортом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ребенок самостоятельный, сам находит себе дело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 не занимаемся детьми, привлекаем к тому, что делаем сам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 .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аши предложения педагогическому коллективу дошкольного образовательного учреждения 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сотрудничество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38:00Z</dcterms:created>
  <dc:creator>Пользователь</dc:creator>
  <dc:description/>
  <cp:keywords/>
  <dc:language>en-US</dc:language>
  <cp:lastModifiedBy>Admin</cp:lastModifiedBy>
  <dcterms:modified xsi:type="dcterms:W3CDTF">2019-09-08T13:39:00Z</dcterms:modified>
  <cp:revision>4</cp:revision>
  <dc:subject/>
  <dc:title/>
</cp:coreProperties>
</file>