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Нарушение звука С и их исправление.</w:t>
      </w:r>
    </w:p>
    <w:tbl>
      <w:tblPr>
        <w:tblStyle w:val="a3"/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9"/>
        <w:gridCol w:w="3082"/>
        <w:gridCol w:w="1598"/>
        <w:gridCol w:w="2218"/>
        <w:gridCol w:w="1671"/>
        <w:gridCol w:w="1800"/>
        <w:gridCol w:w="1799"/>
        <w:gridCol w:w="2951"/>
      </w:tblGrid>
      <w:tr>
        <w:trPr>
          <w:trHeight w:val="345" w:hRule="atLeast"/>
        </w:trPr>
        <w:tc>
          <w:tcPr>
            <w:tcW w:w="3801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>Правильная артикуляция звука С</w:t>
            </w:r>
          </w:p>
        </w:tc>
        <w:tc>
          <w:tcPr>
            <w:tcW w:w="12037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380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548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6550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300" w:hRule="atLeast"/>
        </w:trPr>
        <w:tc>
          <w:tcPr>
            <w:tcW w:w="380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зубный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ипящи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>губы</w:t>
            </w:r>
          </w:p>
        </w:tc>
        <w:tc>
          <w:tcPr>
            <w:tcW w:w="30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 напряжены, растянуты, как при легкой улыбке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дин из углов губ слегка опущен, при улыбке наблюдается асимметрия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 нейтральном положен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ижняя губа сближена с верхними резцами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 нейтральном положении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круглены  и слегка    выдвинуты вперед</w:t>
            </w:r>
          </w:p>
        </w:tc>
      </w:tr>
      <w:tr>
        <w:trPr>
          <w:trHeight w:val="950" w:hRule="atLeast"/>
        </w:trPr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>зубы</w:t>
            </w:r>
          </w:p>
        </w:tc>
        <w:tc>
          <w:tcPr>
            <w:tcW w:w="30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ближены на 1-2 мм, верхние и нижние резцы обнажены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 примерно на 1см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 больше чем при правильном произношении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ижние губы не видны, верхние слегка обнажены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легка приоткрыты, видны верхушки резцов</w:t>
            </w:r>
          </w:p>
        </w:tc>
      </w:tr>
      <w:tr>
        <w:trPr/>
        <w:tc>
          <w:tcPr>
            <w:tcW w:w="7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color w:val="000000"/>
              </w:rPr>
            </w:pPr>
            <w:r>
              <w:rPr>
                <w:rFonts w:eastAsia="Times New Roman" w:cs="Times New Roman"/>
                <w:i/>
                <w:color w:val="000000"/>
                <w:kern w:val="0"/>
                <w:lang w:val="ru-RU" w:eastAsia="ru-RU" w:bidi="ar-SA"/>
              </w:rPr>
              <w:t>язык</w:t>
            </w:r>
          </w:p>
        </w:tc>
        <w:tc>
          <w:tcPr>
            <w:tcW w:w="30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Кончик: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Широкий, лежит у основания нижних резцов, не задевая их верхушек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совывается между верхними и нижними резцами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поднят и примыкает к альвеолам верхних резцов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находится за нижними резцами, но отклоняется от средней линии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ттянут в глубь р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ттянут от нижних резцов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омкнут с верхними резцами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 вниз и отходит назад от резцов или упирается в нижние десны</w:t>
            </w:r>
          </w:p>
        </w:tc>
      </w:tr>
      <w:tr>
        <w:trPr/>
        <w:tc>
          <w:tcPr>
            <w:tcW w:w="7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Передняя часть спинки: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широкая, приподнимается к альвеолам и посередине образует с ними щель в форме желобка</w:t>
            </w:r>
          </w:p>
        </w:tc>
        <w:tc>
          <w:tcPr>
            <w:tcW w:w="15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бразует плоскую щель с верхними резцами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вместе с кончиком языка образует смычку с альвеолам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образует щель с левой или правой стороны, а по середине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а и не образует щели с альвеолами верхних резц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а и слегка отодвигается назад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омкнута с альвеолами</w:t>
            </w:r>
          </w:p>
        </w:tc>
        <w:tc>
          <w:tcPr>
            <w:tcW w:w="29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пряжена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Style w:val="a3"/>
        <w:tblW w:w="153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9"/>
        <w:gridCol w:w="2880"/>
        <w:gridCol w:w="181"/>
        <w:gridCol w:w="1552"/>
        <w:gridCol w:w="248"/>
        <w:gridCol w:w="1679"/>
        <w:gridCol w:w="1831"/>
        <w:gridCol w:w="2072"/>
        <w:gridCol w:w="2071"/>
        <w:gridCol w:w="2071"/>
      </w:tblGrid>
      <w:tr>
        <w:trPr/>
        <w:tc>
          <w:tcPr>
            <w:tcW w:w="71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редняя часть спинки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опущена, посередине ее образуется продольный желобок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Желобок не образуется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поднимается к небу, не образуя желобка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правильная или левая часть образует смычку с небом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ттянута назад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поднята и слегка отодвинута наза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а, желобок не образуетс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пряжена, выгнута, желобок не образуется</w:t>
            </w:r>
          </w:p>
        </w:tc>
      </w:tr>
      <w:tr>
        <w:trPr/>
        <w:tc>
          <w:tcPr>
            <w:tcW w:w="7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адняя часть спинки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: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Без 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а) поднята к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Поднята, 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поднят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поднят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поднята</w:t>
            </w:r>
          </w:p>
        </w:tc>
      </w:tr>
      <w:tr>
        <w:trPr>
          <w:trHeight w:val="270" w:hRule="atLeast"/>
        </w:trPr>
        <w:tc>
          <w:tcPr>
            <w:tcW w:w="7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  <w:tr>
        <w:trPr>
          <w:trHeight w:val="1650" w:hRule="atLeast"/>
        </w:trPr>
        <w:tc>
          <w:tcPr>
            <w:tcW w:w="7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значительна поднята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зменений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бу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правая(левая) часть поднята, левая(правая) опущен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мыкает к мягкому небу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71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Боковые края: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плотно прилегают к внутренней стороне зубов, закрывая проход воздушной струе по бокам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ы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не прилегают к коренным зубам, опущен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правый(левый) край опущен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ы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легают к верхним коренным зубам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легают к верхним коренным зубам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ы, не смыкаются с коренными зубам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ягкое нёбо</w:t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однято, прижато к задней стенке глотки и закрывает проход воздушной струе в носовую полость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19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о, в результате чего образуется щель между небом и задней стенки глотки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олосовые связки</w:t>
            </w:r>
          </w:p>
        </w:tc>
        <w:tc>
          <w:tcPr>
            <w:tcW w:w="14585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 напряжены, раздвинуты, голос не образуется</w:t>
            </w:r>
          </w:p>
        </w:tc>
      </w:tr>
      <w:tr>
        <w:trPr>
          <w:trHeight w:val="2105" w:hRule="atLeast"/>
        </w:trPr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оздушная стру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Узкая, холодная, идет по средней линии языка, легко ощущается тыльной стороной руки, поднесенной ко рту</w:t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Теплая, рассеянна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идет по обоим края язы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идет вбок, уклоняясь или влево, или вправо;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ходит через нос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лее рассеянная, проходит через сужение между нижней губой и верхними резцами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толчкообразна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стекается по всей поверхности язык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я звуча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правильной артикуляции образуется шум, похожий на свис; при неправильном положении органов артикуляционного аппарата происходит искажение звука С или замена его другим звуком</w:t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епелявый оттенок вместо свист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воеобразный, хлюпающий, шум (как будто каша во тру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С заменяется шумом, напоминающим храпение; у последующего гласного звука появляется носовой оттенок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С заменяется звуко Ф; собака- «фобака», бусы- «буфы», лес- «леф»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С заменяется звуком Т: собака- тобака, бусы-буты, лес-лет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чание сходно со звучанием смягченного звука Ш; собака- шобака, бусы-буши, лес-леш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едрасполагающие фактор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личные нарушения  в строении или движении органов артикуляционного аппарата</w:t>
            </w:r>
          </w:p>
        </w:tc>
        <w:tc>
          <w:tcPr>
            <w:tcW w:w="198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ялость кончика языка; передний открытый прикус: аденоидные разращения, что затрудняет носовое дыхание (у ребенка постоянно приоткрыт рот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арез мышц языка, боковой открытый прикус; слабость мышц одной половины язык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злишнее напряжение задней части спинки языка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гнатия; нарушение фонематического слух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акрытый прикус; прямой прикус; снижение слуха, нарушение фонематического слух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гения; снижение слуха; , нарушение фонематического слуха</w:t>
            </w:r>
          </w:p>
        </w:tc>
      </w:tr>
    </w:tbl>
    <w:p>
      <w:pPr>
        <w:pStyle w:val="Normal"/>
        <w:ind w:left="2832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2832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2832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sectPr>
          <w:type w:val="nextPage"/>
          <w:pgSz w:orient="landscape" w:w="16838" w:h="11906"/>
          <w:pgMar w:left="567" w:right="794" w:gutter="0" w:header="0" w:top="851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Исправление произношение звука С</w:t>
      </w:r>
    </w:p>
    <w:tbl>
      <w:tblPr>
        <w:tblStyle w:val="a3"/>
        <w:tblW w:w="160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2"/>
        <w:gridCol w:w="2531"/>
        <w:gridCol w:w="2247"/>
        <w:gridCol w:w="1979"/>
        <w:gridCol w:w="1981"/>
        <w:gridCol w:w="2340"/>
        <w:gridCol w:w="1800"/>
        <w:gridCol w:w="1690"/>
      </w:tblGrid>
      <w:tr>
        <w:trPr>
          <w:trHeight w:val="345" w:hRule="atLeast"/>
        </w:trPr>
        <w:tc>
          <w:tcPr>
            <w:tcW w:w="152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3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2037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15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620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5830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70" w:hRule="atLeast"/>
        </w:trPr>
        <w:tc>
          <w:tcPr>
            <w:tcW w:w="152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3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зубны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шипящий</w:t>
            </w:r>
          </w:p>
        </w:tc>
      </w:tr>
      <w:tr>
        <w:trPr>
          <w:trHeight w:val="7720" w:hRule="atLeast"/>
        </w:trPr>
        <w:tc>
          <w:tcPr>
            <w:tcW w:w="15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  <w:t>Подготовительный этап</w:t>
            </w:r>
          </w:p>
        </w:tc>
        <w:tc>
          <w:tcPr>
            <w:tcW w:w="253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При отсутствии звука С работа начинается с формирования правильной артикуляции звука; вырабатываются: положение губ в улыбке с обнажением верхних и нижних резцов; умение удерживать широкий кончик языка за ниж.резцами; длительная воздушная струя, идущая посередине языка 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оводятся упражнения для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Укрепления мышц кончика и передней части спинки языка; выработки направленной воздушной струи; отрабатываются звук И, при котором положение языка близко к нормальной артикуляции звука С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Даются упражнения для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Распластывания языка, умения удерживать его широким, укрепления боковых краев языка; выработки воздушной струи, идущей посередине языка, при э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Том должны равномерно работать обе половинки языка; отрабатываются звуки И,Ф( при последнем идет сильная воздушная струя, напрвлен. посередине языка)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Вырабатываются: умение удерживать шир.распл. язык на ниж.губе, умение направлять возд. струю на кончик просунутого между губами(зубами) языка; умение удерживать шир.кончик языка за ниж.резцами; положение губ в улыбке с обнажением резцов; отрабатываются звуки И,Ф и диффер. звуков Ф-Х с использованием тактильных ощущ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Вырабатывается умение сопоставлять и различать на слух звуки С-Ф с использованием картинок-символов; проводятся упражнениея для: отработки движений нижней губы вниз-вверх; выработки умения удерживать губы в улыбке с обнажением верхних и нижних резцов; умения удерживать шир.кончик языка у нижних резцов, касаясь их; отрабатывается звук И; умение с напряжением  произносить сочетание гласных ИЕ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Вырабатывают умение сопоставлять и различать на слух звуки С-Т  использ.картинок-символов; даются упр. для: выработки длительной направ.воздуш. струи; положения шир.кончика языка за нижними резцами; выработки умения чередовать движения шир.языка вверх-вниз, касаясь корней верхних и нижних резцов; умения удерживать губы в улыбке; отрабат звуки И,Ф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Вырабатывают умение сопоставлять и различать на слух звуки С-Щ  использ.картинок-символов;вырабатывабются  умения: удерживать широкий язык за нижними резцами; чередовать движения шир. Языка за нижние и верхние зубы; удерживать губы в улыбке с обнажением верхних и нижних резцов; напрвлять воздушную струю  посередине языка; чередовать движения широкого кончика языка от нижних резцов к подъяз.уздечке; отрабатываются звуки И,Ф</w:t>
            </w:r>
          </w:p>
        </w:tc>
      </w:tr>
    </w:tbl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Исправление произношение звука С</w:t>
      </w:r>
    </w:p>
    <w:tbl>
      <w:tblPr>
        <w:tblStyle w:val="a3"/>
        <w:tblW w:w="160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7"/>
        <w:gridCol w:w="2246"/>
        <w:gridCol w:w="2247"/>
        <w:gridCol w:w="1979"/>
        <w:gridCol w:w="1981"/>
        <w:gridCol w:w="2340"/>
        <w:gridCol w:w="1800"/>
        <w:gridCol w:w="1690"/>
      </w:tblGrid>
      <w:tr>
        <w:trPr>
          <w:trHeight w:val="345" w:hRule="atLeast"/>
        </w:trPr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2037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620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5830" w:type="dxa"/>
            <w:gridSpan w:val="3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70" w:hRule="atLeast"/>
        </w:trPr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зубны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шипящий</w:t>
            </w:r>
          </w:p>
        </w:tc>
      </w:tr>
      <w:tr>
        <w:trPr>
          <w:trHeight w:val="7720" w:hRule="atLeast"/>
        </w:trPr>
        <w:tc>
          <w:tcPr>
            <w:tcW w:w="18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  <w:t>Постанов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  <w:t>звук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спользуется прием подражания, добиваются правильного произношения изолированного звука С, обращая при этом внимание ребенка на правильное положение органов артикуляционного аппарата</w:t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ебенку предлагается: переводить широкий кончик языка за нижние резцы, сближать их и  «пускать длинный легкий ветерок»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Добиваются правильного звучания С при межзубном положение языка, иногда используют механическую помощь(спичку, пластмассовую спицу) для выработки продольного желобка по средней линии языка, затем переводят кончик языка за нижние резцы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ебенку предлагается: длительно произносить звук Ф,  просовывать широкий кончик языка между нижней и верхними резцами, затем при межзубном положении  широкого кончика  языка дуть на него со звуком Ф; постепенно убирать кончик языка за нижние резц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ебенку предлагается: используя зрительный контроль, при положении губ в улыбке и  длительно произносить звук С (иногда придерживать нижнюю губу пальцем ребенка, приставленным к ямочке под нижней губо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спользуя показ правильной артикуляции, тактильные  ощущения(тыльной стороной  руки ребенок ощущает длительную холодную воздушную  струю при произнесении звука С логопедом, а потом им самим), добиваются правильного звучания С</w:t>
            </w:r>
          </w:p>
        </w:tc>
        <w:tc>
          <w:tcPr>
            <w:tcW w:w="169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ебенку предлагаетсяпри межзубном положении широкого кончика языка произносить звук Ф и добиваться правильного звучания С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  <w:t>Исправление произношение звука С</w:t>
      </w:r>
    </w:p>
    <w:tbl>
      <w:tblPr>
        <w:tblStyle w:val="a3"/>
        <w:tblW w:w="160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59"/>
        <w:gridCol w:w="1894"/>
        <w:gridCol w:w="2247"/>
        <w:gridCol w:w="1979"/>
        <w:gridCol w:w="1981"/>
        <w:gridCol w:w="2340"/>
        <w:gridCol w:w="1800"/>
        <w:gridCol w:w="179"/>
        <w:gridCol w:w="1511"/>
      </w:tblGrid>
      <w:tr>
        <w:trPr>
          <w:trHeight w:val="345" w:hRule="atLeast"/>
        </w:trPr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89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203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620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5830" w:type="dxa"/>
            <w:gridSpan w:val="4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70" w:hRule="atLeast"/>
        </w:trPr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89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зубный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шипящий</w:t>
            </w:r>
          </w:p>
        </w:tc>
      </w:tr>
      <w:tr>
        <w:trPr>
          <w:trHeight w:val="915" w:hRule="atLeast"/>
        </w:trPr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Автоматизация звука</w:t>
            </w:r>
          </w:p>
        </w:tc>
        <w:tc>
          <w:tcPr>
            <w:tcW w:w="13931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оследовательно вводят поставленный звук в слоги( прямые, обратные, со стечением согласных), слова  и фразовую реч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  <w:tr>
        <w:trPr>
          <w:trHeight w:val="3930" w:hRule="atLeast"/>
        </w:trPr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ногда автоматизацию в слогах начинают при межзубном положении кончика языка, и лишь  когда он перестанет отклоняться, переводят язык в зазубное положение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ногда автоматизацию звука в слогах начинают, используя механическую помощь( удерживание нижней губы пальцем)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  <w:tr>
        <w:trPr>
          <w:trHeight w:val="1425" w:hRule="atLeast"/>
        </w:trPr>
        <w:tc>
          <w:tcPr>
            <w:tcW w:w="2159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Дифференциация звуков</w:t>
            </w:r>
          </w:p>
        </w:tc>
        <w:tc>
          <w:tcPr>
            <w:tcW w:w="8101" w:type="dxa"/>
            <w:gridSpan w:val="4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сигматизмах работа над звуком заканчивается этапом автоматизации, так как во всех этих случаях не бывает замены фонемы С другой фонемой</w:t>
            </w:r>
          </w:p>
        </w:tc>
        <w:tc>
          <w:tcPr>
            <w:tcW w:w="583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парасигматизмах работа над звуками заканчивается этапом дифференциации звука С  и звуков-заменителе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  <w:tr>
        <w:trPr>
          <w:trHeight w:val="1425" w:hRule="atLeast"/>
        </w:trPr>
        <w:tc>
          <w:tcPr>
            <w:tcW w:w="2159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1" w:type="dxa"/>
            <w:gridSpan w:val="4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-Ф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372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-Т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ind w:left="579" w:hanging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-Щ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36"/>
          <w:szCs w:val="36"/>
        </w:rPr>
        <w:t>Классификация глас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Style w:val="a3"/>
        <w:tblW w:w="15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1"/>
        <w:gridCol w:w="3850"/>
        <w:gridCol w:w="8"/>
        <w:gridCol w:w="3853"/>
        <w:gridCol w:w="28"/>
        <w:gridCol w:w="3857"/>
      </w:tblGrid>
      <w:tr>
        <w:trPr>
          <w:trHeight w:val="480" w:hRule="atLeast"/>
        </w:trPr>
        <w:tc>
          <w:tcPr>
            <w:tcW w:w="387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Место и степень подъема языка</w:t>
            </w:r>
          </w:p>
        </w:tc>
        <w:tc>
          <w:tcPr>
            <w:tcW w:w="11596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                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Ря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38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передний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38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задний</w:t>
            </w:r>
          </w:p>
        </w:tc>
      </w:tr>
      <w:tr>
        <w:trPr>
          <w:trHeight w:val="880" w:hRule="atLeast"/>
        </w:trPr>
        <w:tc>
          <w:tcPr>
            <w:tcW w:w="3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Подъем:  верхни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И    </w:t>
            </w:r>
          </w:p>
        </w:tc>
        <w:tc>
          <w:tcPr>
            <w:tcW w:w="38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Ы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У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Э</w:t>
            </w:r>
          </w:p>
        </w:tc>
        <w:tc>
          <w:tcPr>
            <w:tcW w:w="38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О</w:t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Нижни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</w:p>
        </w:tc>
        <w:tc>
          <w:tcPr>
            <w:tcW w:w="385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А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3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Лабиализация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11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Нелабиализованные</w:t>
            </w:r>
          </w:p>
        </w:tc>
        <w:tc>
          <w:tcPr>
            <w:tcW w:w="388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ru-RU" w:eastAsia="ru-RU" w:bidi="ar-SA"/>
              </w:rPr>
              <w:t>Лабиализованные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 </w:t>
      </w:r>
      <w:r>
        <w:rPr>
          <w:b/>
          <w:sz w:val="36"/>
          <w:szCs w:val="36"/>
        </w:rPr>
        <w:t>Классификация согласн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Style w:val="a3"/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63"/>
        <w:gridCol w:w="976"/>
        <w:gridCol w:w="1128"/>
        <w:gridCol w:w="1587"/>
        <w:gridCol w:w="518"/>
        <w:gridCol w:w="593"/>
        <w:gridCol w:w="510"/>
        <w:gridCol w:w="594"/>
        <w:gridCol w:w="737"/>
        <w:gridCol w:w="706"/>
        <w:gridCol w:w="8"/>
        <w:gridCol w:w="832"/>
        <w:gridCol w:w="838"/>
        <w:gridCol w:w="873"/>
        <w:gridCol w:w="886"/>
        <w:gridCol w:w="9"/>
        <w:gridCol w:w="729"/>
        <w:gridCol w:w="998"/>
        <w:gridCol w:w="770"/>
        <w:gridCol w:w="784"/>
      </w:tblGrid>
      <w:tr>
        <w:trPr>
          <w:trHeight w:val="570" w:hRule="atLeast"/>
        </w:trPr>
        <w:tc>
          <w:tcPr>
            <w:tcW w:w="17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Ротовое или носовое резонирование</w:t>
            </w:r>
          </w:p>
        </w:tc>
        <w:tc>
          <w:tcPr>
            <w:tcW w:w="2104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тепень участия голоса и шума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есто образования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пособ образования</w:t>
            </w:r>
          </w:p>
        </w:tc>
        <w:tc>
          <w:tcPr>
            <w:tcW w:w="221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убные</w:t>
            </w:r>
          </w:p>
        </w:tc>
        <w:tc>
          <w:tcPr>
            <w:tcW w:w="8170" w:type="dxa"/>
            <w:gridSpan w:val="1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ые</w:t>
            </w:r>
          </w:p>
        </w:tc>
      </w:tr>
      <w:tr>
        <w:trPr>
          <w:trHeight w:val="510" w:hRule="atLeast"/>
        </w:trPr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2104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убно-губные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убно-зубные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о-зубные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о-альвеолярные</w:t>
            </w:r>
          </w:p>
        </w:tc>
        <w:tc>
          <w:tcPr>
            <w:tcW w:w="1768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о-передненёбное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о-средненёбное</w:t>
            </w:r>
          </w:p>
        </w:tc>
        <w:tc>
          <w:tcPr>
            <w:tcW w:w="155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Язычно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адненёбные</w:t>
            </w:r>
          </w:p>
        </w:tc>
      </w:tr>
      <w:tr>
        <w:trPr>
          <w:trHeight w:val="285" w:hRule="atLeast"/>
        </w:trPr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2104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ер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е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к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ер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к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ер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к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вер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ягк</w:t>
            </w:r>
          </w:p>
        </w:tc>
      </w:tr>
      <w:tr>
        <w:trPr/>
        <w:tc>
          <w:tcPr>
            <w:tcW w:w="17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Ротовы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restart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410" w:right="113" w:hanging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Шумны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вон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мычны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Б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Б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Д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Д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лух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П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Т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К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вон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Щелевы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В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В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Ж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Й   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kern w:val="0"/>
                <w:sz w:val="28"/>
                <w:szCs w:val="28"/>
                <w:lang w:val="en-US" w:eastAsia="ru-RU" w:bidi="ar-SA"/>
              </w:rPr>
              <w:t>j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лух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Ф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Ф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Х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звон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мычно-щелевы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глух</w:t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Ц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Ч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6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Носовые</w:t>
            </w:r>
          </w:p>
        </w:tc>
        <w:tc>
          <w:tcPr>
            <w:tcW w:w="2104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оноры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Дрожащи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Р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Р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2104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мычно-проходны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Л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Л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176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210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оноры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Смычно-проходные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</w:t>
            </w:r>
          </w:p>
        </w:tc>
        <w:tc>
          <w:tcPr>
            <w:tcW w:w="59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М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Н</w:t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Н</w:t>
            </w:r>
            <w:r>
              <w:rPr>
                <w:rFonts w:eastAsia="Times New Roman" w:cs="Times New Roman"/>
                <w:b/>
                <w:i/>
                <w:kern w:val="0"/>
                <w:lang w:val="en-US" w:eastAsia="ru-RU" w:bidi="ar-SA"/>
              </w:rPr>
              <w:t>’</w:t>
            </w:r>
          </w:p>
        </w:tc>
        <w:tc>
          <w:tcPr>
            <w:tcW w:w="83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7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Нарушение звука Ш и их исправление.</w:t>
      </w:r>
    </w:p>
    <w:tbl>
      <w:tblPr>
        <w:tblStyle w:val="a3"/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7"/>
        <w:gridCol w:w="2794"/>
        <w:gridCol w:w="1706"/>
        <w:gridCol w:w="2110"/>
        <w:gridCol w:w="1671"/>
        <w:gridCol w:w="1800"/>
        <w:gridCol w:w="1620"/>
        <w:gridCol w:w="1619"/>
        <w:gridCol w:w="1511"/>
      </w:tblGrid>
      <w:tr>
        <w:trPr>
          <w:trHeight w:val="345" w:hRule="atLeast"/>
        </w:trPr>
        <w:tc>
          <w:tcPr>
            <w:tcW w:w="3801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авильная артикуляция звука Ш</w:t>
            </w:r>
          </w:p>
        </w:tc>
        <w:tc>
          <w:tcPr>
            <w:tcW w:w="12037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380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5487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6550" w:type="dxa"/>
            <w:gridSpan w:val="4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300" w:hRule="atLeast"/>
        </w:trPr>
        <w:tc>
          <w:tcPr>
            <w:tcW w:w="3801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изубный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шипящий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вистящий</w:t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убы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круглены и слегка выдвинуты впере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изменений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дин из углов рта может быть слегка опущен или оттянут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анимают нейтральное положени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ижняя губа поднята к верхним резцам и образует с ними щел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анимают нейтральное положени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круглены и слегка выдвинуты вперед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ез напряжения растянуты, как при легкой улыбке</w:t>
            </w:r>
          </w:p>
        </w:tc>
      </w:tr>
      <w:tr>
        <w:trPr>
          <w:trHeight w:val="950" w:hRule="atLeast"/>
        </w:trPr>
        <w:tc>
          <w:tcPr>
            <w:tcW w:w="100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зубы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ближены, но не соприкасаются, расстояние между ними 2-3 мм; верхние и нижние резцы видны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 примерно на 1 см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ожет быть легкое смещение нижней челюсти влево или вправо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ижние зубы не видны, верхние  слегка обнажен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значительно разомкнуты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омкнуты, видны верхушки резцов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ближены на 1-2 мм, верхние и нижние резцы обнажены</w:t>
            </w:r>
          </w:p>
        </w:tc>
      </w:tr>
      <w:tr>
        <w:trPr/>
        <w:tc>
          <w:tcPr>
            <w:tcW w:w="100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язык</w:t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конч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совывается между резцами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поднят вверх и упирается в корни верхних резцов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опущен за нижние резцы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 вниз и оттянут в глубь р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, слегка оттянут от нижних резц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мыкается с альвеолами за верхними резцами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 вниз  и отходит назад от резцов или упирается в нижние десны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ирокий, лежит у основания нижних резцов, не задевая их верхушек</w:t>
            </w:r>
          </w:p>
        </w:tc>
      </w:tr>
      <w:tr>
        <w:trPr/>
        <w:tc>
          <w:tcPr>
            <w:tcW w:w="100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>Передняя часть спинки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ирокая, поднята к нёбу за альвеолами (напоминает форму переднего края ковшика), но, не касаясь его, а образует с ним щель</w:t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совывается между резцами, образует с ними плоскую щель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образует смычку с альвеолами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 левая(правая) половина образует смычку с альвеолами, правая(левая)  половина опущен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 вниз и оттянут в глубь рта, не образует щель с нёб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Опущена и слегка отодвинута наза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омкнута с альвеолами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пряженна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Широкая, приподнята к альвеолам и посередине образует с ними щель в форме желебка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</w:t>
      </w:r>
    </w:p>
    <w:tbl>
      <w:tblPr>
        <w:tblStyle w:val="a3"/>
        <w:tblW w:w="159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440"/>
        <w:gridCol w:w="2508"/>
        <w:gridCol w:w="11"/>
        <w:gridCol w:w="1541"/>
        <w:gridCol w:w="250"/>
        <w:gridCol w:w="1680"/>
        <w:gridCol w:w="120"/>
        <w:gridCol w:w="6"/>
        <w:gridCol w:w="1704"/>
        <w:gridCol w:w="90"/>
        <w:gridCol w:w="6"/>
        <w:gridCol w:w="1803"/>
        <w:gridCol w:w="1618"/>
        <w:gridCol w:w="1442"/>
        <w:gridCol w:w="1621"/>
        <w:gridCol w:w="144"/>
      </w:tblGrid>
      <w:tr>
        <w:trPr/>
        <w:tc>
          <w:tcPr>
            <w:tcW w:w="144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Средняя часть спинки:</w:t>
            </w: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опущена, прогибается книзу (углубление посередине образует как бы дно ковшика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а, но не прогибается книзу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а) поднимается к нёбу и образует с ними смычку;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) левая (правая) половина выгнута, сомкнута с небом, правая (левая) половина опущена</w:t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ттянута назад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поднимается и слегка оттягивается назад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а, желобок не образуетс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Напряжена, выгнута, желобок не образуетс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а, посередине ее образуется продольный желобок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144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Задняя часть спинки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поднята и оттянута (напоминает заднюю часть ковшика</w:t>
            </w: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)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а) подня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) левая (правая) поднята, правая(левая)опущена</w:t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однята вверх соединяется с мягким небом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поднят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Становится более выпукло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поднят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Незначительно поднята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Боковые края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жаты к верхним коренным зубам(напоминает по форме боковые края ковшика)  и не пропускает по бокам выходящую струю воздуха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легает к коренным зубам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а) опущены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) опущен левый (правый) край языка</w:t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ы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легают к верхним коренным зубам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рилегают к верхним коренным зубам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ы, не смыкаются с коренными зубам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лотно прилегают к внутренней стороне верхних коренных зубов, закрывая проход воздушной струе по бокам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650" w:hRule="atLeast"/>
        </w:trPr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Мягкое нёбо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Поднято, прижато к задней стенке глотки и закрывает проход в носовую полость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опущено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Без изменений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Голосовые связки</w:t>
            </w:r>
          </w:p>
        </w:tc>
        <w:tc>
          <w:tcPr>
            <w:tcW w:w="14400" w:type="dxa"/>
            <w:gridSpan w:val="1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е напряжены, раздвинуты, голос не образуется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141" w:hRule="atLeast"/>
        </w:trPr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оздушная стру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ильная, широкая, теплая, легко ощущается тыльной стороной руки, поднесенной ко рту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лабая, рассеянная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а) выходит по обоим краям язы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)идет вбок вправо(влево)</w:t>
            </w:r>
          </w:p>
        </w:tc>
        <w:tc>
          <w:tcPr>
            <w:tcW w:w="183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дет через носовую полость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лее узкая и холодна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толчкообразная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стекается по всей поверхности язык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Узкая, холодная, идет по средней линии языка</w:t>
            </w:r>
          </w:p>
        </w:tc>
        <w:tc>
          <w:tcPr>
            <w:tcW w:w="1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780" w:hRule="atLeast"/>
        </w:trPr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арушения звучания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правильной артикуляции образуется шум, похожий на шипение; при неправильном положении органов артикуляции происходит искажение звука Ш или его замена другим звуко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епелявый оттенок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Хлюпающий оттенок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заменяется храпом (в нос) или звуком, похожим на глубокий Х  с носовым оттенком</w:t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Ш заменяется звукомФ; шапка-фапка, машина-мафин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Звук ш заменяется звуко Т; шапка-тапка, машина-матина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чание сходно со звучанием смягченного звука Ш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’апка,м’ашина,душ’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 Ш заменяется звуком С; шапка-сапка, машина-масина, душ-дус./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едрасполагающие</w:t>
            </w:r>
            <w:r>
              <w:rPr>
                <w:rFonts w:eastAsia="Times New Roman" w:cs="Times New Roman"/>
                <w:b/>
                <w:kern w:val="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факторы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азличные нарушения с строении или движениях органов артикуляционного аппарат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Укороченная подъязычная связка, затрудняющая подъем языка ук нёбу, высокое узкое твердое небо</w:t>
            </w:r>
          </w:p>
        </w:tc>
        <w:tc>
          <w:tcPr>
            <w:tcW w:w="1806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Боковой открытый прикус, слабость мышц одной половины языка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Излишнее напряжение задней части спинки языка</w:t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гнатия, вялость передней части спинки языка, нарушение фонематического слуха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Закрытый прикус;  снижение слуха нарушение фонематического слуха,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Прогения; снижение слуха; нарушение фонематического слуха, </w:t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Снижение слуха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нарушение фонематического слух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4                                                 </w:t>
      </w:r>
      <w:r>
        <w:rPr>
          <w:b/>
          <w:i/>
          <w:sz w:val="32"/>
          <w:szCs w:val="32"/>
        </w:rPr>
        <w:t>Исправление произношения звука Ш</w:t>
      </w:r>
    </w:p>
    <w:tbl>
      <w:tblPr>
        <w:tblStyle w:val="a3"/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8"/>
        <w:gridCol w:w="1800"/>
        <w:gridCol w:w="1980"/>
        <w:gridCol w:w="1980"/>
        <w:gridCol w:w="1799"/>
        <w:gridCol w:w="1620"/>
        <w:gridCol w:w="1980"/>
        <w:gridCol w:w="1440"/>
        <w:gridCol w:w="1871"/>
      </w:tblGrid>
      <w:tr>
        <w:trPr>
          <w:trHeight w:val="345" w:hRule="atLeast"/>
        </w:trPr>
        <w:tc>
          <w:tcPr>
            <w:tcW w:w="3168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авильная артикуляция звука    Ш</w:t>
            </w:r>
          </w:p>
        </w:tc>
        <w:tc>
          <w:tcPr>
            <w:tcW w:w="12670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5759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6911" w:type="dxa"/>
            <w:gridSpan w:val="4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изубны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шипящий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вистящий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одготовительный эта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отсутствии звука Ш работа начинается с формирования правильной артикуляции звука; вырабатываются: умение слегка выдвигать вперед округленные губы; подъем широкого переднего края языка к бугоркам за верхними зубами;  умение прижимать боковые края языка к верхним коренным зубам; длительная воздушная струя, идущая посередине язы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водятся упражнения для: подъема кончика и передней части спинки языка за верхними зубы, выработки направленной воздушной струи; отрабатывается звук Т; требующий подъема кончика языка за верхние зуб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оводятся упражнения для: укрепления боковых краев языка; равномерного подъема обеих половинок кончика и передней части спинки языка вверх; выработки воздушной струи, идущей посередине языка; отрабатываются звуки Т и С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ырабатываются умения: удерживать широкий распластанный язык на верхней губе; направлять воздушную струю на широкий кончик поднятого на верхнюю губу языка(сдувать ватку с кончика носа); различать на слух звучание Ш при носовом и ротовом произношении; отрабатываются звуки Т,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Ребенка учат сопоставлять и различать на слух звуки Ш-Ф, используя картинки-символы; проводятся упражнения для: отработки движений нижней губы вниз-вверх, подъема широкого переднего края языка ввер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Вырабатываются умения: сопоставлять и различать на слух звуки Ш-Т,  используя картинки-символы, различать на основе тактильных ощущений звуки Ш-Т по воздушной струе( при Ш-длительная, при Т- толчкообразная); проводятся упражнения для выработки: длительной направленной воздушной струи; положения широкого переднего края языка у бугорков за верхними резцами; отрабатывается звук 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учат сопоставлять и различать на слух звуки Ш-Щ, используя картинки-символы, вырабатываются умения: поднимать шир.края передний край язы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К бугоркам за верхними резцами; чередоватьдвижения шир.кончика языка от основания верхних резцов к передней части тв.нёба(вперед-назад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сопоставлять и различать на слух звуки С-Ш, используя картинки-символы; ребенку дают ощутить разницу в выходящей возд.струе при произнесении </w:t>
            </w:r>
            <w:r>
              <w:rPr>
                <w:rFonts w:eastAsia="Times New Roman" w:cs="Times New Roman"/>
                <w:b/>
                <w:i/>
                <w:kern w:val="0"/>
                <w:lang w:val="ru-RU" w:eastAsia="ru-RU" w:bidi="ar-SA"/>
              </w:rPr>
              <w:t xml:space="preserve">Л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звуков С Ш(при С-холодная струя, Ш-теплая);отрабатывают движ.шир.языка вверх,к передней части тв.нёба; добиваются чередования движ.шир.язык то за верхние, то за нижние зубы; чередования движ. губ: растягивание в улыбку, выдвижение сомкнутыми вперед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5                                                       </w:t>
      </w:r>
      <w:r>
        <w:rPr>
          <w:b/>
          <w:i/>
          <w:sz w:val="32"/>
          <w:szCs w:val="32"/>
        </w:rPr>
        <w:t>Исправление произношения звука Ш</w:t>
      </w:r>
    </w:p>
    <w:tbl>
      <w:tblPr>
        <w:tblStyle w:val="a3"/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8"/>
        <w:gridCol w:w="1800"/>
        <w:gridCol w:w="1980"/>
        <w:gridCol w:w="1980"/>
        <w:gridCol w:w="1799"/>
        <w:gridCol w:w="181"/>
        <w:gridCol w:w="1439"/>
        <w:gridCol w:w="541"/>
        <w:gridCol w:w="1439"/>
        <w:gridCol w:w="181"/>
        <w:gridCol w:w="1259"/>
        <w:gridCol w:w="360"/>
        <w:gridCol w:w="1511"/>
      </w:tblGrid>
      <w:tr>
        <w:trPr>
          <w:trHeight w:val="345" w:hRule="atLeast"/>
        </w:trPr>
        <w:tc>
          <w:tcPr>
            <w:tcW w:w="3168" w:type="dxa"/>
            <w:gridSpan w:val="2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авильная артикуляция звука    Ш</w:t>
            </w:r>
          </w:p>
        </w:tc>
        <w:tc>
          <w:tcPr>
            <w:tcW w:w="12670" w:type="dxa"/>
            <w:gridSpan w:val="11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32"/>
                <w:szCs w:val="32"/>
                <w:lang w:val="ru-RU" w:eastAsia="ru-RU" w:bidi="ar-SA"/>
              </w:rPr>
              <w:t xml:space="preserve">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арушения произношения звука С</w:t>
            </w:r>
          </w:p>
        </w:tc>
      </w:tr>
      <w:tr>
        <w:trPr>
          <w:trHeight w:val="165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игматизмы</w:t>
            </w:r>
          </w:p>
        </w:tc>
        <w:tc>
          <w:tcPr>
            <w:tcW w:w="6730" w:type="dxa"/>
            <w:gridSpan w:val="7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                            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арасигматизмы</w:t>
            </w:r>
          </w:p>
        </w:tc>
      </w:tr>
      <w:tr>
        <w:trPr>
          <w:trHeight w:val="300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межзубны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боковой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носовой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губно-зубной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ризубный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шипящий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свистящий</w:t>
            </w:r>
          </w:p>
        </w:tc>
      </w:tr>
      <w:tr>
        <w:trPr>
          <w:trHeight w:val="7722" w:hRule="atLeast"/>
        </w:trPr>
        <w:tc>
          <w:tcPr>
            <w:tcW w:w="13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Постановка зву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спользуя прием подражания и обращая при этом на правильное положение органов артикуляционного аппарата, добиваются правильного произношения звука Ш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Ребенку предлагается: при открытом рте, в медленном темпе 4-5 раз произносить  с придыханием звук , ударяя кончиком языка в бугорки за верхними зубами; постепенно удлинять выдыхаемую струю и не ударять в бугорки, а только поднимать к ним кончик язы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спользуя механическую помощь (плоскую, узкую, выгнутую ручку от чайной ложки), поднимают широкий язык за верхние зубы, отодвигают его назад-к бугоркам (края ручки ложки при этом находятся примерно на уровне четвертых резцов), прося ребенка слегка зажать зубами ложку и длительно произносить звук С (передние зубы все время видны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Ребенку предлагается: при открытом рте, длительно, без голоса произносить звук Р и кончиком ручки чайной ложки, поднесенной подъязычной уздечке, останавливают вибрацию передней части языка-будет слышно шипение. После неоднократных повторений можно вызвать шипение, едва поднеся ложку к подъязычной уздечке; затем можно убрать ложку и, сближая зубы, добиться правильного звучания Ш. если нет звука Р, ставят звук Ш  от звука С с мех.помощью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Ставят звук Ш по подражанию используя зрит.контроль: ребенок следит перед зеркалом, чтобы нижняя губа была неподвижна, обнажала нижние резцы(придерживать губу пальцем, поставленным в ямочку под нею). Ставить звук Ш от звука С  с мех. помощью, обращая внимания ребенка на правильное положение органов арт.аппарата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спользуя зрительный контроль     за правильной артикуляцией, а также тактильные ощущения, добиваются правильн. произнош. зв Ш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Ребенку предлагается длительно произносить звук С. При этом ручкой чайной ложки, подведенной под переднюю, часть языка (поперек), поднимают язык вверх и слегка отодвигают назад, пока не будет четко слышен звук Ш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kern w:val="0"/>
                <w:sz w:val="22"/>
                <w:szCs w:val="22"/>
                <w:lang w:val="ru-RU" w:eastAsia="ru-RU" w:bidi="ar-SA"/>
              </w:rPr>
              <w:t>Используя прием подражания и обращая при этом внимание ребенка на правильную артикуляц, добиваются правильного произношения звука Ш</w:t>
            </w:r>
          </w:p>
        </w:tc>
      </w:tr>
      <w:tr>
        <w:trPr>
          <w:trHeight w:val="525" w:hRule="atLeast"/>
        </w:trPr>
        <w:tc>
          <w:tcPr>
            <w:tcW w:w="136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Автоматизация звук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14470" w:type="dxa"/>
            <w:gridSpan w:val="1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  <w:t>Последовательно вводят поставленный звук в слоги (прямые, обратные, со стечением согласных), слова и фразовую реч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335" w:hRule="atLeast"/>
        </w:trPr>
        <w:tc>
          <w:tcPr>
            <w:tcW w:w="1368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  <w:t>Дифференциация звуков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7559" w:type="dxa"/>
            <w:gridSpan w:val="4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  <w:t>При сигматизмах работа над звуком заканчивается этапом автоматизации, так как во всех этих случаях не наблюдается замены фонемы Ш другой фонемой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11" w:type="dxa"/>
            <w:gridSpan w:val="8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При парасигматизмах работа над звуками заканчивается этапом дифференциации звука Ш и звука заменителя:</w:t>
            </w:r>
          </w:p>
        </w:tc>
      </w:tr>
      <w:tr>
        <w:trPr>
          <w:trHeight w:val="1140" w:hRule="atLeast"/>
        </w:trPr>
        <w:tc>
          <w:tcPr>
            <w:tcW w:w="1368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7559" w:type="dxa"/>
            <w:gridSpan w:val="4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-Ф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-Т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-Щ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i/>
                <w:i/>
              </w:rPr>
            </w:pP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 xml:space="preserve">     </w:t>
            </w:r>
            <w:r>
              <w:rPr>
                <w:rFonts w:eastAsia="Times New Roman" w:cs="Times New Roman"/>
                <w:i/>
                <w:kern w:val="0"/>
                <w:lang w:val="ru-RU" w:eastAsia="ru-RU" w:bidi="ar-SA"/>
              </w:rPr>
              <w:t>Ш-С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</w:r>
    </w:p>
    <w:sectPr>
      <w:type w:val="nextPage"/>
      <w:pgSz w:orient="landscape" w:w="16838" w:h="11906"/>
      <w:pgMar w:left="680" w:right="68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3c64e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3c64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4</Pages>
  <Words>3254</Words>
  <Characters>18548</Characters>
  <CharactersWithSpaces>21759</CharactersWithSpaces>
  <Paragraphs>43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9:00Z</dcterms:created>
  <dc:creator>Мама</dc:creator>
  <dc:description/>
  <dc:language>en-US</dc:language>
  <cp:lastModifiedBy>User</cp:lastModifiedBy>
  <dcterms:modified xsi:type="dcterms:W3CDTF">2021-04-08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