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  <w:t>7  класс</w:t>
      </w:r>
    </w:p>
    <w:p>
      <w:pPr>
        <w:pStyle w:val="Style15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  <w:t>Час общения: «Человек живет среди людей»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i/>
          <w:iCs/>
          <w:sz w:val="22"/>
        </w:rPr>
        <w:t xml:space="preserve">Цель: </w:t>
      </w:r>
      <w:r>
        <w:rPr>
          <w:rFonts w:eastAsia="MS Mincho;ＭＳ 明朝" w:cs="Times New Roman" w:ascii="Times New Roman" w:hAnsi="Times New Roman"/>
          <w:sz w:val="22"/>
        </w:rPr>
        <w:t>формирование умений и навыков в сфере общения, умения слушать и слышать другого человека.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i/>
          <w:iCs/>
          <w:sz w:val="22"/>
        </w:rPr>
        <w:t>Оборудование:</w:t>
      </w:r>
      <w:r>
        <w:rPr>
          <w:rFonts w:eastAsia="MS Mincho;ＭＳ 明朝" w:cs="Times New Roman" w:ascii="Times New Roman" w:hAnsi="Times New Roman"/>
          <w:sz w:val="22"/>
        </w:rPr>
        <w:t xml:space="preserve"> листы бумаги, ручки, свеча, спички, металлическая емкость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i/>
          <w:i/>
          <w:iCs/>
          <w:sz w:val="22"/>
        </w:rPr>
      </w:pPr>
      <w:r>
        <w:rPr>
          <w:rFonts w:eastAsia="MS Mincho;ＭＳ 明朝" w:cs="Times New Roman" w:ascii="Times New Roman" w:hAnsi="Times New Roman"/>
          <w:i/>
          <w:iCs/>
          <w:sz w:val="22"/>
        </w:rPr>
        <w:t>Стулья учащихся поставлены в круг.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2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Ход часа общения:</w:t>
      </w:r>
    </w:p>
    <w:p>
      <w:pPr>
        <w:pStyle w:val="Style15"/>
        <w:jc w:val="both"/>
        <w:rPr/>
      </w:pPr>
      <w:r>
        <w:rPr>
          <w:rFonts w:eastAsia="MS Mincho;ＭＳ 明朝" w:cs="Arial" w:ascii="Arial" w:hAnsi="Arial"/>
          <w:sz w:val="22"/>
        </w:rPr>
        <w:t xml:space="preserve">Поклонившись, мы друг другу сказали... </w:t>
      </w:r>
    </w:p>
    <w:p>
      <w:pPr>
        <w:pStyle w:val="Style15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Здравствуйте! </w:t>
      </w:r>
    </w:p>
    <w:p>
      <w:pPr>
        <w:pStyle w:val="Style15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Что особого мы друг другу сказали... 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2"/>
        </w:rPr>
        <w:t xml:space="preserve">Ребята, в разных странах люди приветствуют друг друга по разному. «Здоров ли ваш скот?» - эту фразу произносят монголы. Представители африканского племени зулусов, касаясь носами, говорят: «Я тебя вижу». В Китае спрашивают: «Ели вы сегодня?». А как звучит это по-русски? «Здравствуйте!», т.е.  мы желаем друг другу здоровья. Но у всех народов уклониться от приветствия  считалось верхом неприличия и неуважения к окружающим. 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2"/>
        </w:rPr>
        <w:t xml:space="preserve">Об этом удивительном слове «здравствуйте» поэт В.Солоухин написал стихотворение. Послушайте его. </w:t>
      </w:r>
      <w:r>
        <w:rPr>
          <w:rFonts w:cs="Times New Roman" w:ascii="Times New Roman" w:hAnsi="Times New Roman"/>
          <w:i/>
          <w:iCs/>
          <w:sz w:val="22"/>
        </w:rPr>
        <w:t>(Звучит тихая музыка.)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«Здравствуйте! </w:t>
      </w:r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клонившись, мы друг другу сказали, </w:t>
      </w:r>
    </w:p>
    <w:p>
      <w:pPr>
        <w:pStyle w:val="PlainText"/>
        <w:jc w:val="both"/>
        <w:rPr/>
      </w:pPr>
      <w:r>
        <w:rPr>
          <w:rFonts w:cs="Arial" w:ascii="Arial" w:hAnsi="Arial"/>
          <w:sz w:val="22"/>
        </w:rPr>
        <w:t xml:space="preserve">Хотя были совсем не знакомы. </w:t>
      </w:r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Здравствуйте! </w:t>
      </w:r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то особенного мы друг другу сказали? </w:t>
      </w:r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сто здравствуйте! </w:t>
      </w:r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ольше мы ничего не сказали. </w:t>
      </w:r>
    </w:p>
    <w:p>
      <w:pPr>
        <w:pStyle w:val="PlainText"/>
        <w:jc w:val="both"/>
        <w:rPr/>
      </w:pPr>
      <w:r>
        <w:rPr>
          <w:rFonts w:cs="Arial" w:ascii="Arial" w:hAnsi="Arial"/>
          <w:sz w:val="22"/>
        </w:rPr>
        <w:t xml:space="preserve">От чего же на капельку солнца прибавилось в мире, </w:t>
      </w:r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т чего же на капельку счастья прибавилось в жизни?» 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Поздороваться, чтобы на капельку солнца прибавилось в мире, тоже надо уметь.  </w:t>
      </w:r>
    </w:p>
    <w:p>
      <w:pPr>
        <w:pStyle w:val="Style15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Style15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Человек живет среди людей. Все его радости и горести, дела и заботы связаны с людьми. Так построена жизнь. Одиночество мучительно, неестественно для человека, особенно когда он молод и полон сил. И от того, умеем ли мы общаться, иногда зависит наше счастье. </w:t>
      </w:r>
    </w:p>
    <w:p>
      <w:pPr>
        <w:pStyle w:val="Style15"/>
        <w:ind w:firstLine="709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В фильме о проблемах молодежи «Доживем до понедельника» звучали такие слова: «Счастье – это когда тебя понимают...». </w:t>
      </w:r>
    </w:p>
    <w:p>
      <w:pPr>
        <w:pStyle w:val="Style15"/>
        <w:ind w:firstLine="709"/>
        <w:jc w:val="both"/>
        <w:rPr>
          <w:rFonts w:ascii="Times New Roman" w:hAnsi="Times New Roman" w:eastAsia="MS Mincho;ＭＳ 明朝" w:cs="Times New Roman"/>
          <w:i/>
          <w:i/>
          <w:iCs/>
          <w:sz w:val="22"/>
        </w:rPr>
      </w:pPr>
      <w:r>
        <w:rPr>
          <w:rFonts w:eastAsia="MS Mincho;ＭＳ 明朝" w:cs="Times New Roman" w:ascii="Times New Roman" w:hAnsi="Times New Roman"/>
          <w:i/>
          <w:iCs/>
          <w:sz w:val="22"/>
        </w:rPr>
        <w:t>Вопросы: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•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</w:rPr>
        <w:t xml:space="preserve">Что для вас означает эта фраза? 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•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</w:rPr>
        <w:t xml:space="preserve">Всегда ли вас понимают? 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•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</w:rPr>
        <w:t xml:space="preserve">Что лично вам необходимо для счастья? Что для вас важно сейчас? </w:t>
      </w:r>
      <w:r>
        <w:rPr>
          <w:rFonts w:eastAsia="MS Mincho;ＭＳ 明朝" w:cs="Times New Roman" w:ascii="Times New Roman" w:hAnsi="Times New Roman"/>
          <w:i/>
          <w:iCs/>
          <w:sz w:val="22"/>
        </w:rPr>
        <w:t xml:space="preserve">(Ответы детей по кругу.) </w:t>
      </w:r>
    </w:p>
    <w:p>
      <w:pPr>
        <w:pStyle w:val="Style15"/>
        <w:ind w:firstLine="709"/>
        <w:jc w:val="both"/>
        <w:rPr/>
      </w:pPr>
      <w:r>
        <w:rPr>
          <w:rFonts w:eastAsia="MS Mincho;ＭＳ 明朝" w:cs="Times New Roman" w:ascii="Times New Roman" w:hAnsi="Times New Roman"/>
          <w:i/>
          <w:iCs/>
          <w:sz w:val="22"/>
        </w:rPr>
        <w:t>Учитель:</w:t>
      </w:r>
      <w:r>
        <w:rPr>
          <w:rFonts w:eastAsia="MS Mincho;ＭＳ 明朝" w:cs="Times New Roman" w:ascii="Times New Roman" w:hAnsi="Times New Roman"/>
          <w:sz w:val="22"/>
        </w:rPr>
        <w:t xml:space="preserve"> Все мы разные и понятие о счастье у нас разное, но многие сейчас говорили о друзьях, семье, близких, о взаимопонимании с ними. </w:t>
      </w:r>
    </w:p>
    <w:p>
      <w:pPr>
        <w:pStyle w:val="Style15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«Счастье – это когда тебя понимают... ». Но стараешься ли ты сам понять другого человека, тем самым сделав его чуточку счастливее? Умеешь ли ты слушать и слышать другого человека? Это для вас важно? Это и будет темой нашей сегодняшней встречи. </w:t>
      </w:r>
    </w:p>
    <w:p>
      <w:pPr>
        <w:pStyle w:val="Style15"/>
        <w:ind w:firstLine="709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Умеем ли мы слушать и слышать другого человека? Давайте проверим. </w:t>
      </w:r>
    </w:p>
    <w:p>
      <w:pPr>
        <w:pStyle w:val="Style15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Многие из вас наверняка были в ситуации, когда переданная информация о событиях или о вас самих доставляла вам массу неприятных эмоций, и вы даже не задумывались о том, насколько эта информация верна, вспыхивали, обижались, вели себя несдержанно. И лишь потом выяснялось, что же произошло. Сейчас мы увидим механизм передачи информации. Может быть, это поможет вам в будущем. </w:t>
      </w:r>
    </w:p>
    <w:p>
      <w:pPr>
        <w:pStyle w:val="Style15"/>
        <w:ind w:firstLine="709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</w:r>
    </w:p>
    <w:p>
      <w:pPr>
        <w:pStyle w:val="Style15"/>
        <w:ind w:firstLine="709"/>
        <w:rPr/>
      </w:pPr>
      <w:r>
        <w:rPr>
          <w:rFonts w:eastAsia="MS Mincho;ＭＳ 明朝" w:cs="Times New Roman" w:ascii="Times New Roman" w:hAnsi="Times New Roman"/>
          <w:b/>
          <w:bCs/>
          <w:sz w:val="22"/>
        </w:rPr>
        <w:t xml:space="preserve">Игра </w:t>
      </w:r>
      <w:r>
        <w:rPr>
          <w:rFonts w:eastAsia="MS Mincho;ＭＳ 明朝" w:cs="Times New Roman" w:ascii="Times New Roman" w:hAnsi="Times New Roman"/>
          <w:sz w:val="22"/>
        </w:rPr>
        <w:t>«Испорченный телефон»</w:t>
      </w:r>
    </w:p>
    <w:p>
      <w:pPr>
        <w:pStyle w:val="Style15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Для игры 5-6 игрокам предлагается выйти за дверь. Одному из игроков сообщается информация, его задача - запомнить ее и пересказать тому, кто находился за дверью. Затем информация передается от одного к другому, от другого к третьему и т.д. Присутствующие наблюдают, как при передаче информация искажается. Переданную последнему игроку фразу сравнивают с первоначальной (варианты: </w:t>
      </w:r>
      <w:r>
        <w:rPr>
          <w:rFonts w:eastAsia="MS Mincho;ＭＳ 明朝" w:cs="Times New Roman" w:ascii="Times New Roman" w:hAnsi="Times New Roman"/>
          <w:i/>
          <w:iCs/>
          <w:sz w:val="22"/>
        </w:rPr>
        <w:t>в третьей четверти домашние задания отменят, их будут задавать только тем, кто хочет учиться на «4» и «5»).</w:t>
      </w:r>
      <w:r>
        <w:rPr>
          <w:rFonts w:eastAsia="MS Mincho;ＭＳ 明朝" w:cs="Times New Roman" w:ascii="Times New Roman" w:hAnsi="Times New Roman"/>
          <w:sz w:val="22"/>
        </w:rPr>
        <w:t xml:space="preserve"> </w:t>
      </w:r>
    </w:p>
    <w:p>
      <w:pPr>
        <w:pStyle w:val="Style15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Делают вывод: </w:t>
      </w:r>
      <w:r>
        <w:rPr>
          <w:rFonts w:eastAsia="MS Mincho;ＭＳ 明朝" w:cs="Times New Roman" w:ascii="Times New Roman" w:hAnsi="Times New Roman"/>
          <w:i/>
          <w:iCs/>
          <w:sz w:val="22"/>
        </w:rPr>
        <w:t>мы слышим не всегда то, что нам говорят. Слушать и слышать -–это не одно и то же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Благодарю всех участников игры. Аплодисменты. 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b/>
          <w:bCs/>
          <w:sz w:val="22"/>
        </w:rPr>
        <w:t>Игра</w:t>
      </w:r>
      <w:r>
        <w:rPr>
          <w:rFonts w:eastAsia="MS Mincho;ＭＳ 明朝" w:cs="Times New Roman" w:ascii="Times New Roman" w:hAnsi="Times New Roman"/>
          <w:sz w:val="22"/>
        </w:rPr>
        <w:t xml:space="preserve"> «Банк претензий»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•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</w:rPr>
        <w:t>Всегда ли вас понимают дома?  Вспомните  ситуации, когда вас не понимали.</w:t>
      </w:r>
    </w:p>
    <w:p>
      <w:pPr>
        <w:pStyle w:val="Style15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Почему возникает непонимание, из-за чего чаще всего возникает конфликт с близкими? Напишите ваши претензии на листе бумаги. Я не буду их читать, а положу на край стола. </w:t>
      </w:r>
    </w:p>
    <w:p>
      <w:pPr>
        <w:pStyle w:val="Style15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Это серьезные проблемы? Кто должен уступить? После легенды мы вернемся к вашим претензиям. </w:t>
      </w:r>
    </w:p>
    <w:p>
      <w:pPr>
        <w:pStyle w:val="Style15"/>
        <w:ind w:firstLine="709"/>
        <w:jc w:val="both"/>
        <w:rPr/>
      </w:pPr>
      <w:r>
        <w:rPr>
          <w:rFonts w:eastAsia="MS Mincho;ＭＳ 明朝" w:cs="Times New Roman" w:ascii="Times New Roman" w:hAnsi="Times New Roman"/>
          <w:i/>
          <w:iCs/>
          <w:sz w:val="22"/>
        </w:rPr>
        <w:t xml:space="preserve">Ведущий рассказывает «Легенду о материнской любви» В.А.Сухомлинского. 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2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2"/>
        </w:rPr>
      </w:r>
    </w:p>
    <w:p>
      <w:pPr>
        <w:pStyle w:val="Style15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Был у матери единственный сын. Женился он на девушке изумительной красоты. Но сердце у девушки было черное, недоброе. </w:t>
      </w:r>
    </w:p>
    <w:p>
      <w:pPr>
        <w:pStyle w:val="Style15"/>
        <w:ind w:firstLine="709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Привел сын молодую жену в дом. Невзлюбила сноха свекровь, сказала мужу: «Пусть не заходит мать в хату, посели ее в сенях». </w:t>
      </w:r>
    </w:p>
    <w:p>
      <w:pPr>
        <w:pStyle w:val="Style15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Поселил сын мать в сенях, запретил ей в хату заходить... Но мало показалось снохе и этого. Говорит она мужу: «Чтобы и духом матери не пахло в хате». </w:t>
      </w:r>
    </w:p>
    <w:p>
      <w:pPr>
        <w:pStyle w:val="Style15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Переселил сын мать в сарай. Только по ночам выходила мать на воздух. Отдыхала однажды вечером молодая красавица под цветущей яблоней и увидела, как мать вышла из сарая. </w:t>
      </w:r>
    </w:p>
    <w:p>
      <w:pPr>
        <w:pStyle w:val="Style15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Рассвирепела жена, прибежала к мужу: «Если хочешь, чтобы я жила с тобой, убей мать, вынь из ее груди сердце и принеси мне». Не дрогнуло сердце сыновнее, околдовала его невиданная красота жены. Говорит он матери: «Пойдемте, мама, покупаемся в реке». Идут к реке каменистым берегом. Споткнулась мать о камень. Рассердился сын: «Смотрите под ноги. Так мы до вечера будем идти к реке». </w:t>
      </w:r>
    </w:p>
    <w:p>
      <w:pPr>
        <w:pStyle w:val="Style15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Пришли, разделись, искупались. Убил сын мать, вынул из ее груди сердце, положил на кленовый листок, несет. Трепещет материнское сердце. </w:t>
      </w:r>
    </w:p>
    <w:p>
      <w:pPr>
        <w:pStyle w:val="Style15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Споткнулся сын о камень, упал, ударился, упало горячее материнское сердце на острый утес, окровавилось, встрепенулось и прошептало: «Сыночек, не больно ли ты ушиб колено? Присядь, отдохни, потри ладонью ушибленное место». </w:t>
      </w:r>
    </w:p>
    <w:p>
      <w:pPr>
        <w:pStyle w:val="Style15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Зарыдал сын, схватил материнское сердце в ладони, прижал к груди, возвратился к реке, вложил сердце в растерзанную грудь, облил  горячими слезами. Понял он, что никто не любил и не может любить его так преданно и бескорыстно, как родная мать.  </w:t>
      </w:r>
    </w:p>
    <w:p>
      <w:pPr>
        <w:pStyle w:val="Style15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Столь огромной была материнская любовь, столь глубоким и всесильным было желание материнского сердца видеть сына счастливым, что ожило сердце, закрылась растерзанная грудь, встала мать и прижала голову сына к груди. Не мог после этого сын возвратиться к жене, постылой стала она ему. Не вернулась домой и мать. Пошли они вдвоем степями и стали двумя курганами. Каждое утро восходящее солнце первыми своими лучами озаряет вершины курганов... </w:t>
      </w:r>
    </w:p>
    <w:p>
      <w:pPr>
        <w:pStyle w:val="Style15"/>
        <w:ind w:firstLine="709"/>
        <w:jc w:val="both"/>
        <w:rPr>
          <w:rFonts w:ascii="Times New Roman" w:hAnsi="Times New Roman" w:eastAsia="MS Mincho;ＭＳ 明朝" w:cs="Times New Roman"/>
          <w:i/>
          <w:i/>
          <w:iCs/>
          <w:sz w:val="22"/>
        </w:rPr>
      </w:pPr>
      <w:r>
        <w:rPr>
          <w:rFonts w:eastAsia="MS Mincho;ＭＳ 明朝" w:cs="Times New Roman" w:ascii="Times New Roman" w:hAnsi="Times New Roman"/>
          <w:i/>
          <w:iCs/>
          <w:sz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•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</w:rPr>
        <w:t xml:space="preserve">Что вы теперь чувствуете? </w:t>
      </w:r>
    </w:p>
    <w:p>
      <w:pPr>
        <w:pStyle w:val="Style15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Вот ваши претензии. Как с ними поступить? </w:t>
      </w:r>
      <w:r>
        <w:rPr>
          <w:rFonts w:eastAsia="MS Mincho;ＭＳ 明朝" w:cs="Times New Roman" w:ascii="Times New Roman" w:hAnsi="Times New Roman"/>
          <w:i/>
          <w:sz w:val="22"/>
        </w:rPr>
        <w:t xml:space="preserve">Ответы детей. </w:t>
      </w:r>
      <w:r>
        <w:rPr>
          <w:rFonts w:eastAsia="MS Mincho;ＭＳ 明朝" w:cs="Times New Roman" w:ascii="Times New Roman" w:hAnsi="Times New Roman"/>
          <w:sz w:val="22"/>
        </w:rPr>
        <w:t xml:space="preserve">Сжечь  </w:t>
      </w:r>
      <w:r>
        <w:rPr>
          <w:rFonts w:eastAsia="MS Mincho;ＭＳ 明朝" w:cs="Times New Roman" w:ascii="Times New Roman" w:hAnsi="Times New Roman"/>
          <w:i/>
          <w:iCs/>
          <w:sz w:val="22"/>
        </w:rPr>
        <w:t>(сжигают в металлическом ящике).</w:t>
      </w:r>
      <w:r>
        <w:rPr>
          <w:rFonts w:eastAsia="MS Mincho;ＭＳ 明朝" w:cs="Times New Roman" w:ascii="Times New Roman" w:hAnsi="Times New Roman"/>
          <w:sz w:val="22"/>
        </w:rPr>
        <w:t xml:space="preserve"> Почувствуйте едкий дым ваших обид. Запишите ваши чувства и мысли, которые возникнут у вас, когда вы будете размышлять над сегодняшним занятием. Отдайте их маме. Пусть она узнает о ваших чувствах. Это будет хороший шаг к взаимопониманию и умению ценить и беречь своих близких. </w:t>
      </w:r>
    </w:p>
    <w:p>
      <w:pPr>
        <w:pStyle w:val="Style15"/>
        <w:ind w:firstLine="709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Каждый из вас уникален. Вы – единственный и неповторимый. Вы – нечто новое в этом мире. Нигде нет другого такого же человека, как вы.</w:t>
      </w:r>
    </w:p>
    <w:p>
      <w:pPr>
        <w:pStyle w:val="Style15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Каждому при рождении дается имя. Вы растете, и вместе  с вами растет ваше имя. Как вас будут называть, когда вы вырастете? Произнесите вслух свое «взрослое» имя. У вас в руках «цветок вашей души». Посмотрите на него, почувствуйте его настроение. Какого оно цвета? Выберите кружок соответствующего цвета, приклейте в центр цветка и напишите то имя, каким вас называют друзья, близкие; имя, которое вам наиболее приятно, или то, каким хотели бы, чтобы вас называли. </w:t>
      </w:r>
      <w:r>
        <w:rPr>
          <w:rFonts w:eastAsia="MS Mincho;ＭＳ 明朝" w:cs="Times New Roman" w:ascii="Times New Roman" w:hAnsi="Times New Roman"/>
          <w:i/>
          <w:iCs/>
          <w:sz w:val="22"/>
        </w:rPr>
        <w:t>(Участники делятся на группы по 5 человек.)</w:t>
      </w:r>
    </w:p>
    <w:p>
      <w:pPr>
        <w:pStyle w:val="Style15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На лепестке цветка напишите качества, которые вас характеризуют, ваши умения, достоинства. Оставьте свободными 4 лепестка. Передайте свой цветок соседу. На одном из свободных лепестков он запишет то, что ему нравится в человеке, имя которого – в сердцевине цветка. Цветками обмениваются до тех пор, пока к каждому не вернется «его» цветок.</w:t>
      </w:r>
    </w:p>
    <w:p>
      <w:pPr>
        <w:pStyle w:val="Style15"/>
        <w:ind w:firstLine="709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Прочитайте, что хорошего написали о вас друзья. Спасибо. </w:t>
      </w:r>
    </w:p>
    <w:p>
      <w:pPr>
        <w:pStyle w:val="Style15"/>
        <w:ind w:firstLine="709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 xml:space="preserve">Как чувствует себя твой цветок? 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•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</w:rPr>
        <w:t xml:space="preserve">Что нужно, чтобы вместе этим цветам было хорошо? Перед вами «поляна». Найдите место, где вашему цветку будет уютно, комфортно. 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i/>
          <w:i/>
          <w:iCs/>
          <w:sz w:val="22"/>
        </w:rPr>
      </w:pPr>
      <w:r>
        <w:rPr>
          <w:rFonts w:eastAsia="MS Mincho;ＭＳ 明朝" w:cs="Times New Roman" w:ascii="Times New Roman" w:hAnsi="Times New Roman"/>
          <w:i/>
          <w:iCs/>
          <w:sz w:val="22"/>
        </w:rPr>
        <w:t>(Дети приклеивают цветы на «поляну».)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•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</w:rPr>
        <w:t xml:space="preserve">Как назовем эту цветочную поляну?  </w:t>
      </w:r>
      <w:r>
        <w:rPr>
          <w:rFonts w:eastAsia="MS Mincho;ＭＳ 明朝" w:cs="Times New Roman" w:ascii="Times New Roman" w:hAnsi="Times New Roman"/>
          <w:i/>
          <w:iCs/>
          <w:sz w:val="22"/>
        </w:rPr>
        <w:t>(Дети предлагают и записывают название.)</w:t>
      </w:r>
    </w:p>
    <w:p>
      <w:pPr>
        <w:pStyle w:val="Normal"/>
        <w:rPr>
          <w:b/>
          <w:b/>
        </w:rPr>
      </w:pPr>
      <w:r>
        <w:rPr>
          <w:b/>
        </w:rPr>
        <w:t>Упражнение «Дружба»</w:t>
      </w:r>
    </w:p>
    <w:p>
      <w:pPr>
        <w:pStyle w:val="Normal"/>
        <w:rPr/>
      </w:pPr>
      <w:r>
        <w:rPr/>
        <w:t>Помните сказку «Маленький принц»?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Мудрый Лис поделился с Маленьким принцем, главным героем одноименного произведения французского писателя Антуана де Сент-Экзюпери. Маленький принц в поисках друзей прилетел на землю с крошечной планеты, где у него только и были, что три вулкана, достававшие ему до колена, которые он чистил каждый день, баобабы, которые он уничтожал, чтобы они не разрушили его планету, и роза, которую он поливал, оберегал и считал, что она самая лучшая и единственная во всей Вселенной. Но на Земле он увидел огромный сад, полный роз, похожих на его цветок. Маленький принц почувствовал себя очень - очень несчастным, ведь его красавица говорила, что подобных ей нет нигде. От обиды он заплакал. Но мудрый Лис ему объяснил, что его Роза для него, действительно, единственная в мире. «Поди взгляни еще раз на розы, а когда вернешься, я открою тебе один секрет». Маленький принц пошел взглянуть на розы. – Вы ничуть не похожи на мою розу, - сказал он им. – Вы еще ничто. Вас никто не приручил. – Вы красивые, но пустые, - продолжал Маленький принц. – Ради вас не захочется умереть. Конечно, случайный прохожий, поглядев на мою розу, скажет, что она точно такая же, как вы, но мне она дороже всех вас. Ведь это ее, а не вас защищал и оберегал я каждый день». Когда Маленький принц вернулся к Лису, тот сказал, что секрет его очень прост: «Зорко одно лишь сердце. Самого главного глазами не увидишь». «Самого главного глазами не увидишь»,- повторил Маленький принц, чтобы лучше запомнить. 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А как вы понимаете секрет мудрого Лиса? </w:t>
      </w:r>
      <w:r>
        <w:rPr>
          <w:rFonts w:eastAsia="MS Mincho;ＭＳ 明朝" w:cs="Times New Roman" w:ascii="Times New Roman" w:hAnsi="Times New Roman"/>
          <w:i/>
          <w:iCs/>
          <w:sz w:val="22"/>
        </w:rPr>
        <w:t>(Размышления ребят.)</w:t>
      </w:r>
      <w:r>
        <w:rPr>
          <w:rFonts w:eastAsia="MS Mincho;ＭＳ 明朝" w:cs="Times New Roman" w:ascii="Times New Roman" w:hAnsi="Times New Roman"/>
          <w:sz w:val="22"/>
        </w:rPr>
        <w:t xml:space="preserve"> </w:t>
      </w:r>
    </w:p>
    <w:p>
      <w:pPr>
        <w:pStyle w:val="Style15"/>
        <w:ind w:firstLine="709"/>
        <w:jc w:val="center"/>
        <w:rPr>
          <w:rFonts w:ascii="Times New Roman" w:hAnsi="Times New Roman" w:eastAsia="MS Mincho;ＭＳ 明朝" w:cs="Times New Roman"/>
          <w:b/>
          <w:b/>
          <w:i/>
          <w:i/>
          <w:iCs/>
          <w:sz w:val="22"/>
        </w:rPr>
      </w:pPr>
      <w:r>
        <w:rPr>
          <w:rFonts w:eastAsia="MS Mincho;ＭＳ 明朝" w:cs="Times New Roman" w:ascii="Times New Roman" w:hAnsi="Times New Roman"/>
          <w:b/>
          <w:i/>
          <w:iCs/>
          <w:sz w:val="22"/>
        </w:rPr>
        <w:t>Игра «Паутинка»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i/>
          <w:iCs/>
          <w:sz w:val="22"/>
        </w:rPr>
        <w:t>(Передавая соседу клубок ниток, участник говорит ему доброе пожелание. В середине игры начинается песня.)</w:t>
      </w:r>
    </w:p>
    <w:p>
      <w:pPr>
        <w:pStyle w:val="Style15"/>
        <w:ind w:firstLine="709"/>
        <w:rPr/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</w:rPr>
        <w:t xml:space="preserve">Посмотрите, как мы все друг другу нужны, поднимите эту нить, посмотрите, она еще хрупка и непрочна. И только от нас зависит, сделаем ли мы основу для прочного ковра взаимопонимания. Запомните этот миг. </w:t>
      </w:r>
    </w:p>
    <w:p>
      <w:pPr>
        <w:pStyle w:val="Normal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/>
          <w:sz w:val="22"/>
        </w:rPr>
      </w:r>
    </w:p>
    <w:p>
      <w:pPr>
        <w:pStyle w:val="Normal"/>
        <w:rPr/>
      </w:pPr>
      <w:r>
        <w:rPr/>
      </w:r>
    </w:p>
    <w:p>
      <w:pPr>
        <w:pStyle w:val="PlainText"/>
        <w:jc w:val="both"/>
        <w:rPr/>
      </w:pPr>
      <w:r>
        <w:rPr>
          <w:rFonts w:cs="Arial" w:ascii="Arial" w:hAnsi="Arial"/>
          <w:sz w:val="22"/>
        </w:rPr>
        <w:t>После:</w:t>
      </w:r>
      <w:r>
        <w:rPr>
          <w:rFonts w:cs="Times New Roman" w:ascii="Times New Roman" w:hAnsi="Times New Roman"/>
          <w:sz w:val="22"/>
        </w:rPr>
        <w:t xml:space="preserve"> Мы говорим: «До свиданья», чтобы завтра вновь сказать «Здравствуйте!», чтобы на капельку счастья прибавилось в жизни.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MS Mincho;ＭＳ 明朝" w:cs="Times New Roman"/>
    </w:rPr>
  </w:style>
  <w:style w:type="character" w:styleId="WW8Num2z2">
    <w:name w:val="WW8Num2z2"/>
    <w:qFormat/>
    <w:rPr>
      <w:rFonts w:ascii="Wingdings" w:hAnsi="Wingdings" w:eastAsia="MS Mincho;ＭＳ 明朝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4:37:00Z</dcterms:created>
  <dc:creator>Учитель</dc:creator>
  <dc:description/>
  <cp:keywords/>
  <dc:language>en-US</dc:language>
  <cp:lastModifiedBy>Учитель</cp:lastModifiedBy>
  <dcterms:modified xsi:type="dcterms:W3CDTF">2009-06-08T05:06:00Z</dcterms:modified>
  <cp:revision>4</cp:revision>
  <dc:subject/>
  <dc:title>7  класс</dc:title>
</cp:coreProperties>
</file>