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УТРЕННИКА  8 МАРТА  В РАЗНОВОЗРАСТНОЙ ГРУППЕ  КОМПЕНСИРУЮЩЕЙ НАПРАВ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Праздничное утро в дом стучится к н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за день 8-е Ма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/ хором /:</w:t>
      </w:r>
      <w:r>
        <w:rPr>
          <w:sz w:val="28"/>
          <w:szCs w:val="28"/>
        </w:rPr>
        <w:t xml:space="preserve">    Это праздник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            И с утра до вечера песенка слы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мочка любимая, дл теб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 « СЕГОДНЯ  МАМИН  ПРАЗДНИК »  муз. Парцхалад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 женскому Дню 8 марта мы приготовили для мам и бабуш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здравление и сейчас они видят нас на своих экранах. Давайт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м помашем.    Пригласили мы к экранам ваших бабушек и м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бещаем, обещаем, здесь не будет скучно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САДЯ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Это знают все на свете, знают взрослые и де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наю я и знаешь ты - мамы любят что?  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С   ЦВЕТАМИ  муз. Шубе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Много у мамы забот и хлоп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мама, бывает, у нас у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товы мы ей на помощь прид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ушки убрать и пол подм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Но бывает, скажем, см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нами вот какое де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ЦЕНИРОВКА  СТИХОТВО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Мама приходит с работы, мама снимает бо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ма заходит в дом, мама глядит круг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       Был на квартиру налёт?     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нам приходил бегемот?   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быть, дом не наш?   НАШ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, не наш этаж?           НА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Просто приходил Серёжка, поиграли мы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        Значит, это не обвал?          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н у нас не  танцевал?     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чит, просто оказалось – я напрасно волнов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/ хором /:</w:t>
      </w:r>
      <w:r>
        <w:rPr>
          <w:sz w:val="28"/>
          <w:szCs w:val="28"/>
        </w:rPr>
        <w:t xml:space="preserve"> Вместе в доме уберём и порядок навед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ИГРА  « УБОРКА »  / на убыстрение /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Молодцы, ребята! Сразу видно, что мамам дома вы помога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кроме домашних забот, у ваших мам есть ещё работа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хорошо и правильно выполнять её, необходима проф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ия. И сейчас мы выясним, какие профессии есть  у наших м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дети называют профессии мам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          </w:t>
      </w:r>
      <w:r>
        <w:rPr>
          <w:sz w:val="28"/>
          <w:szCs w:val="28"/>
        </w:rPr>
        <w:t>Кто на свете лучше всех? Вам любой ответ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ши мамы, наши мамы лучше все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Ваши мамы – инженеры, ваши мамы – агроном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вара и продавцы  -  ваши мамы  - 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йчас мы поиграем в интересную игру. Надо вы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едметы, которые относятся к определён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: врач, повар, парикмах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 ВЫБЕРИ  ПРЕДМЕТ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Ребята, а я хочу загадать ва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любить не устаёт, пироги для вас печёт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кусные оладушки… Это ваши  </w:t>
      </w:r>
      <w:r>
        <w:rPr>
          <w:b/>
          <w:sz w:val="28"/>
          <w:szCs w:val="28"/>
        </w:rPr>
        <w:t>/ бабушки /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ля наших бабушек мы сейчас песню 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У  МЕНЯ  ЕСТЬ  БАБУШКА » муз. Сл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бабушкам вы помогаете? Давайте поможем исп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здничный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- РЕЧЕВАЯ  ИГРА  « ПРАЗДНИЧНЫЙ  ПИРОГ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Посмотрите на наших мальчиков, какой у них торж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ид. Они хотят нам что-то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      Сегодня в мамин праздник пришли вас поздравля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тим вам перед плаваньем «Яблочко» с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 ЯБЛОЧКО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ещё наши ребята хотят поздравить всех сотруд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В нашем садике любимом научились петь, 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ещё, как музыканты, мы хотим для вас сы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 ОРКЕС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Наш концерт подошёл к концу. Давайте пожелаем ваш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амам и бабуш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оровья, счастья, хороших дел, огромных с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ы любовь, заботу, не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м каждый день с утра 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 ИЗ  З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9:58:00Z</dcterms:created>
  <dc:creator>1</dc:creator>
  <dc:description/>
  <cp:keywords/>
  <dc:language>en-US</dc:language>
  <cp:lastModifiedBy>Алевтина Иванова</cp:lastModifiedBy>
  <dcterms:modified xsi:type="dcterms:W3CDTF">2021-04-09T10:09:00Z</dcterms:modified>
  <cp:revision>7</cp:revision>
  <dc:subject/>
  <dc:title/>
</cp:coreProperties>
</file>