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8 Марта  «Магазин для мамы», 2020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таршая, подготовительна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Под музыку в зал входит Ведущ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здника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. Читает под музыку.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то такое счастье?                                                                                                 Таким простым вопросом, пожалуй, задавался не один философ.                                                А на самом деле счастье это просто,                                                                         Начинается оно с полуметра роста.                                                                                  Счастье это мягкие теплые ладошки,                                                                                         За диваном фантики, на диване крошки.                                                                           Счастье это пяточки босиком по полу.                                                                                Градусник под мышкой, слезы и уколы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Это теплый носик из-под одеяла,                                                                                    Заяц на подушке, синяя пижама.                                                                                            Брызги по всей ванной, пена на полу.                                                                             Кукольный театр, утренник в саду.                                                                                      Что такое счастье? Проще нет ответа.                                                                                                   Оно есть у каждого – Это наши дети!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 зал под музыку входят дети, встают в 2 полукруга, сначала мальчики, следом – девочк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ерекличка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им мамам! Нашим мамам!                                                                                      Ласковым, любимым самым!                                                                                                        И бабулям-хлопотуньям,                                                                                                          И сестренкам-хохотуньям                                                                                                               Мы желаем счастья, смеха,                                                                                                          И здоровья, и успеха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сть погожий день весенний,                                                                                  Превратится в день везенья,                                                                                                    День подарков, день цветов,                                                                                                           Самых добрых, нежных слов,                                                                                                   Чисто вымытых тарелок,                                                                                                                  И других таких проделок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ж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ч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рог я испечь бы маме смог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-о-о?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й! Даж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ч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рог я для мамы съесть бы смог!                                         Честно, честно, без обмана! Все на радость милой маме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международным женским днем,                                                                                        Спешим мы вас поздравить!                                                                                                         Ах, да! Забыли поцелуй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оздушны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м отправить!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(все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воздушный»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поцелуй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вете семь чудес бывает,                                                                                                А у меня - восьмое есть!                                                                                                                       Его все мамой называют,                                                                                                                       И она сегодня здесь!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я мама лучше всех, у нее хрустальный смех,                                                               Кудри - словно золотые, глазки – сине-голубые!                                                                           Моя мама, как царевна, не идет она – плывет,                                                                          По плечу любое дело, лишь рукой она взмахнет!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я мама красотою удивила белый свет.                                                                        Как березка над водою, как ромашковый букет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лю тебя, мама, за что, я не знаю.                                                                                                        Наверно, за то, что дышу и мечтаю,                                                                                           За небо, за ветер, за воздух вокруг.                                                                                Люблю тебя, мама, ты – лучший мой друг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СНЯ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ЕСЕНКА О МАМЕ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адятся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приятно слышать такие нежные слова от любимы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Хочется, чтобы они звучали как можно чаще. Правда же?.  Не забывайте, дети, показывать свою любовь к маме не только словами, но и делами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райтесь чаще помог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рать на себя часть их забот, чтобы хоть немного облегчить каждодневный женский труд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ывает, чтобы мамам делать было нечего.                                                           Потому – то наши мамы заняты до вечера.                                                                              Вместе с бабушкой они всё убрать везде должны,                                                          Приготовить, постирать. Некогда им поиграть!                                                                                    А ребёнку, всем известно, с мамой поиграть полезно!                                                             Надо, без сомнения, исправить положение!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се решили, как од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ужен мам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газ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                                                                             Да такой, чтоб наши мамы  улыбнулись вместе с нами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газин наш открыва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се товары выставляем!                                                                Здесь будут очень рады вам,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газин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Всё для мам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. И хочу вам сказать по секрету, что самым лучшим подарком являются цветы. Ребята, а какие цветы любят ваши мамы?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да я предлагаю вам заглянуть в наш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ЦВЕТОЧНЫ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. В его ассортименте есть подснежники, розы, тюльпаны и т. д. Но для любой мамы приятнее тот цветок, который сделан своими руками. Для этого у нас есть мольберты и поднос с лепестками. Давайте из этих лепестков составим красивые цвет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Т-ОН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СОСТАВЬ ЦВЕТОК»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/2-3 команды по 5 чел., составляют  букеты/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такие замечательные цветы для вас, милые мамы! А я предлагаю вам снова заглянуть в наш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газ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! Как интересно! Целый отдел с музыкальными дисками!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Любимые мелодии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Дискотека 80-х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Романтическая коллекц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Шансон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это что за диск?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В ритме танца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остановимся на этом, ведь всем известно, наши мамы очень любят ритмичную музыку. Согласны, мамы?.  И так, звучит весёлая композиц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Хорошее настроение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г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убки, губки»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много отделов в наш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гази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А это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КНИЖНЫЙ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тересно, давайте посмотрим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Книга о вкусной и здоровой пище»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Рецепты на каждый день»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Здоровье вашей семьи»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, журнал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Домашний очаг»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…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эта книга какая-то особенная, в ней стихи… Конечно, современные женщины должны быть осведомлены и в вопросах кулинарии, и здоровья семьи, и даже ремонта. И всё-таки, каждая женщина не может обойтись без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крас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ез лирики, без поэзии. Милый мамы, для вас звучат эти замечательные стихи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С Т И Х И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е хочется уходить из такого прекрасного отдела, но… проза жизни. Впереди у нас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РОДУКТОВЫ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. Хотя и к такому житейскому вопросу можно подойти возвышенно. 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дуктовый отдел, если к нам вы зайдёте,                                                            Продукты любые в отделе найдёте!                                                                                Варенье, конфеты, мука, молоко,                                                                                                 Что нужно для дома найдёте легко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, милый женщины, не обходится ни одного дня без похода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газ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едь любимую семью надо кормить правильной и сбалансированной едой. Нужно точно высчитать необходимые калории, выбрать правильные продукты и ввести их в ежедневный рацион. Но чтобы поход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газин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стал утомительной обузой, не забывайте привлекать к этому свою семью. И сейчас я хочу пригласить сю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 именно с этой 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ебята, ваша зада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з всего представленного разнообразия продуктов вам предстоит выбрать – одной команде только овощи, а другой молочные продукты. И так, ваши продуктовые корзин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СТАФЕТА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«В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ГАЗИН ЗА ПРОДУКТАМИ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/2 команды, 2 корзинки, набор продуктов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орогие мамы, давайте похвалим наш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ни прекрасно справились с заданием. И, пожалуйста, не забывайте чаще привлекать их к домашним обязанностям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тя некоторые товары хочется попробовать самим на ощупь, проверить их прочность и качество. И так, отдел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ХОЗТОВАРЫ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го здесь только нет! Бельевые верёвки, баночки для сыпучих продуктов, крышки металлические и пластмассовые, и ещё тысяча разнообразные мелочей, необходимых в хозяйстве. Но мы выберем прищепки! Для того, чтобы испытать их в деле, я приглашаю 2 смелых мам.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Т-ОН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РИЩЕПКИ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рогие мамы, приглашайте ваш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ей 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 часть иг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ве мамы должны нацепить по 10 прищепок на сво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 как можно быстре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 часть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амы с завязанными глазами должны снять их кто быстрее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огда глаза завязали, тогда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етей тихо меняют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местами, мамы снимают прищепки с чужого ребенка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хорошо, весело и дружно решаются все житейские вопросы, если рядом милая, дорогая, любимая мамочка. Правда, ребята? Давайте споём для всех мам нашу песню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Н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АМОЧКЕ МО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ПОД. ГР. /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журнал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олокольч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57, 2014г., стр. 6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. Вот звонок звенит, заливается,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газин на ОБЕД закрыв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что ж, обед так обед. И сегодня у нас в меню – блины. Конечно, ведь сейчас идёт Масленичная неделя. А какая Масленица без блинов? Я знаю, что наши мамы в эти д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адовать всю семью вкусными блинчиками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раемся и 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СТАФЕТА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ЕРЕНЕСИ БЛИНЫ»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/ 2 команды, 2 сковородки, тарелки с  блинами/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еред нами следующий отдел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МИ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го здесь только нет! Мечта для современной хозяйки! Тут тебе и кофемолки, и миксеры, электрочайники, телефоны. И даже ноутбук!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упайте ноутбуки!                                                                                                                      С ними вам не будет скуки.                                                                                                          Мамочка одна купила,                                                                                                            Поглядим, что дальше было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ЦЕНКА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БЕЗ ПРОБЛЕМ»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/Мама сидит за ноутбуком рядом стоит ребёнок и рассказывает стихотворение, в тот момент, когда мама должна сказать свою коронную фразу по тексту стихотворения, он пихает её в плечо, мама отрывает глаза от компьютера 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говорит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Без проблем!»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и вновь утыкается в ноутбук/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роблемный я ребёнок,                                                                                                 Говорю об этом всем.                                                                                                                Даже мама подтверждает…                                                                                                             - Правда, мама?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толкает мам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Без проблем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хочу сейчас обедать!                                                                                                                  Лучше я конфеты съем!                                                                                                    Улыбаясь, мама скажет …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толкает маму, мама ноль реакции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скажет …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толкает маму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Без проблем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оме страшный беспорядок,                                                                                                              На полу размазан крем.                                                                                                                  Не хочу я прибираться!                                                                                                                    - Можно, мама?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толкает маму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Без проблем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ю, что такую маму,                                                                                                        Захотелось сразу всем!                                                                                                        Подключайтесь к интернету,                                                                                                             И всё будет …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толкает маму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Без проблем!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вает порой и такое. Но мне хочется пожелать, чтобы эта проблема не коснулась вас, дорогие мамы. Ведь никакие гаджиты не заменят живое общение со своими детьми, со своими близкими.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, тем не менее, товары этого отдела крайне необходимы в быту. И сейчас я хочу о них загадать вам загадки.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-ка посуду,                                                                                                            Ручка прицепилась к кругу,                                                                                                                  Блин испечь ей – ерунда.                                                                                                                    Это же…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сковорода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брюхе у него вода.                                                                                                               Забурлила от тепла.                                                                                                                       Как разгневанный начальник,                                                                                                  Быстро закипает…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чайни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ыль найдет и вмиг проглотит,                                                                                               Чистоту для вас наводит.                                                                                                    Длинный шланг, как хобот-нос,                                                                                           Коврик чистит…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пылесос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дит платья и рубашки,                                                                                                 Отутюжит нам кармашки.                                                                                                         Он в хозяйстве верный друг,                                                                                                        Имя у него…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утюг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, холодильники, пылесосы, вентиляторы, микроволновки и другие, так называемые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омогатор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облегчают женский труд. Согласны? Выходите, ребят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НЕЦ-ИГРА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ОМОГАТОР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огда так хорошо трудятся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омогатор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женщины могут позволить себе зайти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АЛАНТЕРЕЙ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. Здесь есть прекрасная возможность приобрести для себя модный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ксессуа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чки, сумочки, заколочки, элегантные шляпки, стильные шарфики и многое другое. Смелее, модницы! Выходите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Т-ОН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НАРЯДИ МАМУ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/4 мамы с детьми, столик с модными аксессуарами/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хочется сказать, наши стилисты потрудились! Я предлагаю рассмотреть каждую модель по отдельности.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оход м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газин наш не прост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никальный!                                                                                        Называется отдел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ЛЬНЫ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На витрин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газ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струментов всех не счесть                                                                    Балалайка, кастаньеты, пианино даже есть!                                                                    Инструменты хороши - выбирайте от души!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КЕСТР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РАДОСТИ  И  СЛАДОСТИ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яники Тульские, пастила Белёвская, конфеты Суворовские. А эта коробка самая красивая. Да она с сюрпризом!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/читает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ердечные пожелан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терпится узнать, что же там. Давайте попытаем счасть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ая раздаёт сердечки-пожелания родителям, те зачитывают их вслух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ЖЕЛ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 .Вам удачи, счастья, мира! Будет вам своя квартира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 Сохранить желаю стиль! Будет вам автомобиль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 Не покинет вас удача! Будет новая вам дача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. Пожеланья смысл прост! Будет вам карьерный рост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 Я желаю вам везенья! Ждёт в семье вас прибавленье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6. В доме будет пусть уют! А доходы возрастут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7. Пусть сопутствует успех! Вы в работе лучше всех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8. Не тревожит пусть забота! Ждет вас новая работа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9. Не скучать желаю зря! Будут новые друзья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0. Ждите друзей настоящих! Особенно, среди вышестоящих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1. Ждите рост семейного дохода и отпуск в любимое время года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2. Обретете счастье вновь – встретив новую любовь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3. Знайте, каждый день и каждый час кто-то думает о вас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4. Для сердца ожидает вас услада - большое повышение оклада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5. Ждет вас поездка в Европу и удача по гороскопу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6. К вам успех уже идет – впереди наследство ждет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Замечательный танец и вся эта чайная церемония. Приятно провести время за чаем в хорошей тёплой компании. Но у нас остался самый главный отдел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АРОЧНЫ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хорошо, чт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Бывают на планете.                                                                                                                 Чудесно, что собрались здесь,                                                                                                                           И взрослые, и дети.                                                                                                                                    Как  хорошо, что смех звучал,                                                                                                                     И танцевали дружно.                                                                                                                          Давайте пожелаем то,                                                                                                                         Что так всем мамам нужно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по-очереди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мамочка моя,                                                                                                             Никогда не огорчалась,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бы мама не болела,                                                                                                                   Чаще улыбалась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бы у мамы на работе,                                                                                                        Был начальник подобрей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 чтоб денег ей хватало,                                                                                                     Баловать сво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бы папа каждый день                                                                                                     Мамочке дарил цветы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б у мамы исполнялись,                                                                                                          Все заветные мечты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оровья и счастья                                                                                                                      Мы всем вам желаем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имые наши,                                                                                                                                     Мы вас поздравляем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выходят с подарками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газин наш закрыв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                                                                                               Ну 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 продолж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желаем вам, дорогие женщины, чтоб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ч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роение оставалось с вами надолго. Чтобы ваши близкие радовали вас и дарили много радости, счастья и любв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епитие, фото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3:23:00Z</dcterms:created>
  <dc:creator>Пользователь</dc:creator>
  <dc:description/>
  <cp:keywords/>
  <dc:language>en-US</dc:language>
  <cp:lastModifiedBy>Пользователь</cp:lastModifiedBy>
  <dcterms:modified xsi:type="dcterms:W3CDTF">2021-04-09T03:27:00Z</dcterms:modified>
  <cp:revision>3</cp:revision>
  <dc:subject/>
  <dc:title/>
</cp:coreProperties>
</file>