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567"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сероссийский конкурс</w:t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Молодой учитель»</w:t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Эссе:</w:t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«Элементы занимательности в школьном курсе химии»</w:t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left="567" w:firstLine="709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Учитель химии</w:t>
      </w:r>
    </w:p>
    <w:p>
      <w:pPr>
        <w:pStyle w:val="Normal"/>
        <w:spacing w:lineRule="auto" w:line="360" w:before="280" w:after="280"/>
        <w:ind w:left="567" w:firstLine="709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ОУ «ООШ №20» г. Калуги</w:t>
      </w:r>
    </w:p>
    <w:p>
      <w:pPr>
        <w:pStyle w:val="Normal"/>
        <w:spacing w:lineRule="auto" w:line="360" w:before="280" w:after="280"/>
        <w:ind w:left="567" w:firstLine="709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Хорова Елена Михайловна</w:t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-2009</w:t>
      </w:r>
      <w:r>
        <w:br w:type="page"/>
      </w:r>
    </w:p>
    <w:p>
      <w:pPr>
        <w:pStyle w:val="Normal"/>
        <w:spacing w:lineRule="auto" w:line="360" w:before="280" w:after="280"/>
        <w:ind w:left="567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280" w:after="28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егодняшний день  знаниевый подход в образовании, являющийся                  долгое время основным, изжил себя. Знания должны быть только средством для формирования личности. Таким образом, образовательная и воспитательная задачи в обучении уступают место развивающей. Основная цель образования- подготовка ребёнка к жизни, формирование функционально грамотной личности- человека, умеющего действовать, решать возникающие задачи используя свои знания. Признаками такой личности является наличие самостоятельности в действиях, стремление к познанию и умение жить среди людей.  Это не значит, что ребёнок теперь не должен при обучении получать знания, но они не должны быть просто «балластом», ненужной «ношей», он должен реализовывать свои знания в деятельности.</w:t>
      </w:r>
    </w:p>
    <w:p>
      <w:pPr>
        <w:pStyle w:val="Normal"/>
        <w:spacing w:lineRule="auto" w:line="360" w:before="280" w:after="28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не все учебные программы и пособия отошли от старого подхода, в них основная цель  до сих это информация, которая выдаётся в очень сухом виде, бывает и избыток необходимой информации. Некоторые из них  рассчитаны на высокомотивированного в познании ребёнка, но как показывает практика таких единицы. Для остальных этот материал ничего не несёт и в лучшем случае школьник его учит для получения отметки. Таким образом, формируются знания абсолютно оторванные от жизни, ребёнок и представить не может их реализацию в современном мире. В Стандарте второго поколения, которого мы будем придерживаться в дальнейшем, указывается что обучение- это часть образования, причём не самая главная, а показатели образования будут несколько иными: устойчивая мотивация познания и сформированность надпредметных связей. Исходя из этого такие учебные пособия просто не подходят для образовательного процесса, необходимо появление новых, ориентированных на современные цели и задачи.</w:t>
      </w:r>
    </w:p>
    <w:p>
      <w:pPr>
        <w:pStyle w:val="Normal"/>
        <w:spacing w:lineRule="auto" w:line="360" w:before="280" w:after="28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у школьников познавательных мотивов обучения, желание учится, узнать что-то новое, развитие позитивного отношения к самому предмету в современной школе необходимо создать такие условия для учащихся , чтобы им на уроках им было комфортно и интересно. Интерес учеников к предмету является важным фактом глубокого и осознанного усвоения знаний по химии. От него зависит внимание детей, активность познавательной деятельности, прочность знаний и их связь с жизнью. Следовательно, учитель должен отбирать для каждого урока такой материал, который   был бы интересен для большинства школьников, независимо от уровня их успеваемости. Такой подход приводит к развитию у учащихся способности мыслить нестандартно.</w:t>
      </w:r>
    </w:p>
    <w:p>
      <w:pPr>
        <w:pStyle w:val="Normal"/>
        <w:spacing w:lineRule="auto" w:line="360" w:before="280" w:after="28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средств возбуждения интереса у школьников к предмету является занимательность, которая вызывает временное эмоциональное состояние, воздействует непосредственно на чувства, привлекает его внимание, т.е. стимулирует развитие эпизодического интереса. В толковом словаре русского языка можно найти такое определение: «занимательный»- способный занять внимание, воображение, интересный. Одним из видов занимательности является использование наглядности, к числу которой относится химический эксперимент. Очевидно, что химический эксперимент является одним из самых сильнодействующих средств для создания и поддержания интереса к предмету.</w:t>
      </w:r>
    </w:p>
    <w:p>
      <w:pPr>
        <w:pStyle w:val="Normal"/>
        <w:spacing w:lineRule="auto" w:line="360" w:before="280" w:after="28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едусмотрен при изучении практически всех разделов школьного курса химии. Однако, при отборе опытов  действует ряд ограничений, связанных с повышенной опасностью некоторых веществ, их стоимостью и доступностью. Поэтому  многие интересные, зрелищные и познавательные опыты, никогда не включались в школьную программу. На сегодняшний день в связи с сокращением часов на изучение химии, трудностями с реактивами  и оборудованием многие учителя не показывают даже те опыты, которые предусмотрены школьной программой. Последствия этого можно в значительной степени устранить или хотя бы частично ослабить, используя современные  технические средства обучения, в частности, мультимедийные компьютеры с соответствующие программным обеспечением. Тем более одна из целей образования, прописанная в Стандарте, звучит следующим образом - развитие и  приобретения химических знаний  с использованием различных информационных технологий, в том числе компьютеров. Использование на уроках виртуального эксперимента  способствует интенсификации учебного процесса, активизации познавательной деятельности и возрастанию интереса к изучаемому материалу даже у учащихся, далёких от химии. Это также дополнительный стимул для школьников, интересующихся компьютерными технологиями, возможность себя проявить.</w:t>
      </w:r>
    </w:p>
    <w:p>
      <w:pPr>
        <w:pStyle w:val="Normal"/>
        <w:spacing w:lineRule="auto" w:line="360" w:before="280" w:after="28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 значение  предмета хорошо можно рассмотреть при включением в урок фрагментов  иллюстрирующих последние достижения науки связанные с химией. Тех же целей можно добиться, если освещать исследование последних нобелевских лауреатов по предмету.</w:t>
      </w:r>
    </w:p>
    <w:p>
      <w:pPr>
        <w:pStyle w:val="Normal"/>
        <w:spacing w:lineRule="auto" w:line="360" w:before="280" w:after="28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химии я стараюсь развить мотивацию, познавательный интерес, умение применять знания на деле через включение в процесс образования элементов занимательности.  Наша школа находиться в рамках эксперимента Школы Полного Дня. В рамках этого у нас  есть дополнительные возможности  для проведения кружков и секций по интересам. В связи с этим по химии с прошлого года началась пропедевтика с шестого класса. В этом классе был введен кружок «Химические фокусы». Он несет в основном прикладной характер, что особенно привлекает школьников, интересующихся прикладными вопросами.  Большую часть времени мы тратим на проведение лабораторных, практических работ и демонстрационных. Основная цель - заинтересовать  учеников предметом. В седьмом классе кружок  «Введение в химию» носит уже более теоретический характер, но и опытам отводится не мало времени. Продолжается формирование интереса к предмету, способствует развитию познавательной активности, в  теории уделяется много внимания связи химии с разными отраслями промышленности, связи с повседневной жизнью каждого человека и это дает дополнительную мотивацию для детей  интересующихся теорией.</w:t>
      </w:r>
    </w:p>
    <w:p>
      <w:pPr>
        <w:pStyle w:val="Normal"/>
        <w:spacing w:lineRule="auto" w:line="360" w:before="280" w:after="28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как показывает практика, однообразные упражнения, насыщение урока большим количеством известных сведений, особенно, если они излагаются в порядке простого перечисления пройденного, то интерес учащихся снижается. Развитие интереса у ребенка зависит от опытности учителя, от того насколько эмоционально, он сможет вести урок. Включение в урок элементов занимательности приводит к развитию у школьников способности мыслить нестандартно. Очень важной является связь знаний полученных в школе с реальной жизнью. Интересный бытовой химический пример может превратить учеников из пассивных слушателей в активных участников учебного процесса. Такие пути развития творческих способностей школьников помогут им в дальнейшей практической работе и в жизни, так как они научатся мыслить критически и производительнее. Наша школа достаточна небольшая и основную задачу своих предметов я вижу в формирование у учеников научной картины мира, в котором знания, полученные на уроках,  обязательно пригодятся. Но для этого необходимо развить интерес к своему предмету. Одним из средств возбуждения интереса у школьников к предмету является занимательность. В своей работе я использую следующие элементы занимательности:</w:t>
      </w:r>
    </w:p>
    <w:p>
      <w:pPr>
        <w:pStyle w:val="Normal"/>
        <w:spacing w:lineRule="auto" w:line="360" w:before="280" w:after="28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обычная фабула: гораздо интереснее решать не просто задачу из набора цифр и названий, а если надо помочь сказочному герою или герою любимого мультфильма;</w:t>
      </w:r>
    </w:p>
    <w:p>
      <w:pPr>
        <w:pStyle w:val="Normal"/>
        <w:spacing w:lineRule="auto" w:line="360" w:before="280" w:after="28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нимательные факты: например, интересные свойства веществ или их нестандартное  использование;</w:t>
      </w:r>
    </w:p>
    <w:p>
      <w:pPr>
        <w:pStyle w:val="Normal"/>
        <w:spacing w:lineRule="auto" w:line="360" w:before="280" w:after="28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ллюстрации и анимации: в том числе и с использованием компьютера;</w:t>
      </w:r>
    </w:p>
    <w:p>
      <w:pPr>
        <w:pStyle w:val="Normal"/>
        <w:spacing w:lineRule="auto" w:line="360" w:before="280" w:after="28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ртуальные беседы;</w:t>
      </w:r>
    </w:p>
    <w:p>
      <w:pPr>
        <w:pStyle w:val="Normal"/>
        <w:spacing w:lineRule="auto" w:line="360" w:before="280" w:after="28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овое оформление;</w:t>
      </w:r>
    </w:p>
    <w:p>
      <w:pPr>
        <w:pStyle w:val="Normal"/>
        <w:spacing w:lineRule="auto" w:line="360" w:before="280" w:after="28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современных технологий.</w:t>
      </w:r>
    </w:p>
    <w:p>
      <w:pPr>
        <w:pStyle w:val="Normal"/>
        <w:spacing w:lineRule="auto" w:line="360" w:before="280" w:after="280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ей работе используются все приведенные выше элементы, особенно при составлении задач. Однако,  учебный процесс не должен быть перегружен занимательностью, необходимо найти «золотую середину».</w:t>
      </w:r>
    </w:p>
    <w:p>
      <w:pPr>
        <w:pStyle w:val="Normal"/>
        <w:spacing w:lineRule="auto" w:line="360" w:before="280" w:after="28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успешности образовательного процесса просто необходимо учитывать принципы дидактической системы, среди которых особое внимание следует уделять принципам наглядности, связи теории и практики, а также сознательности и активности учащихся. Современное образование давно уже не живет по принципу «кнута», как это было у самых его истоков. Сегодня чтобы сформировать у школьников познавательные мотивы обучения, желание узнать что-то новое, «захотеть учиться», и в целом позитивное отношение к самому предмету, просто необходимо, чтобы на уроках им было комфортно и интересно.</w:t>
      </w:r>
    </w:p>
    <w:p>
      <w:pPr>
        <w:pStyle w:val="Normal"/>
        <w:spacing w:lineRule="auto" w:line="360" w:before="280" w:after="28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9:05:00Z</dcterms:created>
  <dc:creator>XTreme</dc:creator>
  <dc:description/>
  <cp:keywords/>
  <dc:language>en-US</dc:language>
  <cp:lastModifiedBy>XTreme</cp:lastModifiedBy>
  <dcterms:modified xsi:type="dcterms:W3CDTF">2009-12-27T19:12:00Z</dcterms:modified>
  <cp:revision>4</cp:revision>
  <dc:subject/>
  <dc:title/>
</cp:coreProperties>
</file>