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7A100" w:val="clear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color w:val="033C78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33C78"/>
          <w:sz w:val="40"/>
          <w:szCs w:val="40"/>
          <w:lang w:eastAsia="ru-RU"/>
        </w:rPr>
        <w:t>КАК НАУЧИТЬ РЕБЕНКА ЛЮБИТЬ СВОЮ МАЛУЮ РОДИНУ?</w:t>
      </w:r>
    </w:p>
    <w:p>
      <w:pPr>
        <w:pStyle w:val="Normal"/>
        <w:numPr>
          <w:ilvl w:val="0"/>
          <w:numId w:val="0"/>
        </w:numPr>
        <w:shd w:fill="E7A100" w:val="clear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33C78"/>
          <w:sz w:val="28"/>
          <w:szCs w:val="28"/>
          <w:lang w:eastAsia="ru-RU"/>
        </w:rPr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Каждая мама хочет, чтобы её ребёнок рос здоровым и жизнерадостным, был развит физически и интеллектуально. Чувство Родины начинается с восхищения тем, что видит перед собой малыш, чему он изумляется и что вызывает отклик в его душе. И хотя многие впечатления еще не осознаны им глубоко, но, пропущенные через детское восприятие, они играют огромную роль в становлении личности.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Любой край, область, даже небольшая деревня - неповторимы. В каждом месте своя природа, свои традиции и свой быт. Отбор соответствующего материала позволяет формировать у дошкольников представление о том, чем славен родной край.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Надо показать ребенку, что родной город славен своей историей, традициями, достопримечательностями, памятниками, лучшими людьми.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Как научить ребенка любить свой город, край, свою малую Родину, свою страну? С чего лучше начать? Именно в семье, родителями, изначально прививается любовь к родному краю, преданность памяти своих предков и гордость за них. Чувство Родины. Оно начинается у ребенка с отношения к семье, к самым близким людям – к матери, отцу, бабушке, дедушке. Те семейные традиции, те семейные истории, которые ребенок слышит с раннего детства, рассказы про жизнь близких, исполнение песен в кругу семьи – закладывают первый фундамент в привитии ребенку любви к ближнему окружению. Все это ребенок возьмет с собой во взрослую жизнь. Все эти воспоминания ему будут напоминать о его детстве, о доме, о семье, о любви, которой он был окружен.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По мере взросления, ребенок расширяет свой кругозор. В детском саду ребенок на основе общения и практического взаимодействия со взрослыми получает новые знания о родном крае.</w:t>
      </w:r>
    </w:p>
    <w:p>
      <w:pPr>
        <w:pStyle w:val="Normal"/>
        <w:shd w:fill="E7A100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Задача воспитателей состоит в том, чтобы помочь детям узнать, чем красив и богат его край, почему его город носит такое гордое имя, дать определенные знания о родном крае, его истории, культуре, природе. Вызвать определенные чувства и отношения к своей малой Родине. На этом этапе все зависит от слаженной работы педагогов дошкольной организации и слаженной работы с семьей и социумом.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Родители должны устраивать: экскурсии, прогулки;  чтение детских художественных произведений, сказок; рассматривание и обсуждение диафильмов, репродукций картин, иллюстраций; разучивание песен, стихотворений, пословиц, поговорок.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Воспитывая у детей любовь к своему городу, необходимо подвести их к пониманию, что их город - частица страны, поскольку во всех местах, больших и маленьких, есть много общего: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- повсюду люди трудятся для всех (учителя учат детей; врачи лечат больных; рабочие делают машины и т.д.);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- везде соблюдаются традиции: Родина помнит героев, защитивших ее от врагов;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- повсюду живут люди разных национальностей, совместно трудятся и помогают друг другу;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  <w:t>- люди берегут и охраняют природу.</w:t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</w:r>
    </w:p>
    <w:p>
      <w:pPr>
        <w:pStyle w:val="Normal"/>
        <w:shd w:fill="E7A100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33C7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33C78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 А М Я Т К А для родителей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к научить ребенка любить свою малую Родину?»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  <w:sz w:val="28"/>
          <w:szCs w:val="28"/>
        </w:rPr>
        <w:t>Совершайте всей семьёй прогулки, знакомя детей с достопримечательностями  и природой родного села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  <w:sz w:val="28"/>
          <w:szCs w:val="28"/>
        </w:rPr>
        <w:t>Рассказывайте о достопримечательностях нашего края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  <w:sz w:val="28"/>
          <w:szCs w:val="28"/>
        </w:rPr>
        <w:t>Гуляя по улицам города  и бывая на природе, фотографируйте ребёнка. Совместное рассматривание альбома и ранее пережитые впечатления  сближают всех членов семьи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  <w:sz w:val="28"/>
          <w:szCs w:val="28"/>
        </w:rPr>
        <w:t>Помните, всё начинается с малого, воспитывайте у ребёнка любовь, доброту, внимание и заботу ко всему живому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  <w:sz w:val="28"/>
          <w:szCs w:val="28"/>
        </w:rPr>
        <w:t>Предоставляйте  детям возможность отражать свои впечатления в рисунке, лепке, аппликации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</w:rPr>
      </w:pPr>
      <w:r>
        <w:rPr>
          <w:color w:val="000000"/>
          <w:sz w:val="28"/>
          <w:szCs w:val="28"/>
        </w:rPr>
        <w:t>Поощряйте любознательность ребёнка.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К НАУЧИТЬ РЕБЕНКА ЛЮБИТЬ СВОЮ МАЛУЮ РОДИНУ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5:11:00Z</dcterms:created>
  <dc:creator>Максим</dc:creator>
  <dc:description/>
  <cp:keywords/>
  <dc:language>en-US</dc:language>
  <cp:lastModifiedBy>Максим</cp:lastModifiedBy>
  <dcterms:modified xsi:type="dcterms:W3CDTF">2021-04-09T15:11:00Z</dcterms:modified>
  <cp:revision>1</cp:revision>
  <dc:subject/>
  <dc:title/>
</cp:coreProperties>
</file>