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, посвящённый Дню Космонавтики в 6 классе</w:t>
      </w:r>
    </w:p>
    <w:p>
      <w:pPr>
        <w:pStyle w:val="Normal"/>
        <w:spacing w:lineRule="auto" w:line="360"/>
        <w:ind w:lef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на неизвестную планету»</w:t>
      </w:r>
    </w:p>
    <w:p>
      <w:pPr>
        <w:pStyle w:val="Normal"/>
        <w:spacing w:lineRule="auto" w:line="360"/>
        <w:ind w:lef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" w:firstLine="567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тие познавательной активности и творческого потенциала у школьников.</w:t>
      </w:r>
    </w:p>
    <w:p>
      <w:pPr>
        <w:pStyle w:val="Normal"/>
        <w:spacing w:lineRule="auto" w:line="360"/>
        <w:ind w:left="57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ind w:left="57" w:firstLine="567"/>
        <w:rPr/>
      </w:pP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продолжить формирование знаний по химии, а так же умений их применять;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продолжить формировать умения проводить химические опыты;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продолжить формировать умения в решении ребусов и головоломок.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567"/>
        <w:rPr/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воспитание умений работать в коллективе (так как часть заданий даётся на группу);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физическое воспитание (техника безопасности при проведении химических опытов);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нравственное  воспитание (формирование понятий «дружба», «взаимопомощь»);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эстетическое воспитание (рисунки инопланетян, изображения космоса, планет).</w:t>
      </w:r>
    </w:p>
    <w:p>
      <w:pPr>
        <w:pStyle w:val="Normal"/>
        <w:spacing w:lineRule="auto" w:line="360"/>
        <w:ind w:left="57" w:firstLine="567"/>
        <w:rPr/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57" w:firstLine="567"/>
        <w:rPr/>
      </w:pPr>
      <w:r>
        <w:rPr>
          <w:sz w:val="28"/>
          <w:szCs w:val="28"/>
        </w:rPr>
        <w:t>-развитие творческое воображение,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развитие фантазии,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развитие ассоциативного мышления.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567"/>
        <w:rPr/>
      </w:pPr>
      <w:r>
        <w:rPr>
          <w:i/>
          <w:sz w:val="28"/>
          <w:szCs w:val="28"/>
        </w:rPr>
        <w:t>Оборудование</w:t>
      </w:r>
      <w:r>
        <w:rPr>
          <w:sz w:val="28"/>
          <w:szCs w:val="28"/>
        </w:rPr>
        <w:t>:  медиапроектор, компьютер, диск с музыкой (в т.ч. гр. «Земляне»),  изображения инопланетян, вулкана и космоса, краски, карандаши, альбомы, дихромат аммония, макет вулкана.</w:t>
      </w:r>
    </w:p>
    <w:p>
      <w:pPr>
        <w:pStyle w:val="Normal"/>
        <w:spacing w:lineRule="auto" w:line="360"/>
        <w:ind w:left="57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>1 этап «Сигнал из космоса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венит звонок. Учитель входит в класс.   Приветствие. Учитель объявляет тему классного часа: «Ребята, сегодня на уроке м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ами познакомимся с творчеством великого русского художника…». (Учитель включает запись на компьюторе)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 xml:space="preserve">Слова учителя прерывают громкие сигналы и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594360</wp:posOffset>
                </wp:positionV>
                <wp:extent cx="381000" cy="62865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990">
                              <a:moveTo>
                                <a:pt x="180" y="210"/>
                              </a:moveTo>
                              <a:cubicBezTo>
                                <a:pt x="240" y="105"/>
                                <a:pt x="300" y="0"/>
                                <a:pt x="360" y="30"/>
                              </a:cubicBezTo>
                              <a:cubicBezTo>
                                <a:pt x="420" y="60"/>
                                <a:pt x="510" y="270"/>
                                <a:pt x="540" y="390"/>
                              </a:cubicBezTo>
                              <a:cubicBezTo>
                                <a:pt x="570" y="510"/>
                                <a:pt x="570" y="660"/>
                                <a:pt x="540" y="750"/>
                              </a:cubicBezTo>
                              <a:cubicBezTo>
                                <a:pt x="510" y="840"/>
                                <a:pt x="420" y="900"/>
                                <a:pt x="360" y="930"/>
                              </a:cubicBezTo>
                              <a:cubicBezTo>
                                <a:pt x="300" y="960"/>
                                <a:pt x="240" y="990"/>
                                <a:pt x="180" y="930"/>
                              </a:cubicBezTo>
                              <a:cubicBezTo>
                                <a:pt x="120" y="870"/>
                                <a:pt x="0" y="660"/>
                                <a:pt x="0" y="570"/>
                              </a:cubicBezTo>
                              <a:cubicBezTo>
                                <a:pt x="0" y="480"/>
                                <a:pt x="90" y="420"/>
                                <a:pt x="180" y="390"/>
                              </a:cubicBezTo>
                              <a:cubicBezTo>
                                <a:pt x="270" y="360"/>
                                <a:pt x="480" y="360"/>
                                <a:pt x="540" y="390"/>
                              </a:cubicBezTo>
                              <a:cubicBezTo>
                                <a:pt x="600" y="420"/>
                                <a:pt x="570" y="495"/>
                                <a:pt x="54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990" path="m180,210c240,105,300,0,360,30c420,60,510,270,540,390c570,510,570,660,540,750c510,840,420,900,360,930c300,960,240,990,180,930c120,870,0,660,0,570c0,480,90,420,180,390c270,360,480,360,540,390c600,420,570,495,540,570e" stroked="t" o:allowincell="f" style="position:absolute;margin-left:117pt;margin-top:46.8pt;width:29.95pt;height:4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594360</wp:posOffset>
                </wp:positionV>
                <wp:extent cx="381000" cy="6096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960">
                              <a:moveTo>
                                <a:pt x="420" y="210"/>
                              </a:moveTo>
                              <a:cubicBezTo>
                                <a:pt x="360" y="105"/>
                                <a:pt x="300" y="0"/>
                                <a:pt x="240" y="30"/>
                              </a:cubicBezTo>
                              <a:cubicBezTo>
                                <a:pt x="180" y="60"/>
                                <a:pt x="90" y="270"/>
                                <a:pt x="60" y="390"/>
                              </a:cubicBezTo>
                              <a:cubicBezTo>
                                <a:pt x="30" y="510"/>
                                <a:pt x="0" y="660"/>
                                <a:pt x="60" y="750"/>
                              </a:cubicBezTo>
                              <a:cubicBezTo>
                                <a:pt x="120" y="840"/>
                                <a:pt x="330" y="960"/>
                                <a:pt x="420" y="930"/>
                              </a:cubicBezTo>
                              <a:cubicBezTo>
                                <a:pt x="510" y="900"/>
                                <a:pt x="600" y="660"/>
                                <a:pt x="600" y="570"/>
                              </a:cubicBezTo>
                              <a:cubicBezTo>
                                <a:pt x="600" y="480"/>
                                <a:pt x="510" y="420"/>
                                <a:pt x="420" y="390"/>
                              </a:cubicBezTo>
                              <a:cubicBezTo>
                                <a:pt x="330" y="360"/>
                                <a:pt x="120" y="390"/>
                                <a:pt x="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960" path="m420,210c360,105,300,0,240,30c180,60,90,270,60,390c30,510,0,660,60,750c120,840,330,960,420,930c510,900,600,660,600,570c600,480,510,420,420,390c330,360,120,390,60,390e" stroked="t" o:allowincell="f" style="position:absolute;margin-left:141pt;margin-top:46.8pt;width:29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епонятное бормотание, а на экране появляются помехи, затем непонятные символ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76320"/>
                            <a:ext cx="4183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810">
                                <a:moveTo>
                                  <a:pt x="420" y="240"/>
                                </a:moveTo>
                                <a:cubicBezTo>
                                  <a:pt x="450" y="165"/>
                                  <a:pt x="480" y="90"/>
                                  <a:pt x="420" y="60"/>
                                </a:cubicBezTo>
                                <a:cubicBezTo>
                                  <a:pt x="360" y="30"/>
                                  <a:pt x="120" y="0"/>
                                  <a:pt x="60" y="60"/>
                                </a:cubicBezTo>
                                <a:cubicBezTo>
                                  <a:pt x="0" y="120"/>
                                  <a:pt x="0" y="330"/>
                                  <a:pt x="60" y="420"/>
                                </a:cubicBezTo>
                                <a:cubicBezTo>
                                  <a:pt x="120" y="510"/>
                                  <a:pt x="330" y="540"/>
                                  <a:pt x="420" y="600"/>
                                </a:cubicBezTo>
                                <a:cubicBezTo>
                                  <a:pt x="510" y="660"/>
                                  <a:pt x="660" y="750"/>
                                  <a:pt x="600" y="780"/>
                                </a:cubicBezTo>
                                <a:cubicBezTo>
                                  <a:pt x="540" y="810"/>
                                  <a:pt x="300" y="795"/>
                                  <a:pt x="6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76320"/>
                            <a:ext cx="49536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840">
                                <a:moveTo>
                                  <a:pt x="60" y="240"/>
                                </a:moveTo>
                                <a:cubicBezTo>
                                  <a:pt x="30" y="165"/>
                                  <a:pt x="0" y="90"/>
                                  <a:pt x="60" y="60"/>
                                </a:cubicBezTo>
                                <a:cubicBezTo>
                                  <a:pt x="120" y="30"/>
                                  <a:pt x="360" y="0"/>
                                  <a:pt x="420" y="60"/>
                                </a:cubicBezTo>
                                <a:cubicBezTo>
                                  <a:pt x="480" y="120"/>
                                  <a:pt x="450" y="300"/>
                                  <a:pt x="420" y="420"/>
                                </a:cubicBezTo>
                                <a:cubicBezTo>
                                  <a:pt x="390" y="540"/>
                                  <a:pt x="180" y="720"/>
                                  <a:pt x="240" y="780"/>
                                </a:cubicBezTo>
                                <a:cubicBezTo>
                                  <a:pt x="300" y="840"/>
                                  <a:pt x="540" y="810"/>
                                  <a:pt x="780" y="7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3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3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3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113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376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3760"/>
                            <a:ext cx="74304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930">
                                <a:moveTo>
                                  <a:pt x="540" y="0"/>
                                </a:moveTo>
                                <a:cubicBezTo>
                                  <a:pt x="525" y="150"/>
                                  <a:pt x="510" y="300"/>
                                  <a:pt x="540" y="360"/>
                                </a:cubicBezTo>
                                <a:cubicBezTo>
                                  <a:pt x="570" y="420"/>
                                  <a:pt x="660" y="360"/>
                                  <a:pt x="720" y="360"/>
                                </a:cubicBezTo>
                                <a:cubicBezTo>
                                  <a:pt x="780" y="360"/>
                                  <a:pt x="840" y="330"/>
                                  <a:pt x="900" y="360"/>
                                </a:cubicBezTo>
                                <a:cubicBezTo>
                                  <a:pt x="960" y="390"/>
                                  <a:pt x="1050" y="450"/>
                                  <a:pt x="1080" y="540"/>
                                </a:cubicBezTo>
                                <a:cubicBezTo>
                                  <a:pt x="1110" y="630"/>
                                  <a:pt x="1170" y="870"/>
                                  <a:pt x="1080" y="900"/>
                                </a:cubicBezTo>
                                <a:cubicBezTo>
                                  <a:pt x="990" y="930"/>
                                  <a:pt x="690" y="720"/>
                                  <a:pt x="540" y="720"/>
                                </a:cubicBezTo>
                                <a:cubicBezTo>
                                  <a:pt x="390" y="720"/>
                                  <a:pt x="270" y="900"/>
                                  <a:pt x="180" y="900"/>
                                </a:cubicBezTo>
                                <a:cubicBezTo>
                                  <a:pt x="90" y="900"/>
                                  <a:pt x="0" y="810"/>
                                  <a:pt x="0" y="720"/>
                                </a:cubicBezTo>
                                <a:cubicBezTo>
                                  <a:pt x="0" y="630"/>
                                  <a:pt x="90" y="420"/>
                                  <a:pt x="180" y="360"/>
                                </a:cubicBezTo>
                                <a:cubicBezTo>
                                  <a:pt x="270" y="300"/>
                                  <a:pt x="480" y="360"/>
                                  <a:pt x="54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3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113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28600"/>
                            <a:ext cx="3430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28600"/>
                            <a:ext cx="34236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564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64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2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416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60,810" path="m420,240c450,165,480,90,420,60c360,30,120,0,60,60c0,120,0,330,60,420c120,510,330,540,420,600c510,660,660,750,600,780c540,810,300,795,60,780e" stroked="t" o:allowincell="f" style="position:absolute;left:840;top:120;width:658;height:80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80,840" path="m60,240c30,165,0,90,60,60c120,30,360,0,420,60c480,120,450,300,420,420c390,540,180,720,240,780c300,840,540,810,780,780e" stroked="t" o:allowincell="f" style="position:absolute;left:1199;top:120;width:779;height:8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499,179" to="449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79" to="485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39" to="467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79" to="539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179" to="5396,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79" to="5577,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70,930" path="m540,0c525,150,510,300,540,360c570,420,660,360,720,360c780,360,840,330,900,360c960,390,1050,450,1080,540c1110,630,1170,870,1080,900c990,930,690,720,540,720c390,720,270,900,180,900c90,900,0,810,0,720c0,630,90,420,180,360c270,300,480,360,540,360e" stroked="t" o:allowincell="f" style="position:absolute;left:6299;top:179;width:1169;height:92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840,179" to="737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79" to="6838,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59;top:360;width:53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360;width:53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9;top:7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0;top:7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539" to="413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538" to="6118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а потом идет следующий текст: «Земляне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могите! Мы обитатели планеты Вулкания. Наша жизнь всегда зависела от волшебного вулкана, который находится в центре планеты.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как в нём сгорала вся отрицательная энергия и мы были счастливы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sz w:val="28"/>
          <w:szCs w:val="28"/>
        </w:rPr>
        <w:t xml:space="preserve">. Но наш Вулкан заскучал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sz w:val="28"/>
          <w:szCs w:val="28"/>
        </w:rPr>
        <w:t xml:space="preserve"> в одиночестве и почти угас, его энергия нас больше не держит и все обитатели Вулкании разлетелись по орбите. Помогите нам </w:t>
      </w:r>
    </w:p>
    <w:p>
      <w:pPr>
        <w:pStyle w:val="Normal"/>
        <w:spacing w:lineRule="auto" w:line="360"/>
        <w:ind w:left="57" w:hanging="0"/>
        <w:rPr>
          <w:sz w:val="28"/>
          <w:szCs w:val="28"/>
        </w:rPr>
      </w:pPr>
      <w:r>
        <w:rPr>
          <w:sz w:val="28"/>
          <w:szCs w:val="28"/>
        </w:rPr>
        <w:t>соединиться и разбудить наш Вулкан Счастья!!! » (бегущая строка на экране).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 xml:space="preserve">-Ребята что будем делать? Поможем?                                 </w:t>
      </w:r>
    </w:p>
    <w:p>
      <w:pPr>
        <w:pStyle w:val="Normal"/>
        <w:spacing w:lineRule="auto" w:line="360"/>
        <w:ind w:left="57" w:firstLine="567"/>
        <w:rPr/>
      </w:pPr>
      <w:r>
        <w:rPr>
          <w:sz w:val="28"/>
          <w:szCs w:val="28"/>
        </w:rPr>
        <w:t xml:space="preserve">- А как мы разбудим вулкан? Наверное, ему надо                   </w:t>
      </w:r>
    </w:p>
    <w:p>
      <w:pPr>
        <w:pStyle w:val="Normal"/>
        <w:spacing w:lineRule="auto" w:line="360"/>
        <w:ind w:left="57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найти друга, а где мы его найдем?                            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(Помните на химических фокусах Волшебник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 xml:space="preserve">подарил каждому из вас по вулканчику, давайте 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сделаем тоже самое.)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А как мы узнаем, где находится Вулкания?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(непонятные символы перед речью жителей Вулкании)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 xml:space="preserve">-Надо разгадать координаты.  (коллективное отгадывание ребуса)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7"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26-71-58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у что, теперь мы знаем куда лететь, заложим 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 xml:space="preserve">координаты в наш компьютер на космическом 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корабле и в путь!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(Запись звука взлета ракеты, на экране появляется изображение звёздного неба и звучит быстрая музыка).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567"/>
        <w:rPr/>
      </w:pPr>
      <w:r>
        <w:rPr>
          <w:b/>
          <w:sz w:val="28"/>
          <w:szCs w:val="28"/>
        </w:rPr>
        <w:t>2 этап. «Приземление»</w:t>
      </w:r>
    </w:p>
    <w:p>
      <w:pPr>
        <w:pStyle w:val="Normal"/>
        <w:spacing w:lineRule="auto" w:line="360"/>
        <w:ind w:left="5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Ребята мы подлетаем к орбите (на экране изображение планеты). Давайте разделимся на три отряда для поиска обитателей планеты:</w:t>
      </w:r>
    </w:p>
    <w:p>
      <w:pPr>
        <w:pStyle w:val="Normal"/>
        <w:spacing w:lineRule="auto" w:line="360"/>
        <w:ind w:left="57" w:firstLine="567"/>
        <w:rPr/>
      </w:pPr>
      <w:r>
        <w:rPr>
          <w:sz w:val="28"/>
          <w:szCs w:val="28"/>
        </w:rPr>
        <w:t>-вулканоидов- её жителей, и их дома;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их животных;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растения планеты.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А командир экипажа (командир класса) пока подготовит приветствие для вулканоидов. (Деление экипажа на отряды с помощью цветных жетонов).</w:t>
      </w:r>
    </w:p>
    <w:p>
      <w:pPr>
        <w:pStyle w:val="Normal"/>
        <w:spacing w:lineRule="auto" w:line="360"/>
        <w:ind w:left="57" w:firstLine="567"/>
        <w:rPr/>
      </w:pPr>
      <w:r>
        <w:rPr>
          <w:sz w:val="28"/>
          <w:szCs w:val="28"/>
        </w:rPr>
        <w:t>-Каждый из вас должен найти- «нарисовать» одного из обитателей. (групповая работа по изготовлению частей пано).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3. этап «Счастливая встреча»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Итак, вот мы их всех и нашли. Давайте попробуем собрать их вместе. (сбор пано)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 xml:space="preserve">Посмотрите, кажется, один из вулканоидов хочет нам что-то сказать. Давайте, сначала поприветствуем друг друга. (Приветствие капитана). Речь вулканоида (изображение вулканоида на экране и записанная речь). 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 Спасибо ребята, что вы нас всех собрали. Но мы все равно не сможем быть вместе, так как наш Вулкан Счастья спит.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А мы знаем, как его разбудить, у нас для  него есть друг.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Это очень хорошо, но на вулкане лежит заклинание злого волшебника. Может, вы и его сможете снять. Для этого надо хором крикнуть слово, которое зашифровано у подножья вулкана. А потом попробовать разбудить вулкан с помощью друга.</w:t>
      </w:r>
    </w:p>
    <w:p>
      <w:pPr>
        <w:pStyle w:val="Normal"/>
        <w:spacing w:lineRule="auto" w:line="360"/>
        <w:ind w:left="57" w:firstLine="567"/>
        <w:rPr/>
      </w:pPr>
      <w:r>
        <w:rPr/>
        <w:t>-Мы попробуем.</w:t>
      </w:r>
    </w:p>
    <w:tbl>
      <w:tblPr>
        <w:tblW w:w="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754"/>
        <w:gridCol w:w="754"/>
        <w:gridCol w:w="754"/>
        <w:gridCol w:w="755"/>
        <w:gridCol w:w="755"/>
      </w:tblGrid>
      <w:tr>
        <w:trPr>
          <w:trHeight w:val="64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</w:tr>
      <w:tr>
        <w:trPr>
          <w:trHeight w:val="6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</w:tr>
      <w:tr>
        <w:trPr>
          <w:trHeight w:val="6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>
          <w:trHeight w:val="6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</w:tr>
      <w:tr>
        <w:trPr>
          <w:trHeight w:val="6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</w:tr>
      <w:tr>
        <w:trPr>
          <w:trHeight w:val="6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>
          <w:trHeight w:val="6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</w:tbl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Только самый упорный сможет отгадать его и разжечь вулкан (задание выполняется учениками на скорость, кто быстрее выполнит тот и пойдет его проводить).</w:t>
      </w:r>
    </w:p>
    <w:p>
      <w:pPr>
        <w:pStyle w:val="Normal"/>
        <w:spacing w:lineRule="auto" w:line="360"/>
        <w:ind w:left="57" w:firstLine="567"/>
        <w:rPr/>
      </w:pPr>
      <w:r>
        <w:rPr>
          <w:sz w:val="28"/>
          <w:szCs w:val="28"/>
        </w:rPr>
        <w:t>-Итак – это слово ДРУЖБА (Один из учеников проводит опыт «Вулкан», и в момент его разжигания ребята хором кричат слово ДРУЖБА. На экране появляется запись извержения вулкана, и звучат аплодисменты).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  <w:t>-Ну что, ребята ДРУЖБА- это, действительно, та сила, которая объединяет нас в этом мире. Давайте дружить! Скажем нашим новым друзьям «До свидание!», а нам пора возвращаться обратно. (снова звучит звук поднимающейся ракеты и изображение звёздного неба).</w:t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59:00Z</dcterms:created>
  <dc:creator>Учитель</dc:creator>
  <dc:description/>
  <cp:keywords/>
  <dc:language>en-US</dc:language>
  <cp:lastModifiedBy>Учитель</cp:lastModifiedBy>
  <dcterms:modified xsi:type="dcterms:W3CDTF">2008-11-14T04:58:00Z</dcterms:modified>
  <cp:revision>8</cp:revision>
  <dc:subject/>
  <dc:title/>
</cp:coreProperties>
</file>