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Консультация для воспитателей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LEGO </w:t>
      </w:r>
      <w:r>
        <w:rPr>
          <w:rFonts w:cs="Times New Roman"/>
          <w:b/>
          <w:bCs/>
          <w:color w:val="000000"/>
          <w:sz w:val="28"/>
          <w:szCs w:val="28"/>
        </w:rPr>
        <w:t>- конструирование. Назначение и применение»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LEGO - конструирование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LEGO -конструирование – это вид моделирющей творческо-продуктивной деятельности. С его помощью трудные учебные задачи можно решить посредствам увлекательной созидательной игры, в которой не будет проигравших, так как каждый ребенок и педагог могут с ней справится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апазон использования LEGO с точки зрения конструктивно-игрового средства на детей довольно широк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правления: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/>
          <w:color w:val="000000"/>
          <w:sz w:val="28"/>
          <w:szCs w:val="28"/>
        </w:rPr>
        <w:t>1. Использование LEGO непосредственно для конструктивно-игровых целей. Создание LEGO -постройки дети используют в сюжетно-ролевых играх. Для развития полноценного конструктивного творчества необходимо, чтобы ребенок имел предварительный замысел и мог его реализовать, умел моделировать замысел. Чем ярче, целостней и эмоциональней будут впечатления об окружающем мире, тем интенсивнее и разнообразнее станут их постройки. LEGO помогает видеть мир во всех его красках, что способствует развитию ребенка. создание постройки из LEGO можно использовать в играх-театрализациях, LEGO -элементы могут использованы в дидактических играх и упражнениях (игра «Чудесный мешочек», в котором у детей развивается тактильное восприятие и речь. Игра «Запомни и повтори», направленная на развитие памяти и мышления) .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/>
          <w:color w:val="000000"/>
          <w:sz w:val="28"/>
          <w:szCs w:val="28"/>
        </w:rPr>
        <w:t>2. Использование LEGO в подготовки и обучении грамоте, коррекции звукопроизношения, ознакомлении с окружающим миром. Для решения этой задачи можно использовать LEGO: в наборах есть человечки в разноцветных костюмчиках, человечки в красных костюмчиках могут означать гласные звуки, а в синих – согласные. Можно использовать LEGO при составлении схемы предложений. Игровые ситуации с LEGO -элементами помогают при постановке звуков, исправлении ошибок звукопроизношении, в работе над ритмико-интонационной стороны речи. Игровые приемы направлены на формирование интереса к обучению, снятию негативного отношения, вызванного у детей прошлым неудачным опытом, что позволяет говорить о психотерапевтическом воздействии LEGO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Использование LEGO в процессе диагностики. Такой метод как наблюдение за спонтанной и коллективной игрой, индивидуальными играми дает много важной информации педагогу о проблемах, которые возникают во время игры. Свободная конструктивно-игровая деятельность детей с LEGO позволяет не только быстро установить контакт между детьми и педагогом, но и полнее раскрыть некоторые особенности ребенка, с точки зрения сформированности эмоционально-волевой и двигательной сфер, выявить речевые  возможности ребенка, установить уровень его коммуникативности.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/>
          <w:color w:val="000000"/>
          <w:sz w:val="28"/>
          <w:szCs w:val="28"/>
        </w:rPr>
        <w:t>Педагогу следует помнить, что LEGO -элементы позволяют создать обилие игровых ситуаций, которые должны в большой степени способствовать занимательности игрового материала и учитывать создавшиеся внешние обстоятельства. Также педагогу следует помнить, что нельзя допускать отрицательных высказываний в адрес ребенка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роцессе моделирования и конструктивно-игровой деятельности с LEGO педагог может использовать разнообразные формы: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задание дает педагог, выполняют дети,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задание формулируется детьми, выполняются детьми совместно с педагогом,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задание дают дети друг другу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успешного проведения  LEGO – игр необходимо соблюдать условия: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Оптимальное количество участников игры 7-8 человек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Детям должно хватать LEGO -элементов.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/>
          <w:color w:val="000000"/>
          <w:sz w:val="28"/>
          <w:szCs w:val="28"/>
        </w:rPr>
        <w:t>3. Учитывать особенности группы и ребенка отдельно, необходимо продумать, как детям будет удобнее играть. Доступ к конструктору должен быть свободным. Чтобы дети могли свободно передвигаться и выбирать необходимые детали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 При проведении игр не следует ограничивать ребенка предварительным замыслом. Дети создают только то, что хотят и могут, как представляют в данный период объекта окружающего мира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Обязательны стимулирование положительных эмоций и похвалы во время игры с L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тройки лучше на некоторое время сохранить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методике в младшей группе роль ведущего всегда берет на себя воспитатель, так как дети ещё не могут распределить свои роли в игре, выбирает самые простые игры. Дети знакомятся  с основными деталями конструктора LEGO DUPLO, способами  скрепления кирпичиков,  у детей формируется  умение соотносить с образцом результаты собственных действий в конструировании объекта.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В средней группе игры, немного усложнятся. Дети будут  учиться работать по карточкам, где изображение цветное; конструируют по замыслу, свободно экспериментировать со строительным материалом, впервые познакомятся с мелким конструктором LEGO DАСТА. В старшей группе дети в играх более самостоятельны. Роль ведущего, будут  брать  на себя, сотрудничать  друг с другом. 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Мир, который открывает перед ребенком конструктор LEGO настолько увлекательный и захватывающий, что, играя с ним, ребенок помимо всего прочего получит еще и массу удовольствия и положительных эмоций. </w:t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6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259" w:footer="709" w:bottom="1134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bCs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">
    <w:name w:val="hl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2c5">
    <w:name w:val="c2 c5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0c5">
    <w:name w:val="c0 c5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qFormat/>
    <w:rPr>
      <w:rFonts w:cs="Times New Roman"/>
    </w:rPr>
  </w:style>
  <w:style w:type="character" w:styleId="C2c0c1">
    <w:name w:val="c2 c0 c1"/>
    <w:qFormat/>
    <w:rPr>
      <w:rFonts w:cs="Times New Roman"/>
    </w:rPr>
  </w:style>
  <w:style w:type="character" w:styleId="C0c1">
    <w:name w:val="c0 c1"/>
    <w:qFormat/>
    <w:rPr>
      <w:rFonts w:cs="Times New Roman"/>
    </w:rPr>
  </w:style>
  <w:style w:type="character" w:styleId="C0c1c2">
    <w:name w:val="c0 c1 c2"/>
    <w:qFormat/>
    <w:rPr>
      <w:rFonts w:cs="Times New Roman"/>
    </w:rPr>
  </w:style>
  <w:style w:type="character" w:styleId="C0c28">
    <w:name w:val="c0 c28"/>
    <w:qFormat/>
    <w:rPr>
      <w:rFonts w:cs="Times New Roman"/>
    </w:rPr>
  </w:style>
  <w:style w:type="character" w:styleId="C26">
    <w:name w:val="c26"/>
    <w:qFormat/>
    <w:rPr>
      <w:rFonts w:cs="Times New Roman"/>
    </w:rPr>
  </w:style>
  <w:style w:type="character" w:styleId="C37c31c26">
    <w:name w:val="c37 c31 c26"/>
    <w:qFormat/>
    <w:rPr>
      <w:rFonts w:cs="Times New Roman"/>
    </w:rPr>
  </w:style>
  <w:style w:type="character" w:styleId="C12c26">
    <w:name w:val="c12 c26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0">
    <w:name w:val="c3 c10"/>
    <w:qFormat/>
    <w:rPr>
      <w:rFonts w:cs="Times New Roman"/>
    </w:rPr>
  </w:style>
  <w:style w:type="character" w:styleId="C10c18">
    <w:name w:val="c10 c18"/>
    <w:qFormat/>
    <w:rPr>
      <w:rFonts w:cs="Times New Roman"/>
    </w:rPr>
  </w:style>
  <w:style w:type="character" w:styleId="11">
    <w:name w:val="Стиль1 Знак"/>
    <w:qFormat/>
    <w:rPr>
      <w:rFonts w:cs="Times New Roman"/>
      <w:sz w:val="28"/>
      <w:szCs w:val="28"/>
      <w:lang w:val="ru-RU"/>
    </w:rPr>
  </w:style>
  <w:style w:type="character" w:styleId="Style14">
    <w:name w:val="Основной текст Знак"/>
    <w:qFormat/>
    <w:rPr>
      <w:rFonts w:cs="Times New Roman"/>
    </w:rPr>
  </w:style>
  <w:style w:type="character" w:styleId="BodyTextFirstIndentChar">
    <w:name w:val="Body Text First Indent Char"/>
    <w:basedOn w:val="Style14"/>
    <w:qFormat/>
    <w:rPr/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Красная строка Знак"/>
    <w:qFormat/>
    <w:rPr>
      <w:rFonts w:cs="Times New Roman"/>
      <w:lang w:val="ru-RU"/>
    </w:rPr>
  </w:style>
  <w:style w:type="character" w:styleId="C6">
    <w:name w:val="c6"/>
    <w:qFormat/>
    <w:rPr>
      <w:rFonts w:cs="Times New Roman"/>
    </w:rPr>
  </w:style>
  <w:style w:type="character" w:styleId="C6c35">
    <w:name w:val="c6 c35"/>
    <w:qFormat/>
    <w:rPr>
      <w:rFonts w:cs="Times New Roman"/>
    </w:rPr>
  </w:style>
  <w:style w:type="character" w:styleId="C6c35c10">
    <w:name w:val="c6 c35 c10"/>
    <w:qFormat/>
    <w:rPr>
      <w:rFonts w:cs="Times New Roman"/>
    </w:rPr>
  </w:style>
  <w:style w:type="character" w:styleId="C6c21">
    <w:name w:val="c6 c21"/>
    <w:qFormat/>
    <w:rPr>
      <w:rFonts w:cs="Times New Roman"/>
    </w:rPr>
  </w:style>
  <w:style w:type="character" w:styleId="C6c25">
    <w:name w:val="c6 c25"/>
    <w:qFormat/>
    <w:rPr>
      <w:rFonts w:cs="Times New Roman"/>
    </w:rPr>
  </w:style>
  <w:style w:type="character" w:styleId="12">
    <w:name w:val="Знак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C3c7">
    <w:name w:val="c3 c7"/>
    <w:qFormat/>
    <w:rPr>
      <w:rFonts w:cs="Times New Roman"/>
    </w:rPr>
  </w:style>
  <w:style w:type="character" w:styleId="C0c3">
    <w:name w:val="c0 c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6c18">
    <w:name w:val="c16 c1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4c18">
    <w:name w:val="c14 c1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8c27">
    <w:name w:val="c8 c2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8c39">
    <w:name w:val="c8 c3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8c43">
    <w:name w:val="c8 c4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8c26">
    <w:name w:val="c8 c2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7c51">
    <w:name w:val="c7 c5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3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cs="Times New Roman"/>
      <w:sz w:val="28"/>
      <w:szCs w:val="28"/>
    </w:rPr>
  </w:style>
  <w:style w:type="paragraph" w:styleId="Style19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22">
    <w:name w:val="Красная строка 2"/>
    <w:basedOn w:val="TextBodyIndent"/>
    <w:qFormat/>
    <w:pPr>
      <w:widowControl w:val="false"/>
      <w:autoSpaceDE w:val="false"/>
      <w:spacing w:lineRule="auto" w:line="240"/>
      <w:ind w:left="283" w:firstLine="210"/>
    </w:pPr>
    <w:rPr>
      <w:sz w:val="20"/>
      <w:szCs w:val="20"/>
    </w:rPr>
  </w:style>
  <w:style w:type="paragraph" w:styleId="C2c8">
    <w:name w:val="c2 c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c7">
    <w:name w:val="c2 c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00:00Z</dcterms:created>
  <dc:creator>555</dc:creator>
  <dc:description/>
  <cp:keywords/>
  <dc:language>en-US</dc:language>
  <cp:lastModifiedBy>Лукоморье1</cp:lastModifiedBy>
  <cp:lastPrinted>2015-03-30T16:03:00Z</cp:lastPrinted>
  <dcterms:modified xsi:type="dcterms:W3CDTF">2021-04-09T08:05:00Z</dcterms:modified>
  <cp:revision>3</cp:revision>
  <dc:subject/>
  <dc:title>Диплом мой 2015год</dc:title>
</cp:coreProperties>
</file>