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униципальное казенное образовательное учреждение</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 xml:space="preserve">дополнительного образования </w:t>
      </w:r>
    </w:p>
    <w:p>
      <w:pPr>
        <w:pStyle w:val="Normal"/>
        <w:spacing w:lineRule="auto" w:line="240" w:before="0" w:after="0"/>
        <w:jc w:val="center"/>
        <w:rPr/>
      </w:pPr>
      <w:r>
        <w:rPr>
          <w:rFonts w:eastAsia="Times New Roman" w:cs="Times New Roman" w:ascii="Times New Roman" w:hAnsi="Times New Roman"/>
          <w:b/>
          <w:sz w:val="28"/>
          <w:szCs w:val="28"/>
          <w:lang w:val="en-US" w:eastAsia="en-US"/>
        </w:rPr>
        <w:t>«ТОСНЕНСКАЯ ШКОЛА ИСКУССТВ»</w:t>
      </w:r>
    </w:p>
    <w:p>
      <w:pPr>
        <w:pStyle w:val="Normal"/>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eastAsia="Times New Roman" w:cs="Times New Roman"/>
          <w:b/>
          <w:b/>
          <w:sz w:val="36"/>
          <w:szCs w:val="36"/>
          <w:lang w:val="en-US" w:eastAsia="en-US"/>
        </w:rPr>
      </w:pPr>
      <w:r>
        <w:rPr>
          <w:rFonts w:eastAsia="Times New Roman" w:cs="Times New Roman" w:ascii="Times New Roman" w:hAnsi="Times New Roman"/>
          <w:b/>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eastAsia="Times New Roman" w:cs="Times New Roman" w:ascii="Times New Roman" w:hAnsi="Times New Roman"/>
          <w:b/>
          <w:sz w:val="32"/>
          <w:szCs w:val="32"/>
          <w:lang w:val="en-US" w:eastAsia="en-US"/>
        </w:rPr>
        <w:t xml:space="preserve">Формирование вокально-хоровых навыков </w:t>
      </w:r>
    </w:p>
    <w:p>
      <w:pPr>
        <w:pStyle w:val="Normal"/>
        <w:spacing w:lineRule="auto" w:line="240" w:before="0" w:after="0"/>
        <w:jc w:val="center"/>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у младших школьников </w:t>
      </w:r>
    </w:p>
    <w:p>
      <w:pPr>
        <w:pStyle w:val="Normal"/>
        <w:spacing w:lineRule="auto" w:line="240" w:before="0" w:after="0"/>
        <w:jc w:val="center"/>
        <w:rPr>
          <w:rFonts w:ascii="Times New Roman" w:hAnsi="Times New Roman" w:eastAsia="Times New Roman" w:cs="Times New Roman"/>
          <w:b/>
          <w:b/>
          <w:sz w:val="36"/>
          <w:szCs w:val="36"/>
          <w:lang w:val="en-US" w:eastAsia="en-US"/>
        </w:rPr>
      </w:pPr>
      <w:r>
        <w:rPr>
          <w:rFonts w:eastAsia="Times New Roman" w:cs="Times New Roman" w:ascii="Times New Roman" w:hAnsi="Times New Roman"/>
          <w:b/>
          <w:sz w:val="36"/>
          <w:szCs w:val="36"/>
          <w:lang w:val="en-US" w:eastAsia="en-US"/>
        </w:rPr>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Методическая разработка</w:t>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center"/>
        <w:rPr>
          <w:rFonts w:ascii="Times New Roman" w:hAnsi="Times New Roman" w:eastAsia="Times New Roman" w:cs="Times New Roman"/>
          <w:sz w:val="36"/>
          <w:szCs w:val="36"/>
          <w:lang w:val="en-US" w:eastAsia="en-US"/>
        </w:rPr>
      </w:pPr>
      <w:r>
        <w:rPr>
          <w:rFonts w:eastAsia="Times New Roman" w:cs="Times New Roman" w:ascii="Times New Roman" w:hAnsi="Times New Roman"/>
          <w:sz w:val="36"/>
          <w:szCs w:val="36"/>
          <w:lang w:val="en-US" w:eastAsia="en-US"/>
        </w:rPr>
      </w:r>
    </w:p>
    <w:p>
      <w:pPr>
        <w:pStyle w:val="Normal"/>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Разрботала: </w:t>
      </w:r>
    </w:p>
    <w:p>
      <w:pPr>
        <w:pStyle w:val="Normal"/>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Моисеева Тамара Григорьевна, </w:t>
      </w:r>
    </w:p>
    <w:p>
      <w:pPr>
        <w:pStyle w:val="Normal"/>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преподаватель хоровых дисциплин</w:t>
      </w:r>
    </w:p>
    <w:p>
      <w:pPr>
        <w:pStyle w:val="Normal"/>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0"/>
        <w:jc w:val="right"/>
        <w:rPr>
          <w:rFonts w:ascii="Times New Roman" w:hAnsi="Times New Roman" w:eastAsia="Times New Roman" w:cs="Times New Roman"/>
          <w:bCs/>
          <w:iCs/>
          <w:smallCaps/>
          <w:sz w:val="28"/>
          <w:szCs w:val="28"/>
          <w:lang w:val="en-US" w:eastAsia="en-US"/>
        </w:rPr>
      </w:pPr>
      <w:r>
        <w:rPr>
          <w:rFonts w:eastAsia="Times New Roman" w:cs="Times New Roman" w:ascii="Times New Roman" w:hAnsi="Times New Roman"/>
          <w:bCs/>
          <w:iCs/>
          <w:smallCaps/>
          <w:sz w:val="28"/>
          <w:szCs w:val="28"/>
          <w:lang w:val="en-US" w:eastAsia="en-US"/>
        </w:rPr>
      </w:r>
    </w:p>
    <w:p>
      <w:pPr>
        <w:pStyle w:val="Normal"/>
        <w:spacing w:lineRule="auto" w:line="360" w:before="0" w:after="0"/>
        <w:jc w:val="both"/>
        <w:rPr>
          <w:rFonts w:ascii="Times New Roman" w:hAnsi="Times New Roman" w:eastAsia="Times New Roman" w:cs="Times New Roman"/>
          <w:bCs/>
          <w:iCs/>
          <w:smallCaps/>
          <w:sz w:val="28"/>
          <w:szCs w:val="28"/>
          <w:lang w:val="en-US" w:eastAsia="en-US"/>
        </w:rPr>
      </w:pPr>
      <w:r>
        <w:rPr>
          <w:rFonts w:eastAsia="Times New Roman" w:cs="Times New Roman" w:ascii="Times New Roman" w:hAnsi="Times New Roman"/>
          <w:bCs/>
          <w:iCs/>
          <w:smallCaps/>
          <w:sz w:val="28"/>
          <w:szCs w:val="28"/>
          <w:lang w:val="en-US" w:eastAsia="en-US"/>
        </w:rPr>
      </w:r>
    </w:p>
    <w:p>
      <w:pPr>
        <w:pStyle w:val="Normal"/>
        <w:spacing w:lineRule="auto" w:line="360" w:before="0" w:after="0"/>
        <w:jc w:val="both"/>
        <w:rPr>
          <w:rFonts w:ascii="Times New Roman" w:hAnsi="Times New Roman" w:eastAsia="Times New Roman" w:cs="Times New Roman"/>
          <w:bCs/>
          <w:iCs/>
          <w:smallCaps/>
          <w:sz w:val="28"/>
          <w:szCs w:val="28"/>
          <w:lang w:val="en-US" w:eastAsia="en-US"/>
        </w:rPr>
      </w:pPr>
      <w:r>
        <w:rPr>
          <w:rFonts w:eastAsia="Times New Roman" w:cs="Times New Roman" w:ascii="Times New Roman" w:hAnsi="Times New Roman"/>
          <w:bCs/>
          <w:iCs/>
          <w:smallCaps/>
          <w:sz w:val="28"/>
          <w:szCs w:val="28"/>
          <w:lang w:val="en-US" w:eastAsia="en-US"/>
        </w:rPr>
      </w:r>
    </w:p>
    <w:p>
      <w:pPr>
        <w:pStyle w:val="Normal"/>
        <w:spacing w:lineRule="auto" w:line="360" w:before="0" w:after="0"/>
        <w:jc w:val="both"/>
        <w:rPr>
          <w:rFonts w:ascii="Times New Roman" w:hAnsi="Times New Roman" w:eastAsia="Times New Roman" w:cs="Times New Roman"/>
          <w:bCs/>
          <w:iCs/>
          <w:smallCaps/>
          <w:sz w:val="28"/>
          <w:szCs w:val="28"/>
          <w:lang w:val="en-US" w:eastAsia="en-US"/>
        </w:rPr>
      </w:pPr>
      <w:r>
        <w:rPr>
          <w:rFonts w:eastAsia="Times New Roman" w:cs="Times New Roman" w:ascii="Times New Roman" w:hAnsi="Times New Roman"/>
          <w:bCs/>
          <w:iCs/>
          <w:smallCaps/>
          <w:sz w:val="28"/>
          <w:szCs w:val="28"/>
          <w:lang w:val="en-US" w:eastAsia="en-US"/>
        </w:rPr>
      </w:r>
    </w:p>
    <w:p>
      <w:pPr>
        <w:pStyle w:val="Normal"/>
        <w:spacing w:lineRule="auto" w:line="360" w:before="0" w:after="0"/>
        <w:jc w:val="center"/>
        <w:rPr>
          <w:rFonts w:ascii="Times New Roman" w:hAnsi="Times New Roman" w:eastAsia="Times New Roman" w:cs="Times New Roman"/>
          <w:bCs/>
          <w:iCs/>
          <w:smallCaps/>
          <w:sz w:val="28"/>
          <w:szCs w:val="28"/>
          <w:lang w:val="en-US" w:eastAsia="en-US"/>
        </w:rPr>
      </w:pPr>
      <w:r>
        <w:rPr>
          <w:rFonts w:eastAsia="Times New Roman" w:cs="Times New Roman" w:ascii="Times New Roman" w:hAnsi="Times New Roman"/>
          <w:bCs/>
          <w:iCs/>
          <w:smallCaps/>
          <w:sz w:val="28"/>
          <w:szCs w:val="28"/>
          <w:lang w:val="en-US" w:eastAsia="en-US"/>
        </w:rPr>
      </w:r>
    </w:p>
    <w:p>
      <w:pPr>
        <w:pStyle w:val="Normal"/>
        <w:spacing w:lineRule="auto" w:line="240" w:before="0" w:after="0"/>
        <w:ind w:firstLine="709"/>
        <w:rPr>
          <w:rFonts w:ascii="Times New Roman" w:hAnsi="Times New Roman" w:eastAsia="Times New Roman" w:cs="Times New Roman"/>
          <w:bCs/>
          <w:iCs/>
          <w:smallCaps/>
          <w:color w:val="000000"/>
          <w:sz w:val="28"/>
          <w:szCs w:val="28"/>
          <w:lang w:val="en-US" w:eastAsia="ru-RU"/>
        </w:rPr>
      </w:pPr>
      <w:r>
        <w:rPr>
          <w:rFonts w:eastAsia="Times New Roman" w:cs="Times New Roman" w:ascii="Times New Roman" w:hAnsi="Times New Roman"/>
          <w:bCs/>
          <w:iCs/>
          <w:smallCaps/>
          <w:color w:val="000000"/>
          <w:sz w:val="28"/>
          <w:szCs w:val="28"/>
          <w:lang w:val="en-US"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pPr>
      <w:r>
        <w:rPr>
          <w:rFonts w:eastAsia="Times New Roman" w:cs="Times New Roman" w:ascii="Times New Roman" w:hAnsi="Times New Roman"/>
          <w:color w:val="000000"/>
          <w:sz w:val="28"/>
          <w:szCs w:val="28"/>
          <w:lang w:eastAsia="ru-RU"/>
        </w:rPr>
        <w:t>Ленинградская область, г. Тосно</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02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хора------------------------------------3</w:t>
      </w:r>
    </w:p>
    <w:p>
      <w:pPr>
        <w:pStyle w:val="Normal"/>
        <w:rPr>
          <w:rFonts w:ascii="Times New Roman" w:hAnsi="Times New Roman" w:cs="Times New Roman"/>
          <w:sz w:val="28"/>
          <w:szCs w:val="28"/>
        </w:rPr>
      </w:pPr>
      <w:r>
        <w:rPr>
          <w:rFonts w:cs="Times New Roman" w:ascii="Times New Roman" w:hAnsi="Times New Roman"/>
          <w:sz w:val="28"/>
          <w:szCs w:val="28"/>
        </w:rPr>
        <w:t>1.1  Психолого-психологические особенности детей младшего 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t>1.2 Принципа создания хора на начальном этапе</w:t>
      </w:r>
    </w:p>
    <w:p>
      <w:pPr>
        <w:pStyle w:val="Normal"/>
        <w:rPr>
          <w:rFonts w:ascii="Times New Roman" w:hAnsi="Times New Roman" w:cs="Times New Roman"/>
          <w:b/>
          <w:b/>
          <w:sz w:val="28"/>
          <w:szCs w:val="28"/>
        </w:rPr>
      </w:pPr>
      <w:r>
        <w:rPr>
          <w:rFonts w:cs="Times New Roman" w:ascii="Times New Roman" w:hAnsi="Times New Roman"/>
          <w:b/>
          <w:sz w:val="28"/>
          <w:szCs w:val="28"/>
        </w:rPr>
        <w:t>Глава 2. Развитие вокально-хоровых навыков при работе с младшей группой хора---------------------------------------------------------------------------------------------12</w:t>
      </w:r>
    </w:p>
    <w:p>
      <w:pPr>
        <w:pStyle w:val="Normal"/>
        <w:rPr/>
      </w:pPr>
      <w:r>
        <w:rPr>
          <w:rFonts w:cs="Times New Roman" w:ascii="Times New Roman" w:hAnsi="Times New Roman"/>
          <w:sz w:val="28"/>
          <w:szCs w:val="28"/>
        </w:rPr>
        <w:t>2.1 Начальный этап работы с младшим хором</w:t>
      </w:r>
    </w:p>
    <w:p>
      <w:pPr>
        <w:pStyle w:val="Normal"/>
        <w:rPr>
          <w:rFonts w:ascii="Times New Roman" w:hAnsi="Times New Roman" w:cs="Times New Roman"/>
          <w:sz w:val="28"/>
          <w:szCs w:val="28"/>
        </w:rPr>
      </w:pPr>
      <w:r>
        <w:rPr>
          <w:rFonts w:cs="Times New Roman" w:ascii="Times New Roman" w:hAnsi="Times New Roman"/>
          <w:sz w:val="28"/>
          <w:szCs w:val="28"/>
        </w:rPr>
        <w:t xml:space="preserve">2.2 Понятие вокально-хоровых навыков.  </w:t>
      </w:r>
    </w:p>
    <w:p>
      <w:pPr>
        <w:pStyle w:val="Normal"/>
        <w:rPr>
          <w:rFonts w:ascii="Times New Roman" w:hAnsi="Times New Roman" w:cs="Times New Roman"/>
          <w:sz w:val="28"/>
          <w:szCs w:val="28"/>
        </w:rPr>
      </w:pPr>
      <w:r>
        <w:rPr>
          <w:rFonts w:cs="Times New Roman" w:ascii="Times New Roman" w:hAnsi="Times New Roman"/>
          <w:sz w:val="28"/>
          <w:szCs w:val="28"/>
        </w:rPr>
        <w:t>2.3 Вокальное воспитание в хоре.</w:t>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25</w:t>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2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хор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1.1Вокальное воспитание в хоре. Понятие вокально-хоровы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ьное воспитание в хоре — важнейшая часть всей хоровой работы с детьми. Основное условие правильной постановки вокального воспитания — подготовленность руководителя для занятий пением с младшими школьниками. Идеальным вариантом становится тот случай, когда хормейстер обладает красивым голосом. Тогда вся работа строится на показах, проводимых самим хормейстером. Но и другие формы работы позволяют успешно решать вопросы вокального воспитания. В таких случаях хормейстер часто использует показ с помощью ребят. Путем сравнения выбираются лучшие образцы для показа. В каждом хоре есть дети, от природы правильно поющие, с красивым тембром и правильным звукообразованием. Систематически применяя наряду с коллективной вокальной работой индивидуальный подход к хористам, педагог постоянно следит за вокальным развитием каждого из них. Но даже при самой правильной постановке вокальной работы она приносит разные результаты у разных хористов. Мы знаем, что как нет двух внешне одинаковых людей, так нет и двух одинаковых голосовых ап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какое огромное значение в процессе овладения любым материалом занимает внимание. «Внимание — это направленность психической деятельности и сосредоточенность ее на объекте, имеющем для личности определенную значимость (устойчивую или ситуативную)». Воспитание вокально-хоровых навыков требует от хористов постоянного внимания, а значит интереса и трудолюбия. Пению, как любому искусству, необходимо учиться, учиться терпеливо и настойч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альная работа в детском хоре имеет свою специфику по сравнению с работой во взрослом хоре. Эта специфика обусловлена, прежде всего, тем, что детский организм в отличие от взрослого находится в постоянном развитии, а, следовательно, изменении. Многолетней практикой доказано, что пение в детском возрасте не только не вредно, но и полезно. Речь идет о пении, правильном в вокальном отношении, что возможно при соблюдении определенных принципов. Пение способствует развитию голосовых связок, дыхательного и артикуляционного аппаратов. Правильно проводимое пение укрепляет здоровь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звитие младшего школьника в хоре шло правильно, необходимо сформировать у него основные вокально-хоровые навыки. К ним относя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евческая установ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ащиеся обязательно должны узнать о певческой установке, как основе успешного освоения учебного матер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Дирижёрский жес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учающиеся должны быть ознакомлены с видами дирижёрских жес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ним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дых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чало п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кончание п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енять по руке дирижёра силу звука, темп, штрих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Дыхание и па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должен научить детей овладевать техникой дыхания - бесшумный короткий вдох, опора дыхания и постепенное его расходование. На более поздних этапах обучения овладевать техникой цепного дыхания. Дыхание воспитывается постепенно, поэтому на начальном этапе обучения в репертуар нужно включать песни с короткими фразами с последней долгой нотой или фразами, разделёнными паузами. Далее вводятся песни с более продолжительными фразами. Необходимо объяснять учащимся, что характер дыхания в песнях различного движения и настроения не одинаков. Для работы над развитием дыхания лучше всего подходят русские народные пес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Звук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ягкой атаки звука. Большую роль в воспитании правильного образования звука играют упражнения. Например, пение на слоги. Как результат работы над звукообразованием - выработка у детей единой манеры п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Ди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а ясного и чёткого произношения согласных, навыка активной работы артикуляционного аппара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Строй, ансамб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чистотой и точностью интонирования в пении - одно из условий сохранения строя. Чистоте интонации способствует чёткое осознание чувства «лада». Воспитать ладовое восприятие можно через освоение понятий «мажор» и «минор», включение в распевки различных звукорядов, главных ступеней лада, сопоставление мажорных и минорных последовательностей, пение a </w:t>
      </w:r>
      <w:r>
        <w:rPr>
          <w:rFonts w:cs="Times New Roman" w:ascii="Times New Roman" w:hAnsi="Times New Roman"/>
          <w:sz w:val="28"/>
          <w:szCs w:val="28"/>
          <w:lang w:val="en-US"/>
        </w:rPr>
        <w:t>c</w:t>
      </w:r>
      <w:r>
        <w:rPr>
          <w:rFonts w:cs="Times New Roman" w:ascii="Times New Roman" w:hAnsi="Times New Roman"/>
          <w:sz w:val="28"/>
          <w:szCs w:val="28"/>
        </w:rPr>
        <w:t>appell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ровом пении понятие «ансамбль» - единство, уравновешенность в тексте, мелодии, ритме, динамике; поэтому для хорового исполнения необходимы единообразие и согласованность в характере звукообразования, произношения, дыхания. Необходимо научить поющих прислушиваться к звучащим рядом голосам.</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1.2 Психологические особенности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сихологической специфике развития в младшем школьном возрасте представляется очень актуальным для педагогов и злободневным. В последние десятилетия появилось большое количество самых разнообразных образовательных учреждений, где обучаются дети младшего школьного возраста. При этом, с одной стороны, детей нагружают самой разной информацией – появляются новые школьные предметы, содержание классических дисциплин сильно усложняется и увеличивается. С другой стороны, все время повышаются требования к поступающим в школу детям. Они должны уметь не только связно пересказывать текст и выразительно читать стихи, но и читать, считать и писать, что, кстати, является содержанием программы началь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эти изменения в начальной школе диктуются жизнью? Может, действительно современные дети уже готовы учиться не только с шести, но и с пяти или с четырех лет? Может, такая перегрузка дает в дальнейшем какие-то особые необыкновенно хорош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се это не так. Во-первых, психологи всего мира говорят о некоторой всеобщей инфантилизации, то есть, другими словами, современные семилетки личностно моложе своих же сверстников десятилетней давности. Во-вторых, несмотря на отбор, очень многие дети по-прежнему пропускают буквы и путают таблицу умножения. Но самым неприятным при этом является то, что большинство современных детей не любит и не хочет учиться, что они не умеют учиться и что, даже окончив школу и сдав с помощью репетиторов экзамены в вуз, они испытывают колоссальные трудности и нередко так и не получают заветное высшее образование. Помимо этого, они почти так же, как и учащиеся начальной школы, неграмотно пишут и не всегда верно помнят таблицу умн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дел ни для кого не секрет. Не зря почти каждый новый министр образования пытается реализовать новую реформу образования, которая всегда затрагивает учащихся начальной школы. При этом говорят о низкой зарплате учителей, о новых инновационных программах, о плохой экологии и т.п. Если посмотреть на все сказанное выше глазами психолога, то одной из самых главных причин проблем и трудностей начального образования является то, что педагоги и учителя очень слабо себе представляют психологические особен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еся психологи двадцатого века Л.С. Выготский и Ж. Пиаже настоятельно подчеркивали, что ребенок – это не маленький взрослый, что у него иная логика и другое, нежели у взрослых, восприятие окружающего. Поэтому никакие инновации и новые оригинальные предметы ничего качественно изменить не могут, если только они не ориентированы (именно ориентированы, а не только учитывают) особенности современных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истеме воспитания младший школьный возраст охватывает период жизни ребенка от семи до десяти-одиннадцати лет. Появление младшего школьного возраста связано с возникновением в экономически развитых странах системы всеобщего и обязательного неполного и полного среднего образования. С научной точки зрения речь может идти об относительно устоявшихся, наиболее характерных чертах этого возраста. Его роль в психологическом развитии ребенка может меняться в зависимости от изменения целей и значения начального обучения в общей исторически складывающейся системе общественного воспитания детей от детского сада до завершения средн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арактерная черта периода с семи до десяти лет состоит в том, что в этом возрасте дошкольник становится школьником. Это переходный период, когда ребенок соединяет в себе черты дошкольного детства с особенностями школьника. Эти качества уживаются в его поведении и сознании в виде сложных и порой противоречивых сочетаний. Как и любое переходное состояние, данный возрас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в младшем школьном возрасте. Поэтому особое внимание ученых сейчас направлено на, выявление резервов развития младших школьников. Использование этих резервов позволит более успешно готовить детей к дальнейшей учебной и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его школьника интенсивно растет и хорошо снабжается кровью мышца сердца, поэтому оно сравнительно выносливо.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после семи лет. Особенно увеличиваются лобные доли мозга, играющие большую роль в формировании высших и наиболее сложных функций психической деятель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ется взаимоотношение процессов возбуждения и торможения. Торможение (основа сдерживания,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Сознательная и разумная дисциплина, систематичность требований взрослых являются необходимыми внешними условиями формирования у детей нормального взаимоотношения процессов возбуждения и торможения. Вместе с тем к семи годам их общий баланс соответствует новым, школьным, требованиям к дисциплине, усидчивости и выдер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младшем школьном возрасте, по сравнению с дошкольным, происходит значительное укрепление скелетно-мышечной, системы, относительно устойчивой становится сердечнососудистая деятельность, большее равновесие приобретают процессы нервного возбуждения и торможения. Все это исключительно важно потому, что начало школьной жизни - это начало особой учебной деятельности, требующей от ребенка не только значительного умственного напряжения, но и большой физическо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ериод психического развития ребенка характеризуется основным, ведущим видом деятельности. Так, для дошкольного детства ведущей является игровая деятельность. Хотя дети этого возраста, например в детских садах, уже учатся и даже трудятся посильно, все же подлинной стихией, определяющей весь их облик, служит ролевая игра во всем ее разнообразии. В игре появляется стремление к общественной оценке, развивается воображение и умение использовать символику. Все это служит основными моментами, характеризующими готовность ребенка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семилетний ребенок вошел в класс, он уже школьник. С этого времени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учение, существенно изменяющее мотивы его поведения, открывающее новые источники развития его познавательных и нравственных сил. Процесс такой перестройки имеет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тчетливо выделяется этап первоначального вхождения ребенка в новые условия школьной жизни. Большинство детей психологически подготовлены к этому. Они с радостью идут в школу, ожидая встретить здесь что-то необычное по сравнению с домом и детским садом. Эта внутренняя позиция ребенка важна в двух отношениях. Прежде всего, предчувствие и желанность новизны школьной жизни помогают ребенку быстро принять требования учителя, касающиеся правил поведения в классе, норм отношений с товарищами, распорядка дня. Эти требования воспринимаются ребенком как общественно значимые и неизбежные. Психологически оправдано положение, известное опытным педагогам: с первых дней пребывания ребенка в классе необходимо четко и однозначно раскрыть ему правила поведения школьника на занятиях, дома и в общественных местах. Важно сразу же показать ребенку отличие его новой позиции, обязанностей и прав от того, что было привычно ему раньше. Требование неукоснительного соблюдения новых правил и норм - это не излишняя строгость к первоклассникам, а необходимое условие организации их жизни, соответствующее собственным установкам детей, подготовленных к школе. При шаткости и неопределенности этих требований дети не смогут ощутить своеобразия нового этапа своей жизни, что, в свою очередь, может разрушить их интерес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сихики младших школьников происходит главным образом на основе ведущей для них деятельности учения. Включаясь в учебную работу, дети постепенно подчиняются ее требованиям, а выполнение этих требований предполагает появление новых качеств психики, отсутствующих у дошкольников. Новые качества возникают и развиваются у младших школьника по мере формирования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ой аппарат и характеристики голоса младшего школьника тоже имеют свои особенности, которые педагогу необходимо учитывать в своей работе. Детские голоса соответствуют примерно голосам женского хора. Отличие заключается в ширине диапазона (он несколько меньше). А так же различен в характере звучания. Детские голоса более «светлые», «серебристые», нежели женские. Сопрано детского хора от до I - до соль II октавы. Альт детского хора от ля малой до ре II окта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пецифичный голосовой аппарат (короткие и тонкие голосовые связки, малой ёмкости лёгкие). Свойственно высокое головное звучание, характерная лёгкость, «серебристость» тембра (особенно у мальчиков), но нет тембральной насыщенности. Условно детские голоса в хоре можно разделить на 3 группы, в зависимости от возраста: младшая группа, средние школьники и старшее звено. Младшая детская группа - от самого младшего возраста до 10-11 лет. Фальцетное звукообразование. Довольно небольшой диапазон, если по максимуму: до I октавы - до II октавы, или ре I - ре II октавы. Это дети младшего школьного возраста (1-4 класса). Небольшая сила звука. И причём нет существенного развития между мальчиками и девочками. В репертуаре таких хоровых коллективов имеется по сути 1-2 произведения. На этом начальном этапе хорового воспитания закладывается профессиональные навыки пения: интонирование, вокальная техника, ансамбль.</w:t>
      </w:r>
    </w:p>
    <w:p>
      <w:pPr>
        <w:pStyle w:val="Normal"/>
        <w:jc w:val="center"/>
        <w:rPr/>
      </w:pPr>
      <w:r>
        <w:rPr>
          <w:rFonts w:cs="Times New Roman" w:ascii="Times New Roman" w:hAnsi="Times New Roman"/>
          <w:sz w:val="28"/>
          <w:szCs w:val="28"/>
          <w:u w:val="single"/>
        </w:rPr>
        <w:t>1.3 Принцип создания хора на началь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е пение - наиболее эффективная, доступная и действенная форма музыкального воспитания. Здесь в качестве музыкального инструмента выступает человеческий голос, пользоваться которым могут почти все дети. Воспитательные возможности хорового пения огромны. К.Д. Ушинский писал: «Какое это могучее педагогическое средство - хоровое пение. В песне, а особенно хоровой, есть вообще не только нечто оживляющее и освежающее человека, но что-то организующее труд, располагающее дружных певцов к дружному делу. Песня несколько отдельных чувств сливает в одно сильное чувство и несколько сердец в одно сильно чувствующее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 организованной работе хорового коллектива, при развитом самоуправлении его участников создаются условия для выработки и проявления у них определенных норм поведения, общения с товарищами, уважения к труду учителя, дисциплины, воли, чувства ответственности и целеустремленности, серьезного отношения к порученному делу, внимания и усидчивости, стремления отдать свои способности общему делу. Все эти и многие другие качества развиваются именно в коллективных занятиях. Осознание детьми значимости их совместной деятельности, общности цели, зависимости каждого из них от успеха всех, а успеха всего коллектива от успеха каждого участника хора способствует интенсивному развитию всех способностей и качеств лич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методологии репетиционно-исполнительского процесса с хором основано прежде всего на доскональном знании хороведческих проблем, на осознанном применении незыблемых методов хоровой работы. Классификация приёмов работы с хором в этом смысле не случайна. Каждый момент репетиционной работы, будь то знакомство с произведением или его художественная отделка, имеет собственное место в последовательности действий дирижера. Смещение моментов репетиционного хода выучивания репертуара, но и, как следствие, ставит в зависимость от непродуманных решений музыкально - воспитательный процесс, который, безусловно, важен в эстетическом развити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принципы в работе с детским хором, как известно, имеют специфику. Главное заключается в том, что необходимо учитывать возраст детей, их интересы. Отзывчивость души ребенка столь непосредственна и непредсказуема, что выходить на репетицию с детским хором, имея некие «готовые рецепты», просто немыслимо. Пожалуй, более чем в работе со взрослыми певцами, с детской исполнительской аудиторией хормейстеру следует работать с большей отдачей, с пониманием психологических, физических особенностей детей, быть им учителем, воспитателем и просто другом одновременно. Чрезвычайно сложно дирижеру найти такую форму общения с детьми, при которой выполнялись бы профессионально - технологические, т.е. вокально-хоровые задачи, постоянно строился фундамент последующей работы, поддерживался интерес детей, на репетициях существовал бы особенный эмоциональный тонус, сообразных художественным задачам. Радость детского творчества уникальна и неповторима по своей с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этапом формирования состава хора является прослушивание его участников. Результаты прослушивания должны строго и систематически фиксироваться в специально заведенном журн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лушивании следует определить качество голоса (тип, диапазон), музыкального слуха, чувство ритма, музыкальной памяти, а также выяснить музыкальную подготовку: знание нотной грамоты, владение каким-либо музыкальным инструментом, опыт пения в хоре. Важной проблемой является составление учебного плана. Музыкально-хоровая школа, являясь формой организации свободного времени детей, внеклассным и внешкольным видом их деятельности, вместе с тем представляет собой учебное заведение, где должно быть налажено последовательное, систематическое обучение детей музыкальному искус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анятия, особенно на первом этапе, должны быть подчинены главной цели: увлечь детей хоровым пением, коллективным творчеством, самой музыкой. Для достижения этой цели особенно важна творческая атмосфера в коллективе. Необходимо вызвать интерес к разучиваемой песне, к ее создателям. Очень важно воспитать у детей и любовь к самому процессу совместного пения. Поэтому каждая репетиция должна стать, прежде всего, занятием, на котором руководитель всячески старается создать коллектив единомышл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с младшим хором надо всячески разнообразить. Например, помимо исполнения обычных песен, малыши могут исполнять и целую сюиту на одну тему или несколько песен, связанных литературным текстом. Можно сделать и тематическую музыкально-литературную композицию.</w:t>
      </w:r>
    </w:p>
    <w:p>
      <w:pPr>
        <w:pStyle w:val="Normal"/>
        <w:spacing w:lineRule="auto" w:line="360" w:before="0" w:after="0"/>
        <w:ind w:firstLine="709"/>
        <w:jc w:val="both"/>
        <w:rPr/>
      </w:pPr>
      <w:r>
        <w:rPr>
          <w:rFonts w:cs="Times New Roman" w:ascii="Times New Roman" w:hAnsi="Times New Roman"/>
          <w:sz w:val="28"/>
          <w:szCs w:val="28"/>
        </w:rPr>
        <w:t>Если младший хор будет заниматься стабильно, то уже через 2 - 3 года в средний хор будут переходить дети, хорошо подготовленные в вокально-хоровом отнош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 Развитие вокально-хоровых навыков при работе с младшей группой хор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2.1Начальный этап работы с младшим х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хор, как уже отмечалось выше, характеризуется ограниченным голосовым диапазоном. До первой октавы — ре — ми-бемоль второй октавы. Здесь тембр голоса трудно определить на слух. Редко встречаются ярко выраженные сопрано, еще реже альты. В связи с этим, мы считаем, что в начале занятий деление на хоровые партии нецелесообразно. Главная  задача — добиться унисонного звучания х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младшим хором стоят задачи усвоения дирижерских жестов и выработки хорошей реакции на них (внимание, дыхание, вступление, снятие, фермата, пиано, форте, крещендо, диминуэндо и т. д.). Особое внимание здесь стоит уделить дыханию — широкому дыханию по фразам. Каждое занятие младшего хора (хор занимается 1 раз в неделю 45 минут) начинаем обычно с распевания, далее следуют упражнения хорового сольфеджио. Все разучиваемые песни выписываем на доске. Иногда применяем прием релятива: вместо неудобной тональности со многими знаками на доске пишем ближайшая удобная, например вместо ре-бемоль мажора ре мажор, вместо фа минора ми минор и т.д. Разучивание песни может проходить с голоса (по слуху), особенно на первом этапе, потому что чрезмерное пользование нотами может оттолкнуть детей от занятий (трудно!), но затем нужно вернуться к н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ие мелодий по нотам приносит определенную пользу. Во-первых, дети привыкают петь по нотам, во-вторых, происходит психологическая перестройка: «оказывается, это интересно — петь по нотам, и не так уж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обязательно учитываются и особенности возраста детей, которые отмечались нами в первой главе нашего исследования. Так, в младших классах дети довольно быстро устают, внимание их притупляется. Для его концентрации приходится чередовать самые различные методические приемы, активно применять игровые моменты, все занятие строить по нарастающе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й урок, по нашему мнению, должен проходить стремительно, эмоционально. В дальнейшем каждый хороший хоровой коллектив — это актив для проведения спевок, пения на сборах. Использование комплекса различных методов и приемов должно быть ориентировано на развитие основных качеств певческого голоса детей путём стимулирования, прежде всего, слухового внимания и активности, сознательности и самосто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качеств звучания голоса и элементов музыкальной выразительности, а также собственно вокальное исполнение основывается на использовании всех видов умственной деятельности учащихся. Даже представление «в уме» звука до того как он будет воспроизведен голосом, - сложный психический процесс, требующей анализа и обобщения, внимания, мышечной памяти и т.п. Для реализации такого подхода к развитию детского голоса необходимо знание педагогом голосовых возможностей детей от рождения и до наступления мутационного возраста и пониманием задач вокальной работы для каждого этап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необходимым условием формирования вокально-хоровых навыков является правильный подбор репертуара, и об этом руководитель хора должен позаботиться заранее, так как это очень важно: от того что будут петь дети зависит то, как они будут петь. Чтобы правильно подобрать репертуар педагог должен помнить о задачах, поставленных перед хором и выбранное произведение так же должно быть направлено на отработку некоторых навыков. Репертуар должен отвечать таким треб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Носить воспитательный характе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Быть высокохудожествен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оответствовать возрасту и пониманию дет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оответствовать возможностям данного исполнительского коллектив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Быть разнообразным по характеру, содержани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Подобранным трудностям т.е. каждое произведение должно двигать хор вперёд в приобретение тех или иных навыков, или закрепля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ь сложные и объёмные произведения не следует. Для детей, которые будут петь это, может оказаться неразрешимой задачей, и это обязательно скажется на продуктивности в их работе, и может повлечь за собой утомление, безинтересность к делу которым он занимается, в некоторых случаях даже отчуждение от хорового пения вообще (зависит от характера) ребёнка. Но сложные произведения должны входить в репертуар, их следует брать с осторожностью и с учётом всей последующей работы. В то же время большое количество легких произведений должны быть в репертуаре ограниченно, так как лёгкая программа не стимулирует профессиональный рост. А так же естественно он должен быть интересен хористам, это даёт даже некоторое облегчение в работе, так как дети будут стремится как можно лучше работать и прислушиваться к каждому слову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2.2Применение основных методов и приемов формирования вокально-хоровых навыков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звестных методических приемов для развития слуха и голоса примен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ёмы развития слуха, направленные на формирование слухового восприятия и вокально-слухов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ховое сосредоточение и вслушивание в показ учителя с целью последующего анализа услышанного;</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различных вариантов исполнения с целью выбора луч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теоретических понятий о качестве певческого звука и элементах музыкальной выразительности только на основе личного опыта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ние «по цеп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рование высоты звука движениями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жение направления движения мелодии при помощи рисунка, схемы, графика, ручных знаков, нотной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ройка на тональность перед началом п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ение особо трудных интонационных оборотов в специальные упражнения, которые исполняются в разных тональностях со словами или вокал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риемы развития голоса, относящиеся к звукообразованию, артикуляции, дыханию, выразительности исполн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кализация певческого материала легким стаккатированным звуком на ласный «У» с целью уточнения интонации во время атаки звука и при переходе со звука на звук, а также для снятия форс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кализация песен на слог «лю» с целью выравнивания тембрового звучания, достижения кантилены, оттачивания фразировки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ение восходящих интервалов верхний звук исполняется в позиции нижнего, а при пении нисходящих - напротив: нижний звук следует стараться исполнять в позиции верх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ноздрей при входе (а лучше - до вдоха) и сохранения их в таком положение при пении, что обеспечивает полноценное включение верхних резонаторов, при этом движении активизируется мягкое небо, а эластичные ткани, выстилаются упругими и более твердыми, что способствует отражению звуковой волны при пении и, следовательно, резанирование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направленное управление дыхательными 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ношение текста активным шёпотом, что активизирует дыхательную мускулатуру и вызывает чувство опоры звука на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оваривание слов песен нараспев на одной высоте слегка возвышенным голоса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тивность заданий при повторении упражнений и заучивания песенного материала за счет способа звуковедения, вокализируемого слога, динамики, тембра, тональности, эмоциональной выразительн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ывая работу на уроке, не важно, будет ли это урок разучивания новой песни, отработки старой или закрепления какого-либо конкретного навыка, мы обращаем внимание на следующие об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необходимо развивать хорошую дикцию. Дикция (греч.) – произношение. Формирование хорошей дикции основывается на правильно организованной работе над произношением гласных и согласных. Работая над дикцией с хоровым коллективом, мы обычно стараемся научить певцов, как можно чётче и яснее произносить согласные. Это очень важно, потому что именно ясность согласных помогает, понять текст произведения. Формирование гласных и произношение их так же необходимо. Мы учим также хор и редуцированию. Редукция - ослабление артикуляции звука. Неясно произношение гласных звуков - редуцированный гласный. и продолжительности выдерживания звука на гласных, нейтрализация гласных, произнесение их в разных регистрах с меньшей степенью редуцирования чем в речи. Быстрому произношению согласных с оттеснениями их внутри слова к последующему гласному. Хорошее певческое произношение отличается особым режимом дых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над глас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момент в работе над гласными - воспроизведении их в чистом виде, то есть без искажений. В речи смысловую роль выполняют согласные, поэтому не совсем точное произношение гласных мало влияет на понимание слов. В пении длительность гласных возрастает в несколько раз, и малейшая неточность становится заметна и отрицательно влияет на чёткость ди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роизношения гласных в пении заключается в их единой округлой манере формирования. Это необходимо для обеспечения тембральной ровности звучания хора и достижение унисона в хоровых партиях. Выравнивание гласных достигается путём перенесения вокальной правильной позиции с одной гласной на другую с условием плавности перестройки артикуляционных укладов глас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боты артикуляционного аппарата образование гласного звука связана с формой и объёмом ротовой полости. Формирование гласных в высокой певческой позиции в хоре представляет определённую тру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У, Ы» - формируются и звучат более глубоко и далеко. Но фонемы имеют устойчивое произношение, они не искажаются, в словах эти звуки труднее поддаются, индивидуализированному произношению, чем «А, Е, И, О». У разных людей, они звучат приблизительно одинак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и следует специфическое хоровое применение этих звуков при исправление «пестроты» звучания хора. И унисон достигается легче именно на этих гласных, а также тембрально хорошо выравнивается звук. При работе с произведениями, после пропевания мелодии на слоги «ЛЮ», «ДУ», «ДЫ» - исполнение со словами приобретёт большую ровность звучания, но опять же если певцы хора внимательно будут следить за сохранением одинаковой установки артикуляционных органов, как при пение гласных «У» и Ы».Чистый гласный звук «О» обладает свойствами, что «У, Ы» но в меньше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пестроту в пение придаёт гласный звук «А» поскольку разными людьми произносится по-разному, в том числе у разных языковых групп, это следует учитывать, исполняя произведение на иностранных языках. Например, у итальянцев - «А» из глубины глотки, у англичан - глубоко, а у славянских народов гласная «А» имеет плоское грудное звучание. Использование этой фонемы в занятиях с начинающими учениками нужно весьма остор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 - стимулируют работу гортани, вызывают более плотное и глубокое смыкание голосовых связок. Их формирование связано с высоким типом дыхания и положением гортани, они осветляют звуки и приближают вокальную позицию. Но эти звуки требуют особого внимания в отношение округления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ая «И» должна приближённо звучать к «Ю», иначе приобретает неприятный, пронзительный характер. И то бы звучание не было «узким» Свешников считал необходимым соединять её с гласной «А» (И-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ая «Е» должна быть сформирована как бы от артикулярного уклада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сные «Э, Ю, Я, Ё» благодаря скользящему артикулярному укладу, поются легче, чем чистые глас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бота в хоре над гласными - качество звучания и заключается в достижение чистого произношения в сочетание с полноценным певческим звучани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над соглас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ясной дикции в хоре является безупречный ритмический ансамбль. Произношение согласных требует повышенную активность произ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гласных, в отличие от гласных. связано в возникновение преграды на пути тока воздуха в речевом такте. Согласные делятся на звонкие, сонорные и глухие, в зависимости от степени участия голоса в их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из функции голосового аппарата на 2-е место после гласных, мы ставим сонорные звуки: «М, Л, Н, Р». Они получили такое название, так как могут тянутся, нередко стоят наравне с гласными. Этими звуками добиваются высокой певческой позиции, и разнообразия тембровой кра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звонкие согласные «Б, Г, В, Ж, З, Д» - образуются при участии голосовых складок и ротовых шумов. Звонкими согласными, как и сонорными добиваются высокой певческой позиции и разнообразия тембровой краски. На слоги «Зи» достигают близости, лёгкости, прозрачности зву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ие «П, К, Ф, С, Т» образуются без участия голоса и состоят из одних шумов. Это не звучащие звуки, а направляющие. Свойственен взрывной характер, но на глухих согласных гортань не функционирует, легко избежать форсированного звучания при вокализации гласных с предшествующими глухими согласными. На начальном этапе это служит выработки чёткости ритмического рисунка и создаёт условия, когда гласные приобретают более объёмное звучание («Ку»). Считается, что согласная «П» хорошо округляет гласную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пящие «Х, Ц, Ч, Ш, Щ» - состоят из одних шу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ую «Ф» хорошо использовать в упражнениях на дыхание без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авило дикции в пении - быстрое и чёткое формирование согласных и максимальная протяжённость гласных: активная работа мускулатуры артикуляционного аппарата, щёчных и губных мышц, кончика языка. Для достижения чёткости дикции особое внимание мы обращаем на работу над развитием кончика языка, после чего язык полностью становится гибким, работаем над эластичностью и подвижностью нижней челюсти, а с ней и подъязычной кости гортани. Для тренировки губ и кончика языка используем разные скороговорки. Например: «От топота копыт пыль по полю летит» и т.д. Все произноситься твёрдыми губами, при активной работе языка.</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ые в пение произносятся коротко, по сравнению с гласными. Особенно шипящие и свистящие «С, Ш» потому что хорошо улавливается ухом, их надо укорачивать, иначе при пении будет создавать впечатление шума, свиста.</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единения и разъединения согласных существует правило: если одно слово кончается, а другое начинается одинаковыми, или приблизительно одинаковыми согласными звуками (д-т; б-п; в-ф), то в медленном темпе их нужно подчеркнуто разделять, а в быстром темпе, когда такие звуки приходятся на мелкие длительности, их нужно подчеркнуто соединя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над ритмической чёт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итмического чутья мы начинаем с первого же момента работы хора. Длительности мы активно отсчитываем, используя следующие способы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лух хором ритмический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учать (прохлопать) ритм и вместе с тем читать ритм пес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й настройки солфеджировать, а уж потом петь со сло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ические особенности ансамбля вызываются также общими требованиями к взятию дыхания, обязательно в нужном темпе. При смене темпов или при паузах не допускать удлинения, или укорочения длительности. Чрезвычайную роль играет одновременное вступление поющих взятие дыхания, атаки и снятия зв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выразительности и точности ритма мы применяем упражнения на ритмическое дробление, что впоследствии переходит во внутреннюю пульсацию, и придаёт тембровую насыщенность. Метод дробления на наш взгляд самый эффективный и известен с давних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вческ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ногих хоровых деятелей, дети должны пользоваться грудобрюшным дыханием (формирование как у взрослых). Мы непременно контролируем и проверяем каждого ученика, насколько он понимает, как правильно брать дыхание, обязательно показываем на себе. Маленькие певцы должны брать воздух носом, не поднимая плеч, и ртом при совершенно опущенных и свободных руках. При ежедневных тренировках организм ребёнка приспосабливается. Закрепляем эти навыки упражнением дыхания без звука:</w:t>
      </w:r>
    </w:p>
    <w:p>
      <w:pPr>
        <w:pStyle w:val="Normal"/>
        <w:spacing w:lineRule="auto" w:line="360" w:before="0" w:after="0"/>
        <w:ind w:firstLine="709"/>
        <w:rPr/>
      </w:pPr>
      <w:r>
        <w:rPr>
          <w:rFonts w:cs="Times New Roman" w:ascii="Times New Roman" w:hAnsi="Times New Roman"/>
          <w:sz w:val="28"/>
          <w:szCs w:val="28"/>
        </w:rPr>
        <w:t xml:space="preserve">Маленький вдох - произвольный выдох.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ленький вдох - медленный выдох на согласных «ф» или «в» по счёту до шести, до двенадца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дох со счётом на распев в медленном темп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роткий вдох носом и короткий выдох через рот на счет восем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нятия как правило начинают с распевания, здесь мы выделяем 2-е фун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Разогревание и настройка голосового аппарата певцов к рабо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азвитие вокально-хоровых навыков, достижения качественного и красивого звучания в произ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недостатки пения у детей, по нашим наблюдениям, неумение формировать звук, зажатая нижняя челюсть (гнусавый звук, плоские гласные) плохая дикция, короткое и шумное дых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евание хора организует и дисциплинирует детей и способствует образованию певческих навыков (дыхание, звукообразование, звуковедение, правильное произношение глас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певание отводится в начале 10-15 минут, причём лучше петь стоя. Упражнение для распевания должны быть хорошо продуманы, и даваться систематически. При распевании (пусть и кратковременном) мы даем различные упражнения на звуковедение, дикцию, дыхание. Но эти упражнения не должны меняться на каждом уроке, потому как дети будут знать на выработку какого навыка дано это упражнение, и с каждым занятием качество исполнения распевки будет улучшаться. Чаще всего мы берем для распевки изучаемый материал (обычно берем трудные ме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то бы настроить и сосредоточить детей, привести их в рабочее состояние мы начинаем распевание как бы с «настройки», просим детей петь в унисон закрытым ртом. Это упражнение поётся ровно без толчков, на равномерном, непрерывном (цепном) дыхании, мягкие губы не совсем плотно сомкнутые. Начало звука и его окончание должны быть определёнными. В дальнейшем это упражнение можно петь с ослаблением и усилением звучности.</w:t>
      </w:r>
    </w:p>
    <w:p>
      <w:pPr>
        <w:pStyle w:val="Normal"/>
        <w:spacing w:lineRule="auto" w:line="360" w:before="0" w:after="0"/>
        <w:ind w:firstLine="709"/>
        <w:jc w:val="both"/>
        <w:rPr/>
      </w:pPr>
      <w:r>
        <w:rPr>
          <w:rFonts w:cs="Times New Roman" w:ascii="Times New Roman" w:hAnsi="Times New Roman"/>
          <w:sz w:val="28"/>
          <w:szCs w:val="28"/>
        </w:rPr>
        <w:t>Распевание можно петь на слоги «ма» и «да». Это упражнение приучит детей округлять и собирать звук, сохранить правильную форму рта при пении гласной «А», а так же следить за активным произношением букв «Н, Д» упругими губами. Очень удобно на слоги лю, ле, потому как это сочетание очень естественно и легко воспроизводится. Здесь нужно следить за произношением согласной «Л», её не будет при слабой работе языка. А гласные «Ю, Е» поются очень близка, упругие гу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евание с буквой «И» - также очень полезны. Сама буква светлая очень, помогает уйти от глухого звучания, устранять носовой призвук, естественно при правильном формировании. Развивает энергетику. Хороша для применения в распе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ми применяются упражнения на пропевание сверху вниз на те же слоги. При таком пении мы следим за формированием верхнего звука, при переходе на полутоны дети должны петь их «узко», иначе остальные звуки потеряют высокую певческую позицию, и инто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через 1,5-2 месяца после начала занятий мы начинаем применять упражнения на филирование звука. Это позволяет детям тренироваться на дыхании опору звука, петь по руке дирижера и тренировать навык динамической гиб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м и работу над тембром, и главная цель этой работы - сглаживание реестровых переходов т.е. одинаковое выровненное звучание голоса во всём диапазоне. Для подобного рода упражнений сначала используем восходящее и нисходящее постепенное пропевание звуков, затем использование скачков с заполнением. Расширение скачков происходит постепенно, в зависимости, насколько успешно проходит работа и как быстро дети освоят элементарные принципы над этой работ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дальнейшего наблюдения обучаемых, отмечаем, что навыки формирующиеся во время распевок в следствии становятся рефлекторными. По сути в одном упражнение моно выявить целый комплекс выработки навыков. Эти упражнения обязательно вырабатываются нами в определённой последовательности, и не нужно выбирать много распевочных упражнений так как, там это будет перегрузкой детей, а следовательно скажется на окончательной сформированности навы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ё одно наблюдение: в работе над упражнениями следует идти меньшими шашками, т.е. не пытаться добиться всего и сразу на одном занятие, иначе подобное действо в любом случае будет обречено на провал, поскольку перед певцами будет ставится непосильные задач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учивание пес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ледующий этап в работе над вокально-хоровыми навы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о первое знакомство с песней, то разучивание предваряется небольшим рассказом о композиторе, о поэ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исходит показ песни. От того, как он проводится, часто зависит Многократное, длительное заучивание одного и того же места, как правило, снижает интерес детей к произведению. И здесь надо обладать очень точным чувством меры, чувством времени, отведенного на повторение того или иного фрагмента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спешить с разучиванием всех куплетов, так как ребята с большим удовольствием поют уже знакомую мелодию с новыми словами, чем с известными, поэтому процесс разучивания следует притормозить. В каждом новом куплете нужно обращать внимание, прежде всего, на трудные места, недостаточно хорошо получившиеся при исполнении предыдущего куп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придается и выработке активной артикуляции, выразительной дикции при пении. После того как хор выучил основные мелодии, можно переходить к художественной отделке произвед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другой вариант: тесное взаимодействие, сочетание решения технических проблем и художественной отделки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зучивания новой песни дети повторяют уже выученные песни. И здесь нет смысла петь каждую песню с начала до конца — лучше исполнять какие-либо места отдельно по партиям, затем вместе для выстраивания интервала (аккорда) можно поработать над какими-то частностями, обогащая произведение новыми исполнительскими нюансами. При такой работе над знакомым материалом он никогда не надо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занятий поются одна или две песни, готовые к исполнению. Устраивается своеобразный «прогон», в задачу которого входит активизация контакта руководителя хора как дирижера с исполнителями. Здесь отрабатывается язык дирижерских жестов, понятный хор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м мы свои занятия музыкально — ребята, стоя, исполняют «До свидания», которое поется по мажорному трезвуч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ипотезе нашего исследования, развитие вокально-хоровых навыков хорового пения на уроках музыки проходит более эффективно тогда, когда музыкальное обучение осуществляется систематически, в тесной связи педагога и учеников, на фоне формирования общей музыкальной культуры ребенка в младшем школьном возрасте и, наконец, с учётом возрастных и личностных качеств ребёнка. Это и доказывает используемая нами система методов и приемов по формированию и развитию основных вокально-хоровых навыков у детей младшего школьного возраста. К концу года дети устойчиво овладевают правильным певческим дыханием, развивают правильную дикцию, обучаются петь в унисон, не нарушая общего рисунка пения хора, то есть становятся коллективом, единым певческим организмом, с которым можно работать далее, разучивая новые более сложные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и организационные возможности хоровой музыки огромны. Практический опыт показывает, что при интегрированном подходе, изучая народный и современный фольклор, классическую музыку воспитанники проникаются ощущением ответственности, ценности своей жизни и жизни окружающих, научаются высокой нравственности и красоте человеческого общения, развивают певческие навыки: учатся естественно и правдиво передавать в звуке тончайшие оттенки человеческого настроения, что является высшей трудностью и высшей степенью вокального мастерства; развивают музыкальный слух, чувство ритма, память, дикцию и культуру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нении к детской психологии, к детям значение хорового пения как фактор воспитывающего, поднимающего уровень всех их занятий, возрастает неимоверно. В отличие от взрослых, умудренных жизненным опытом, воспринимающих искусство не только эмоционально, но и на основе своего жизненного опыта, дети, с самых ранних лет входящие в мир искусства, впитывает эстетические впечатления одновременно с восприятием окружающего мира. Дети, поющие в хорошем хоре, где ставятся определенные художественно - исполнительские задачи, выполняют их параллельно с выполнением пусть маленьких, но для них очень важных «детских» жизнен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вое пение - искусство массовое, оно предусматривает главное - коллективное исполнение художественных произведений. А это значит, что чувства, идеи, заложенные в словах и музыке, выражаются не одним человеком, а массой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детьми того, что когда они поют вместе, дружно, то получается хорошо и красиво, осознание каждым из них того, что он участвует в этом исполнении и что песня, спетая хором, звучит выразительней и ярче, чем если бы он спел её один, - осознание этой силы коллективного исполнения оказывает на юных певцов колоссальн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хоровую деятельность происходит приобщение ребенка к музыкальной культуре, а коллективное пение – это прекрасная психологическая, нравственная и эстетическая среда для формирования лучших человеческих качеств. В школьных хорах дети приобретают навыки музыкального исполнительства, позволяющие им творчески проявлять себя в искусстве.</w:t>
      </w:r>
    </w:p>
    <w:p>
      <w:pPr>
        <w:pStyle w:val="Normal"/>
        <w:spacing w:lineRule="auto" w:line="360" w:before="0" w:after="0"/>
        <w:ind w:firstLine="709"/>
        <w:jc w:val="both"/>
        <w:rPr/>
      </w:pPr>
      <w:r>
        <w:rPr>
          <w:rFonts w:cs="Times New Roman" w:ascii="Times New Roman" w:hAnsi="Times New Roman"/>
          <w:sz w:val="28"/>
          <w:szCs w:val="28"/>
        </w:rPr>
        <w:t>В результате проделанной работы можно сделать следующий вывод: важнейшей задачей современной музыкальной педагогики является создание новой стройной системы, позволяющей сделать процесс музыкально-хорового образования на базе музыкальной школы целенаправленным и последовательн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Алиев Ю. Б. Настольная книга учителя-музыканта. М.: Просвещение, 2000. – 235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Апраксина О. А. Музыкально воспитание в школе. - Вып.12.– М., 1977. – 304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Бабанский Ю. К. Оптимизация процесса обучения. М.:Музыка, 1982.- 150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Баранов Б.В. Курс хороведения. М, 1991. – 267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енгрус Л.А. Начальное интенсивное хоровое пение. С-П.: Музыка, 2000. – 378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 Под ред. Петровского А.В. - М.: Просвещение, 1973. - С. 66-97.</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Гладкая С. О формировании певческих навыков на уроках музыки в</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ачальных классах. / Музыкальное воспитание в школе. - Выпуск 14.- М., 1989. – 187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етский голос. / Под ред. В.Н. Шацкой. М.: Педагогика, 1970. – 336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митриева Л. Г., Черноиваненко Н. М. Методика музыкального воспитания в школе. М.: Просвещение, 1989. – 367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Емельянов В.В. Фонопедический метод формирования певческого голосообразования: Методические рекомендации для учителей музыки. Новосибирск: Наука. Сиб.отделение, 1991. –165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Живов В.Л. Хоровое исполнительство. Теория. Методика. Практика. М.: Владос, 2003. – 272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Жданова Т. А. Игровой метод в развитии музыкально-просветительских интересов младших школьников в детском хоре / Т. А. Жданова. Музыкальное воспитание в школе. - М.: Музыка, 1978. - Вып. 13. – 267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з истории музыкального воспитания. /Авт.-сост. Апраксина О.А. М.: Просвещение, 1990. – 407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Левандовская Л. Музыка для 1-го класса. М.: Музыка, 1975. – 255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бщая психология. М., Просвещение, 1970. - 476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сеннева М.С., Самарин В.А. Хоровой класс и практическая работа с хором. М.: Академия, 2003. – 192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арычев Е. Сценическая речь. М.: Просвещение, 1984. – 244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труве Г.А. Школьный хор: Кн. для учителя. – М.: Просвещение, 1981. - С. 76-81</w:t>
      </w:r>
      <w:bookmarkStart w:id="0" w:name="_GoBack"/>
      <w:bookmarkEnd w:id="0"/>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тулова Г.Г. Хоровой класс. М.: Просвещение, 1988. – 363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Суханова М. Педагогика как наука и искусство воспитания. М.: МГУК, 1997</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Тевлина В.К. Вокально-хоровая работа. / Музыкальное воспитание в школе. - Выпуск 15. – М., 1982. – 289 с.</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52:00Z</dcterms:created>
  <dc:creator>Никитина Наталья Александровна</dc:creator>
  <dc:description/>
  <cp:keywords/>
  <dc:language>en-US</dc:language>
  <cp:lastModifiedBy>ТосненскаяДШИ</cp:lastModifiedBy>
  <cp:lastPrinted>2019-09-12T18:39:00Z</cp:lastPrinted>
  <dcterms:modified xsi:type="dcterms:W3CDTF">2021-04-09T08:48:00Z</dcterms:modified>
  <cp:revision>4</cp:revision>
  <dc:subject/>
  <dc:title/>
</cp:coreProperties>
</file>