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05" w:leader="none"/>
        </w:tabs>
        <w:spacing w:lineRule="auto" w:line="360"/>
        <w:ind w:right="-1829" w:firstLine="80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40"/>
          <w:szCs w:val="28"/>
        </w:rPr>
        <w:t xml:space="preserve">Плавание в летних </w:t>
      </w:r>
      <w:r>
        <w:rPr>
          <w:rFonts w:cs="Times New Roman" w:ascii="Times New Roman" w:hAnsi="Times New Roman"/>
          <w:b/>
          <w:bCs/>
          <w:color w:val="000000"/>
          <w:spacing w:val="-1"/>
          <w:sz w:val="40"/>
          <w:szCs w:val="28"/>
        </w:rPr>
        <w:t>оздоровительных лагерях</w:t>
        <w:tab/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spacing w:lineRule="auto" w:line="36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слова: лето, здоровье, плавание, активный отдых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 w:before="67" w:after="0"/>
        <w:ind w:right="-1829" w:firstLine="804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 w:before="67" w:after="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етние оздоровительные лагеря — прекрасное место отдыха д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тей и подростков. Расположенные, как правило, в живописных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ах, на берегах или вблизи водоемов, они оснащены различн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 спортивными сооружениями, в том числе купальнями, мест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и для купания и занятий плаванием, наливными, стационарн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 и сборными бассейнами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 w:before="5" w:after="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зкультурно-оздоровительная работа с отдыхающими в оздоровительном лагере организуется на основе их добровольного уч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ия в различных спортивных секциях. Однако, обучение плав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ю, утренняя гимнастика и закаливающие процедуры являютс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язательными видами занятий, предусмотренными режимом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Дня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 w:before="5" w:after="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цесс обучения плаванию регламентируется программам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считанными на 15 и 10 занятий (соответственно для умеющих и не умеющих плавать)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новными задачами занятий плаванием в летнем оздоров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ом лагере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  <w:tab w:val="left" w:pos="7938" w:leader="none"/>
        </w:tabs>
        <w:spacing w:lineRule="auto" w:line="360"/>
        <w:ind w:left="0" w:right="-1829" w:firstLine="8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крепление здоровья, закаливание, повышение уровня физической подготовл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  <w:tab w:val="left" w:pos="7938" w:leader="none"/>
        </w:tabs>
        <w:spacing w:lineRule="auto" w:line="360"/>
        <w:ind w:left="0" w:right="-1829" w:firstLine="8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учение жизненно важному навыку плавания и формиро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е интереса к систематическим занятиям плава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  <w:tab w:val="left" w:pos="7938" w:leader="none"/>
        </w:tabs>
        <w:spacing w:lineRule="auto" w:line="360" w:before="5" w:after="0"/>
        <w:ind w:left="0" w:right="-1829" w:firstLine="80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готовка инструкторов-общественников и спортивных с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ей по плаванию из числа отдыхающих детей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новной формой занятий по плаванию является группов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рок продолжительностью 45 мин. В зависимости от погодных у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овий (особенно от температуры воды) основная часть урока, пр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димая в воде, может быть различной по продолжительности — о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0 (при относительно низкой температуре) до 30 мин. При сокра</w:t>
        <w:softHyphen/>
        <w:t>щении времени основной части урока увеличивается продолжи</w:t>
        <w:softHyphen/>
        <w:t>тельность подготовительной части - повышается объем имитаци</w:t>
        <w:softHyphen/>
        <w:t>онных и специальных упражнений и количество повторений об</w:t>
      </w:r>
      <w:r>
        <w:rPr>
          <w:rFonts w:cs="Times New Roman" w:ascii="Times New Roman" w:hAnsi="Times New Roman"/>
          <w:color w:val="000000"/>
          <w:sz w:val="28"/>
          <w:szCs w:val="28"/>
        </w:rPr>
        <w:t>щеразвивающих упражнений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нятия на открытых водоемах проводятся при минималь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мпературе воды: для старших групп — +18°С, для младших — +20°С. Температура воздуха должна быть выше температуры воды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на4-5°С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актика показала, что в средней полосе нашей страны, пр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словии теплой погоды и температуре воды 20—24°С, за одну см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у удается провести 12—16 занятий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учение детей плаванию и купание лучше всего проводи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жедневно с 10 до 13 часов и с 17 до 19 часов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распорядка дня и графика проведения общ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агерных мероприятий инструктор по плаванию составляет рас</w:t>
        <w:softHyphen/>
        <w:t>писание занятий и утверждает его в администрации лагеря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 w:before="5" w:after="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ебные группы комплектуются по возрасту и уровню плав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льной подготовленности; мальчики и девочки могут занимать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одной группе. Численность группы — не более 15 человек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учение плаванию проводит штатный инструктор, которому помогают воспитатель отряда и помощники из числа ребят, хо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о умеющих плавать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нструктор по плаванию составляет график прохо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го материала с учетом конкретных условий лагеря, колич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ва, возраста и уровня подготовленности детей и подростков, климатических условий, места для занятий (наличие налив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ссейна и т.д.)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учение не умеющих плавать включает: выполнение упражн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й для освоения с водной средой; изучение техники спортив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особов плавания — кроль на груди и на спине; освоение стартов;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частие в соревнованиях; игры и развлечения на воде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лагаемое поурочное распределение учебного материала н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коем случае не должно быть догмой для инструктора по плав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ю в его практической работе. Приведенные ниже примерные </w:t>
      </w:r>
      <w:r>
        <w:rPr>
          <w:rFonts w:cs="Times New Roman" w:ascii="Times New Roman" w:hAnsi="Times New Roman"/>
          <w:color w:val="000000"/>
          <w:sz w:val="28"/>
          <w:szCs w:val="28"/>
        </w:rPr>
        <w:t>уроки являются канвой для конкретного планирования. Исходя из имеющихся возможностей и личного опыта, инструктор может з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нять одни упражнения другими, упрощать или усложнять их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руктору следует тщательно подготовиться к проведен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вого занятия, задача которого — определение уровня плав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льной подготовленности детей и подростков. Занимающих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елательно разделить на пары (для контроля друг за другом) и в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лнять задания на мелком месте бассейна или вдоль берега в о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рытом водоеме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 w:before="5" w:after="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нятия в воде рекомендуется проводить в игровой и сорев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тельной форме — они должны доставлять детям радость и уд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льствие. Это позволит занимающимся овладеть простейшими видами соревнований и правилами их проведения, а грамотная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ъективная оценка их достижений является стимулом для да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ейшего улучшения результатов и формирования интереса к заня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ям плаванием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right="-1829"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яду с выполнением упражнений в местах, отведенных для плавания, проводятся и теоретические занятия, на которых реш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ются задачи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335" w:leader="none"/>
          <w:tab w:val="left" w:pos="7230" w:leader="none"/>
        </w:tabs>
        <w:spacing w:lineRule="auto" w:line="360" w:before="0" w:after="130"/>
        <w:ind w:left="1440" w:right="-1829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знакомления с требованиями безопасности на занятиях по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лаванию и во время купания</w:t>
      </w:r>
    </w:p>
    <w:p>
      <w:pPr>
        <w:pStyle w:val="Style17"/>
        <w:numPr>
          <w:ilvl w:val="1"/>
          <w:numId w:val="1"/>
        </w:numPr>
        <w:shd w:fill="FFFFFF" w:val="clear"/>
        <w:tabs>
          <w:tab w:val="clear" w:pos="708"/>
          <w:tab w:val="left" w:pos="504" w:leader="none"/>
          <w:tab w:val="left" w:pos="7938" w:leader="none"/>
        </w:tabs>
        <w:spacing w:lineRule="auto" w:line="360" w:before="5" w:after="0"/>
        <w:ind w:left="1440" w:right="-1829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зучения основ техники спортивных способов плавания;</w:t>
      </w:r>
    </w:p>
    <w:p>
      <w:pPr>
        <w:sectPr>
          <w:type w:val="nextPage"/>
          <w:pgSz w:w="11906" w:h="16838"/>
          <w:pgMar w:left="1134" w:right="28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1"/>
          <w:numId w:val="1"/>
        </w:numPr>
        <w:shd w:fill="FFFFFF" w:val="clear"/>
        <w:tabs>
          <w:tab w:val="clear" w:pos="708"/>
          <w:tab w:val="left" w:pos="7938" w:leader="none"/>
        </w:tabs>
        <w:spacing w:lineRule="auto" w:line="360" w:before="264" w:after="0"/>
        <w:ind w:left="1440" w:right="-182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знакомления с правилами гигиены плавания и закаливания</w:t>
      </w:r>
    </w:p>
    <w:p>
      <w:pPr>
        <w:pStyle w:val="Normal"/>
        <w:spacing w:lineRule="auto" w:line="360"/>
        <w:ind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09:00Z</dcterms:created>
  <dc:creator>Учитель</dc:creator>
  <dc:description/>
  <dc:language>en-US</dc:language>
  <cp:lastModifiedBy>Школа</cp:lastModifiedBy>
  <dcterms:modified xsi:type="dcterms:W3CDTF">2021-04-09T09:09:00Z</dcterms:modified>
  <cp:revision>2</cp:revision>
  <dc:subject/>
  <dc:title/>
</cp:coreProperties>
</file>