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воселье у Снегов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руппы «Улыбка», «Полянка», с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дети, держась за руки, заходят в муз. зал, останавливаются перед ёлочкой лицом к зрителю.</w:t>
      </w:r>
    </w:p>
    <w:p>
      <w:pPr>
        <w:pStyle w:val="Normal"/>
        <w:shd w:fill="FFFFFF" w:val="clear"/>
        <w:spacing w:lineRule="atLeast" w:line="360" w:before="0" w:after="3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сюда гостей позвал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оказывает рукой в сторону родител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И этот маленький народ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оказывает на детей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 этом светлом зале</w:t>
        <w:br/>
        <w:t>Встретить праздник…</w:t>
      </w:r>
    </w:p>
    <w:p>
      <w:pPr>
        <w:pStyle w:val="Normal"/>
        <w:shd w:fill="FFFFFF" w:val="clear"/>
        <w:spacing w:lineRule="atLeast" w:line="360" w:before="15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хором)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й год!</w:t>
      </w:r>
    </w:p>
    <w:p>
      <w:pPr>
        <w:pStyle w:val="Normal"/>
        <w:shd w:fill="FFFFFF" w:val="clear"/>
        <w:spacing w:lineRule="atLeast" w:line="360" w:before="150" w:after="20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рекличка для «Полянки»</w:t>
      </w:r>
    </w:p>
    <w:p>
      <w:pPr>
        <w:pStyle w:val="Normal"/>
        <w:shd w:fill="FFFFFF" w:val="clear"/>
        <w:spacing w:lineRule="atLeast" w:line="360" w:before="0" w:after="3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реб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малышек-ребятишек елочка большая,</w:t>
        <w:br/>
        <w:t>Огоньками и шарами елочка сверкает.</w:t>
      </w:r>
    </w:p>
    <w:p>
      <w:pPr>
        <w:pStyle w:val="Normal"/>
        <w:shd w:fill="FFFFFF" w:val="clear"/>
        <w:spacing w:lineRule="atLeast" w:line="360" w:before="150" w:after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реб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лочка красавица детям очень нравится.</w:t>
        <w:br/>
        <w:t>Вот она, какая стройная, большая!</w:t>
      </w:r>
    </w:p>
    <w:p>
      <w:pPr>
        <w:pStyle w:val="Normal"/>
        <w:shd w:fill="FFFFFF" w:val="clear"/>
        <w:spacing w:lineRule="atLeast" w:line="360" w:before="150" w:after="3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ре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се мы радостно живем, весело играем,</w:t>
        <w:br/>
        <w:t>И танцуем и поем, Новый год встречаем!</w:t>
      </w:r>
    </w:p>
    <w:p>
      <w:pPr>
        <w:pStyle w:val="Normal"/>
        <w:shd w:fill="FFFFFF" w:val="clear"/>
        <w:spacing w:lineRule="atLeast" w:line="360" w:before="150" w:after="3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реб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ый дедушка Мороз елку нам сюда принес.</w:t>
        <w:br/>
        <w:t>Чтобы мы на Новый год с ней водили хоровод!</w:t>
      </w:r>
    </w:p>
    <w:p>
      <w:pPr>
        <w:pStyle w:val="Normal"/>
        <w:shd w:fill="FFFFFF" w:val="clear"/>
        <w:spacing w:lineRule="auto" w:line="360" w:before="90" w:after="90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5"/>
          <w:rFonts w:cs="Times New Roman" w:ascii="Times New Roman" w:hAnsi="Times New Roman"/>
          <w:b/>
          <w:sz w:val="28"/>
          <w:szCs w:val="28"/>
        </w:rPr>
        <w:t xml:space="preserve">Ведущая </w:t>
      </w:r>
      <w:r>
        <w:rPr>
          <w:rStyle w:val="C0"/>
          <w:rFonts w:cs="Times New Roman" w:ascii="Times New Roman" w:hAnsi="Times New Roman"/>
          <w:sz w:val="28"/>
          <w:szCs w:val="28"/>
        </w:rPr>
        <w:t> За ручки, детки, вы возьмитесь, в хоровод все становитесь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0"/>
          <w:rFonts w:cs="Times New Roman" w:ascii="Times New Roman" w:hAnsi="Times New Roman"/>
          <w:sz w:val="28"/>
          <w:szCs w:val="28"/>
        </w:rPr>
        <w:t>                  Вокруг ёлочки пойдём, дружно песню запоём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кличка  для «Улыбки»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1 реб:</w:t>
      </w:r>
      <w:r>
        <w:rPr>
          <w:rFonts w:cs="Times New Roman" w:ascii="Times New Roman" w:hAnsi="Times New Roman"/>
          <w:sz w:val="28"/>
          <w:szCs w:val="28"/>
        </w:rPr>
        <w:t xml:space="preserve"> Мы, в уютном нашем зале, </w:t>
        <w:br/>
        <w:t xml:space="preserve">           Собирались много раз. </w:t>
        <w:br/>
        <w:t xml:space="preserve">           Звонко музыка звучала, </w:t>
        <w:br/>
        <w:t xml:space="preserve">           Удивляя нас подчас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реб. </w:t>
      </w:r>
      <w:r>
        <w:rPr>
          <w:rFonts w:cs="Times New Roman" w:ascii="Times New Roman" w:hAnsi="Times New Roman"/>
          <w:sz w:val="28"/>
          <w:szCs w:val="28"/>
        </w:rPr>
        <w:t xml:space="preserve"> Но сегодня день особый, </w:t>
        <w:br/>
        <w:t xml:space="preserve">            Знает каждый из ребят. </w:t>
        <w:br/>
        <w:t xml:space="preserve">            Это праздник новогодний </w:t>
        <w:br/>
        <w:t xml:space="preserve">            К нам приходит в детский сад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Style w:val="C9"/>
          <w:rFonts w:cs="Times New Roman" w:ascii="Times New Roman" w:hAnsi="Times New Roman"/>
          <w:sz w:val="28"/>
          <w:szCs w:val="28"/>
        </w:rPr>
        <w:t> </w:t>
      </w:r>
      <w:r>
        <w:rPr>
          <w:rStyle w:val="C9"/>
          <w:rFonts w:cs="Times New Roman" w:ascii="Times New Roman" w:hAnsi="Times New Roman"/>
          <w:b/>
          <w:sz w:val="28"/>
          <w:szCs w:val="28"/>
        </w:rPr>
        <w:t>реб.</w:t>
      </w:r>
      <w:r>
        <w:rPr>
          <w:rStyle w:val="C9"/>
          <w:rFonts w:cs="Times New Roman" w:ascii="Times New Roman" w:hAnsi="Times New Roman"/>
          <w:sz w:val="28"/>
          <w:szCs w:val="28"/>
        </w:rPr>
        <w:t xml:space="preserve"> Зеленая, пушистая, в шубейке снеговой,                                                                               </w:t>
      </w:r>
      <w:r>
        <w:rPr>
          <w:rStyle w:val="C0"/>
          <w:rFonts w:cs="Times New Roman" w:ascii="Times New Roman" w:hAnsi="Times New Roman"/>
          <w:sz w:val="28"/>
          <w:szCs w:val="28"/>
        </w:rPr>
        <w:t>Пришла на праздник елочка морозною зимой.</w:t>
      </w:r>
    </w:p>
    <w:p>
      <w:pPr>
        <w:pStyle w:val="C2"/>
        <w:shd w:fill="FFFFFF" w:val="clear"/>
        <w:spacing w:lineRule="auto" w:line="360"/>
        <w:rPr>
          <w:rFonts w:ascii="Times New Roman" w:hAnsi="Times New Roman" w:cs="Times New Roman"/>
          <w:b/>
          <w:b/>
          <w:i/>
          <w:i/>
          <w:color w:val="444444"/>
          <w:sz w:val="28"/>
          <w:szCs w:val="28"/>
        </w:rPr>
      </w:pPr>
      <w:r>
        <w:rPr>
          <w:rFonts w:cs="Times New Roman"/>
          <w:b/>
          <w:i/>
          <w:color w:val="444444"/>
          <w:sz w:val="28"/>
          <w:szCs w:val="28"/>
        </w:rPr>
      </w:r>
    </w:p>
    <w:p>
      <w:pPr>
        <w:pStyle w:val="Normal"/>
        <w:spacing w:lineRule="auto" w:line="240" w:before="0" w:after="0"/>
        <w:ind w:right="1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4 реб.</w:t>
      </w:r>
      <w:r>
        <w:rPr>
          <w:rFonts w:cs="Times New Roman" w:ascii="Times New Roman" w:hAnsi="Times New Roman"/>
          <w:sz w:val="28"/>
          <w:szCs w:val="28"/>
        </w:rPr>
        <w:t xml:space="preserve"> Елка в кармашки свои золотые,</w:t>
        <w:br/>
        <w:t xml:space="preserve">           Спрятала множество разных сластей.</w:t>
        <w:br/>
        <w:t xml:space="preserve">           И протянула нам ветви густые,</w:t>
        <w:br/>
        <w:t xml:space="preserve">          Словно хозяйка встречает гостей!</w:t>
      </w:r>
    </w:p>
    <w:p>
      <w:pPr>
        <w:pStyle w:val="Style16"/>
        <w:shd w:fill="FFFFFF" w:val="clear"/>
        <w:rPr>
          <w:color w:val="444444"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 реб.</w:t>
      </w:r>
      <w:r>
        <w:rPr>
          <w:sz w:val="28"/>
          <w:szCs w:val="28"/>
        </w:rPr>
        <w:t xml:space="preserve"> Красив наш новогодний зал – </w:t>
        <w:br/>
        <w:t xml:space="preserve">           Сверкает все вокруг. </w:t>
        <w:br/>
        <w:t xml:space="preserve">           Мы начинаем карнавал, </w:t>
        <w:br/>
        <w:t xml:space="preserve">           Скорей вставайте в круг. </w:t>
        <w:br/>
      </w:r>
      <w:r>
        <w:rPr>
          <w:b/>
          <w:bCs/>
          <w:sz w:val="28"/>
          <w:szCs w:val="28"/>
        </w:rPr>
        <w:t>6 реб.</w:t>
      </w:r>
      <w:r>
        <w:rPr>
          <w:sz w:val="28"/>
          <w:szCs w:val="28"/>
        </w:rPr>
        <w:t xml:space="preserve"> Дружно за руки возьмемся, </w:t>
        <w:br/>
        <w:t xml:space="preserve">           Возле  елочки пойдем, </w:t>
        <w:br/>
        <w:t xml:space="preserve">           Милой гостье улыбнемся, </w:t>
        <w:br/>
        <w:t xml:space="preserve">           Песню радостно споем!</w:t>
      </w:r>
      <w:r>
        <w:rPr>
          <w:color w:val="444444"/>
          <w:sz w:val="28"/>
          <w:szCs w:val="28"/>
        </w:rPr>
        <w:t xml:space="preserve">  </w:t>
      </w:r>
    </w:p>
    <w:p>
      <w:pPr>
        <w:pStyle w:val="Style16"/>
        <w:shd w:fill="FFFFFF" w:val="clea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6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 xml:space="preserve">                                  </w:t>
      </w:r>
      <w:r>
        <w:rPr>
          <w:b/>
          <w:color w:val="444444"/>
          <w:sz w:val="28"/>
          <w:szCs w:val="28"/>
        </w:rPr>
        <w:t>Песня  «Праздник новогодний</w:t>
      </w:r>
      <w:r>
        <w:rPr>
          <w:b/>
          <w:i/>
          <w:color w:val="444444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left="709" w:right="1" w:hanging="0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дятся на стульчики, выдвигается домик Снегов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Каждый раз под Новый год сказка в гости к нам ид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заснеженным тропинкам идет сказка невидимк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овно в полночь  динь-динь-дон, ты услышишь тихий зво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Это сказка в дом вошла, тише-тише, вот он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является Снеговик с метлой. Он метет двор и напевает свою песе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овик  </w:t>
      </w:r>
      <w:r>
        <w:rPr>
          <w:rFonts w:cs="Times New Roman" w:ascii="Times New Roman" w:hAnsi="Times New Roman"/>
          <w:sz w:val="28"/>
          <w:szCs w:val="28"/>
        </w:rPr>
        <w:t xml:space="preserve">Во дворе я все подмел? Подмел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носит метлу и снова возвращает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доме чистоту навел? Навел. </w:t>
      </w:r>
      <w:r>
        <w:rPr>
          <w:rFonts w:cs="Times New Roman" w:ascii="Times New Roman" w:hAnsi="Times New Roman"/>
          <w:b/>
          <w:i/>
          <w:sz w:val="28"/>
          <w:szCs w:val="28"/>
        </w:rPr>
        <w:t>Поправляет занавески на окн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Угощенье приготовил? Приготовил. </w:t>
      </w:r>
      <w:r>
        <w:rPr>
          <w:rFonts w:cs="Times New Roman" w:ascii="Times New Roman" w:hAnsi="Times New Roman"/>
          <w:b/>
          <w:i/>
          <w:sz w:val="28"/>
          <w:szCs w:val="28"/>
        </w:rPr>
        <w:t>Приносит миску с «орешками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ля ребят и для звер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аждый будет угощенью моему, конечно, ра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ичего не забыл. Ой, нет… все-таки забы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Берет лежащий на лавке листок бума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бъявление составил, да на лавочке оставил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т оно. Ах,  я, старой –  голова моя с дыр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Читает вслух свое объ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«Приглашаю на новоселье тех, кто любит смех да весел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Тех, кто к скуке не привык, в гости ждет ваш Снегов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здохнув, вешает объявление на е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ж теперь ко мне придет? С кем я встречу Новый год? Эх!   </w:t>
      </w:r>
      <w:r>
        <w:rPr>
          <w:rFonts w:cs="Times New Roman" w:ascii="Times New Roman" w:hAnsi="Times New Roman"/>
          <w:b/>
          <w:i/>
          <w:sz w:val="28"/>
          <w:szCs w:val="28"/>
        </w:rPr>
        <w:t>Уходит в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ебята, Снеговик только что повесил написанное им объявление. Никто  его и прочитать не успел. Теперь на новоселье к нему никто не придет. Как хочется ему помочь! А может быть, мы пойдем к Снеговику в гости? Вот он обрадуется! Согласн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Согласн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 xml:space="preserve"> Да только в гости без подарка не ходят. Что же нам подарить ему? </w:t>
      </w:r>
      <w:r>
        <w:rPr>
          <w:rFonts w:cs="Times New Roman" w:ascii="Times New Roman" w:hAnsi="Times New Roman"/>
          <w:b/>
          <w:i/>
          <w:sz w:val="28"/>
          <w:szCs w:val="28"/>
        </w:rPr>
        <w:t>(Предложения детей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но, подарим ему наши песенки, веселые танцы и игры!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ходит к дому Снегов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ивет Снеговик, здесь новоселье справля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гостей поджидаю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. (</w:t>
      </w:r>
      <w:r>
        <w:rPr>
          <w:rFonts w:cs="Times New Roman" w:ascii="Times New Roman" w:hAnsi="Times New Roman"/>
          <w:b/>
          <w:i/>
          <w:sz w:val="28"/>
          <w:szCs w:val="28"/>
        </w:rPr>
        <w:t>выбегает из дом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! Здесь! Я очень рад! Кто ко мне прише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>Ой, да здесь полно ребят! Правда, это детский сад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ходите, гости, в дом, новоселье справим в нё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 xml:space="preserve"> С новосельем поздравляем, поздравляем от души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ои песни, свои танцы тебе дарят малы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>Очень я люблю играть, песни петь и танцев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неговик я не простой, я веселый, озорно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играем со снежком, нашим беленьким дружком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гра в снежки  «Снегов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 окончание игры дети несут снежки в корз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 </w:t>
      </w:r>
      <w:r>
        <w:rPr>
          <w:rFonts w:cs="Times New Roman" w:ascii="Times New Roman" w:hAnsi="Times New Roman"/>
          <w:sz w:val="28"/>
          <w:szCs w:val="28"/>
        </w:rPr>
        <w:t>Ой, какие вы ловкие! И мне захотелось поиграть. Хочу посоревноваться с вашими родителями. Кто смелый? Выходи! Посмотрим, кто самый мет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Попади в ведр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вим 5 ведер, вызываются 4 родителей, Снеговик предлагает попасть снежком в ведро. Снеговик и родители соревнуются между собой в меткости, де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 болеют» за н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онце игры Снегови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х, как жарко мне! Таю, таю, помогите…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 начинает оседать  - таять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испуганно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дуйте посильне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Чтобы стало холодн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А теперь еще машит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машут и дуют на Снеговика, тот приподним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Что с тобою, Снеговик? Очень бледен ты на ви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боле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>Я здоров. Мне не надо докто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Ты нас очень напуг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b/>
          <w:i/>
          <w:sz w:val="28"/>
          <w:szCs w:val="28"/>
        </w:rPr>
        <w:t>(озорно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 вас просто разыгр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Разыграл? Вот хитрец! Снеговик, а ты знаешь, какой новый год у нас наступа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овик </w:t>
      </w:r>
      <w:r>
        <w:rPr>
          <w:rFonts w:cs="Times New Roman" w:ascii="Times New Roman" w:hAnsi="Times New Roman"/>
          <w:sz w:val="28"/>
          <w:szCs w:val="28"/>
        </w:rPr>
        <w:t xml:space="preserve">Конечно! Самый веселый и очень, очень хороший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А еще это год – мышины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овик</w:t>
      </w:r>
      <w:r>
        <w:rPr>
          <w:rFonts w:cs="Times New Roman" w:ascii="Times New Roman" w:hAnsi="Times New Roman"/>
          <w:sz w:val="28"/>
          <w:szCs w:val="28"/>
        </w:rPr>
        <w:t xml:space="preserve">  Мышиный!? Что вы, что вы?! Я боюсь мыше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А ты не бойся! Наши мышки очень милые и любят танцевать! Вот посмотри и ты в этом убедишьс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« Мышки с сыр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сле танца Снеговик приходит в восторг и хвалит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чинает зывывать метель, Снеговик  боится и убегает за ёл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зал входит Дед Мороз с меш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sz w:val="28"/>
          <w:szCs w:val="28"/>
        </w:rPr>
        <w:t>Я думал, что веселье т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еня давно ребята ждут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Осматривается, удивляется, что никого н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елки -  никого…  и под ёлкой – никог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амечает висящий на елке лист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, да это объявленье!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Читает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«Приглашаю на новосель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х, кто любит смех да весель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х, кто к скуке не привык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гости ждет вас Снегов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>Ну, теперь мне все понятно. Но-во-селье! Как приятно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илый, добрый Снеговик, непоседа, озорник, где т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b/>
          <w:i/>
          <w:sz w:val="28"/>
          <w:szCs w:val="28"/>
        </w:rPr>
        <w:t>(голос из-за елки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тут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д Мороз идет на голос за ел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sz w:val="28"/>
          <w:szCs w:val="28"/>
        </w:rPr>
        <w:t xml:space="preserve">Где тут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неговик перебегает и становится перед ел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 xml:space="preserve">Я здесь! </w:t>
      </w:r>
      <w:r>
        <w:rPr>
          <w:rFonts w:cs="Times New Roman" w:ascii="Times New Roman" w:hAnsi="Times New Roman"/>
          <w:b/>
          <w:i/>
          <w:sz w:val="28"/>
          <w:szCs w:val="28"/>
        </w:rPr>
        <w:t>Снова прячется за е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b/>
          <w:i/>
          <w:sz w:val="28"/>
          <w:szCs w:val="28"/>
        </w:rPr>
        <w:t>(выходит из-за елки, никого не находит)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Где здесь? </w:t>
      </w:r>
      <w:r>
        <w:rPr>
          <w:rFonts w:cs="Times New Roman" w:ascii="Times New Roman" w:hAnsi="Times New Roman"/>
          <w:b/>
          <w:i/>
          <w:sz w:val="28"/>
          <w:szCs w:val="28"/>
        </w:rPr>
        <w:t>Опять идет за ел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 </w:t>
      </w:r>
      <w:r>
        <w:rPr>
          <w:rFonts w:cs="Times New Roman" w:ascii="Times New Roman" w:hAnsi="Times New Roman"/>
          <w:sz w:val="28"/>
          <w:szCs w:val="28"/>
        </w:rPr>
        <w:t>Я тут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sz w:val="28"/>
          <w:szCs w:val="28"/>
        </w:rPr>
        <w:t xml:space="preserve">Где ту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 xml:space="preserve">Я здесь! </w:t>
      </w:r>
      <w:r>
        <w:rPr>
          <w:rFonts w:cs="Times New Roman" w:ascii="Times New Roman" w:hAnsi="Times New Roman"/>
          <w:b/>
          <w:i/>
          <w:sz w:val="28"/>
          <w:szCs w:val="28"/>
        </w:rPr>
        <w:t>(и так далее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каждым разом Дед Мороз все быстрее обегает елку, но Снеговик неуловим. Дед Мороз останавливается перед елкой , пытаясь понять что происх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sz w:val="28"/>
          <w:szCs w:val="28"/>
        </w:rPr>
        <w:t>Ой, что же это? Ой, как же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конец, Дед Мороз догадывается, что Снеговик его разыгрывает и в свою очередь решает сам подшутить над н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sz w:val="28"/>
          <w:szCs w:val="28"/>
        </w:rPr>
        <w:t xml:space="preserve">Слышь-ка, как тебя там… «Я тут», нес я Снеговику подарок, да видно адресом ошибся. Пойду-ка я дальше его искать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ромко топает ногами на мес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 </w:t>
      </w:r>
      <w:r>
        <w:rPr>
          <w:rFonts w:cs="Times New Roman" w:ascii="Times New Roman" w:hAnsi="Times New Roman"/>
          <w:b/>
          <w:i/>
          <w:sz w:val="28"/>
          <w:szCs w:val="28"/>
        </w:rPr>
        <w:t>(выбегает из-за елки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оди уходить, дедушка, я тут! Э-э-э…то есть я здесь! Я Снеговик! Я! Давай подаро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sz w:val="28"/>
          <w:szCs w:val="28"/>
        </w:rPr>
        <w:t xml:space="preserve">Подарок? Э, нет, погоди. Вовсе ты не Снеговик. </w:t>
      </w:r>
      <w:r>
        <w:rPr>
          <w:rFonts w:cs="Times New Roman" w:ascii="Times New Roman" w:hAnsi="Times New Roman"/>
          <w:b/>
          <w:i/>
          <w:sz w:val="28"/>
          <w:szCs w:val="28"/>
        </w:rPr>
        <w:t>Собирается уход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>Погоди, погоди, как это не Снеговик? Я же вот… Весь бел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новь пытаясь уйти)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елый? Заяц вон тоже белы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останавливает его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А у меня </w:t>
      </w:r>
      <w:r>
        <w:rPr>
          <w:rFonts w:cs="Times New Roman" w:ascii="Times New Roman" w:hAnsi="Times New Roman"/>
          <w:b/>
          <w:i/>
          <w:sz w:val="28"/>
          <w:szCs w:val="28"/>
        </w:rPr>
        <w:t>(бежит в дом за метлой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ла ес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sz w:val="28"/>
          <w:szCs w:val="28"/>
        </w:rPr>
        <w:t>А у бабы Яги тоже метла ес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b/>
          <w:i/>
          <w:sz w:val="28"/>
          <w:szCs w:val="28"/>
        </w:rPr>
        <w:t>(в большом волнении, как недавно сам Дед Мороз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, что же это? Ой, как же э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sz w:val="28"/>
          <w:szCs w:val="28"/>
        </w:rPr>
        <w:t>А вот докажи мне, что ты Снеговик, тогда поверю, тогда и подарок новогодний подар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>Доказ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 xml:space="preserve"> Докаж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овик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с обидой в голосе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, тебе еще и документ показ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sz w:val="28"/>
          <w:szCs w:val="28"/>
        </w:rPr>
        <w:t>Покаж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 xml:space="preserve"> Ах так? Будет тебе докумен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неговик бежит в дом и снимает со стены свой портрет, подбегает к Деду Морозу и приставляет портрет к своему лиц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 </w:t>
      </w:r>
      <w:r>
        <w:rPr>
          <w:rFonts w:cs="Times New Roman" w:ascii="Times New Roman" w:hAnsi="Times New Roman"/>
          <w:sz w:val="28"/>
          <w:szCs w:val="28"/>
        </w:rPr>
        <w:t>На, смотри! Похож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д Мороз внимательно смотрит то на портрет, то на Снеговика. На портрете  - улыбающееся лицо Снеговика, а  перед ним  - сердит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sz w:val="28"/>
          <w:szCs w:val="28"/>
        </w:rPr>
        <w:t>Ой, не похож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 </w:t>
      </w:r>
      <w:r>
        <w:rPr>
          <w:rFonts w:cs="Times New Roman" w:ascii="Times New Roman" w:hAnsi="Times New Roman"/>
          <w:b/>
          <w:i/>
          <w:sz w:val="28"/>
          <w:szCs w:val="28"/>
        </w:rPr>
        <w:t>(с возмущением)</w:t>
      </w:r>
      <w:r>
        <w:rPr>
          <w:rFonts w:cs="Times New Roman" w:ascii="Times New Roman" w:hAnsi="Times New Roman"/>
          <w:sz w:val="28"/>
          <w:szCs w:val="28"/>
        </w:rPr>
        <w:t xml:space="preserve"> Это как это «не похож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овик смотрит на портрет, догадывается, что дело в улыбке, и вновь приставляет портрет к своему 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широко улыбнувшись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? Похож? Похож, я спрашиваю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>Он! Точно он! Снеговик! И ведро его, и нос морковк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 </w:t>
      </w:r>
      <w:r>
        <w:rPr>
          <w:rFonts w:cs="Times New Roman" w:ascii="Times New Roman" w:hAnsi="Times New Roman"/>
          <w:b/>
          <w:i/>
          <w:sz w:val="28"/>
          <w:szCs w:val="28"/>
        </w:rPr>
        <w:t>(облегченно) .</w:t>
      </w:r>
      <w:r>
        <w:rPr>
          <w:rFonts w:cs="Times New Roman" w:ascii="Times New Roman" w:hAnsi="Times New Roman"/>
          <w:sz w:val="28"/>
          <w:szCs w:val="28"/>
        </w:rPr>
        <w:t>Ну, наконец-то, а то заяц, заяц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еговик берет свой портрет, сдувает с него пылинки, идет и вешает его на стену на прежнее место. Возвращается к Деду Мороз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b/>
          <w:i/>
          <w:sz w:val="28"/>
          <w:szCs w:val="28"/>
        </w:rPr>
        <w:t>(широко разведя руки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Ну здравствуй, Снеговик! </w:t>
      </w:r>
      <w:r>
        <w:rPr>
          <w:rFonts w:cs="Times New Roman" w:ascii="Times New Roman" w:hAnsi="Times New Roman"/>
          <w:b/>
          <w:i/>
          <w:sz w:val="28"/>
          <w:szCs w:val="28"/>
        </w:rPr>
        <w:t>(Обнимает его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, дорогой!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обнимает его второй раз).</w:t>
      </w:r>
      <w:r>
        <w:rPr>
          <w:rFonts w:cs="Times New Roman" w:ascii="Times New Roman" w:hAnsi="Times New Roman"/>
          <w:sz w:val="28"/>
          <w:szCs w:val="28"/>
        </w:rPr>
        <w:t xml:space="preserve"> Рад тебя видеть! </w:t>
      </w:r>
      <w:r>
        <w:rPr>
          <w:rFonts w:cs="Times New Roman" w:ascii="Times New Roman" w:hAnsi="Times New Roman"/>
          <w:b/>
          <w:i/>
          <w:sz w:val="28"/>
          <w:szCs w:val="28"/>
        </w:rPr>
        <w:t>(Обнимает его в третий раз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b/>
          <w:i/>
          <w:sz w:val="28"/>
          <w:szCs w:val="28"/>
        </w:rPr>
        <w:t>(вырвавшись из объятий Деда Мороза, смущенно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оди, Дед, а то от твоих объятий  и растаять можн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</w:t>
      </w:r>
      <w:r>
        <w:rPr>
          <w:rFonts w:cs="Times New Roman" w:ascii="Times New Roman" w:hAnsi="Times New Roman"/>
          <w:sz w:val="28"/>
          <w:szCs w:val="28"/>
        </w:rPr>
        <w:t>Новоселье справляеш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довольный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 xml:space="preserve"> Под самый новый год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А гости гд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 xml:space="preserve"> Д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>Что «Да»? Гости твои где, говорю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 xml:space="preserve"> Гости? Давно уже сидят, да на нас с тобой глядя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замечает детей  в зале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 ты! И правда, гостей-то сколько!</w:t>
      </w:r>
    </w:p>
    <w:p>
      <w:pPr>
        <w:pStyle w:val="Normal"/>
        <w:widowControl w:val="false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дети и взрослые!</w:t>
        <w:br/>
        <w:t xml:space="preserve">            С Новым Годом поздравляю, счастья, радости желаю!</w:t>
        <w:br/>
        <w:t xml:space="preserve">            Не чихать и не болеть, здоровье крепкое иметь.</w:t>
        <w:br/>
        <w:t xml:space="preserve">            На елке весело смеяться, и Деда Мороза не бояться!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 это у вас - непорядок, елочка не горит разноцветными огоньками?</w:t>
        <w:br/>
        <w:t>Скажу я заветные слова:</w:t>
        <w:br/>
        <w:t>Ну-ка, елка, встрепенись! Ну-ка, елка, улыбнись!</w:t>
        <w:br/>
        <w:t>Ну-ка, елка, раз, два, три, светом радостным гор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гни на ёлке не загораю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 xml:space="preserve"> Мне, ребята, помогите, дружно встаньте в хоров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ёлочку погладьте, она проснётся, ожив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с ёлочки     </w:t>
      </w:r>
      <w:r>
        <w:rPr>
          <w:rFonts w:cs="Times New Roman" w:ascii="Times New Roman" w:hAnsi="Times New Roman"/>
          <w:b/>
          <w:i/>
          <w:sz w:val="28"/>
          <w:szCs w:val="28"/>
        </w:rPr>
        <w:t>Не трогайте меня, не прикасайтесь,</w:t>
      </w:r>
    </w:p>
    <w:p>
      <w:pPr>
        <w:pStyle w:val="Normal"/>
        <w:ind w:firstLine="19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же не дышите,  а то я упаду в обмор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Что же с ёлочкой случилось? Что же вдруг переменилось?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ёлка хочет пить? Надо нам её полить. </w:t>
      </w:r>
      <w:r>
        <w:rPr>
          <w:rFonts w:cs="Times New Roman" w:ascii="Times New Roman" w:hAnsi="Times New Roman"/>
          <w:b/>
          <w:i/>
          <w:sz w:val="28"/>
          <w:szCs w:val="28"/>
        </w:rPr>
        <w:t>(Дед Моро поливает ёлочку из лейк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с ёлочк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>Ну, хватит поливать, а то на мне от сырости</w:t>
      </w:r>
    </w:p>
    <w:p>
      <w:pPr>
        <w:pStyle w:val="Normal"/>
        <w:ind w:firstLine="19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есень может выраст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</w:t>
      </w:r>
      <w:r>
        <w:rPr>
          <w:rFonts w:cs="Times New Roman" w:ascii="Times New Roman" w:hAnsi="Times New Roman"/>
          <w:sz w:val="28"/>
          <w:szCs w:val="28"/>
        </w:rPr>
        <w:t xml:space="preserve"> Как же так, вот это худо, надо что - ни будь придум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 xml:space="preserve">Позовём мы ветерки, пусть обсохнут веточки </w:t>
      </w:r>
      <w:r>
        <w:rPr>
          <w:rFonts w:cs="Times New Roman" w:ascii="Times New Roman" w:hAnsi="Times New Roman"/>
          <w:b/>
          <w:i/>
          <w:sz w:val="28"/>
          <w:szCs w:val="28"/>
        </w:rPr>
        <w:t>(дети машут руками, дуют на ёлочку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л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й, как холодно, какой сквозняк! Я заболею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b/>
          <w:i/>
          <w:sz w:val="28"/>
          <w:szCs w:val="28"/>
        </w:rPr>
        <w:t>(кашляе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Кашлять, ёлочка, не спеши. Смотри, как пляшут малыш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нец  «Новогодняя полечка» </w:t>
      </w:r>
      <w:r>
        <w:rPr>
          <w:rFonts w:cs="Times New Roman" w:ascii="Times New Roman" w:hAnsi="Times New Roman"/>
          <w:b/>
          <w:i/>
          <w:sz w:val="28"/>
          <w:szCs w:val="28"/>
        </w:rPr>
        <w:t>Улыб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«Кошечки и кошки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лян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Ёлочк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Ах, как весело у вас, теперь я совсем здоро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гни на  ёлке загор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 xml:space="preserve"> А теперь, честной народ, становись-ка в хоров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 «Мальчики и девоч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а, славная песе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показывает рукавицу Деда Мороза) </w:t>
      </w:r>
      <w:r>
        <w:rPr>
          <w:rFonts w:cs="Times New Roman" w:ascii="Times New Roman" w:hAnsi="Times New Roman"/>
          <w:sz w:val="28"/>
          <w:szCs w:val="28"/>
        </w:rPr>
        <w:t>Дед Мороз, а ты ничего не потеря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ДОГОНИ РУКАВИЦ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 «ЗАМОРОЖУ»  </w:t>
      </w:r>
      <w:r>
        <w:rPr>
          <w:rFonts w:cs="Times New Roman" w:ascii="Times New Roman" w:hAnsi="Times New Roman"/>
          <w:b/>
          <w:i/>
          <w:sz w:val="28"/>
          <w:szCs w:val="28"/>
        </w:rPr>
        <w:t>(покажите ваши ручки…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Дети садя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 xml:space="preserve"> Ох, устал я посижу, да стихи послуш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достаёт из мешка шар, на котором написаны имена чтецов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есть у меня волшебный шарик, он-то знает, кто стишок мне прочитает. Ну-ка, (Ваня), выходи, новогодний стих проч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: 1  2   3   4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еднее стихотворение о подар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>Дедушка Мороз, ты отдохнул немножко и ребята приглашают тебя вместе со Снеговиком станцевать веселы новогодний тане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танец в парах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 xml:space="preserve"> Ай, да молодцы, детиш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.  </w:t>
      </w:r>
      <w:r>
        <w:rPr>
          <w:rFonts w:cs="Times New Roman" w:ascii="Times New Roman" w:hAnsi="Times New Roman"/>
          <w:sz w:val="28"/>
          <w:szCs w:val="28"/>
        </w:rPr>
        <w:t>А где подарки ребятишкам? Где твой мешок красивый, ярки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  Ой, и правда, где подар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Ищут мешок, не находя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Находит блестящий длинный шну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волшебный мой шнурок, он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з труда найдёт мешок: </w:t>
        <w:br/>
        <w:t xml:space="preserve">                         Словно удочку, заброшу,  пару слов скажу хороших. </w:t>
        <w:br/>
        <w:t xml:space="preserve">                         Там, где нужно, упадёт,  всё, что нужно, мне найд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Дед Моро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ы лети, шнурок витой, </w:t>
        <w:br/>
        <w:t xml:space="preserve">                       Мой волшебный, золотой,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  <w:t xml:space="preserve">                       Выпрямляйся, удлиняйся,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Мой мешок найти старайся!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Закидывает шнур в сторону родителей, где двери медленно тянет обратно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9F9F9" w:val="clear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тягивает в зал, сердится, глядя на пустой шнур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Дед Моро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Ты чего, шнурок-проказник,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шутить решил на праздник? </w:t>
        <w:br/>
        <w:t xml:space="preserve">                      Ты на поиски лети,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льше с дедом не шут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новь закидывает шнур, втягивает в зал валенок, сердится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Дед Моро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нова шутишь, озорник?  Я к такому не привык!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Если не найдёшь подарки,  спрячу я тебя подальше!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9F9F9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Вновь закидывает шнур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</w:rPr>
        <w:t>в сугроб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, начинает тянуть мешок с подарками, но не получаетс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9F9F9" w:val="clear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shd w:fill="F9F9F9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9F9F9" w:val="clear"/>
        </w:rPr>
        <w:t xml:space="preserve">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командует)</w:t>
      </w:r>
      <w:r>
        <w:rPr>
          <w:rFonts w:cs="Times New Roman" w:ascii="Times New Roman" w:hAnsi="Times New Roman"/>
          <w:sz w:val="28"/>
          <w:szCs w:val="28"/>
        </w:rPr>
        <w:t xml:space="preserve">    Снеговик, мешок хватай,  мне скоре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могай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нут мешок из сугроб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 xml:space="preserve">    Тянем – потянем, вытащить не можем…</w:t>
      </w:r>
      <w:r>
        <w:rPr>
          <w:rFonts w:cs="Times New Roman" w:ascii="Times New Roman" w:hAnsi="Times New Roman"/>
          <w:b/>
          <w:i/>
          <w:sz w:val="28"/>
          <w:szCs w:val="28"/>
        </w:rPr>
        <w:t>вытянуть не могут</w:t>
      </w:r>
      <w:r>
        <w:rPr>
          <w:rFonts w:cs="Times New Roman" w:ascii="Times New Roman" w:hAnsi="Times New Roman"/>
          <w:b/>
          <w:sz w:val="28"/>
          <w:szCs w:val="28"/>
        </w:rPr>
        <w:t xml:space="preserve"> Снеговик:</w:t>
      </w:r>
      <w:r>
        <w:rPr>
          <w:rFonts w:cs="Times New Roman" w:ascii="Times New Roman" w:hAnsi="Times New Roman"/>
          <w:sz w:val="28"/>
          <w:szCs w:val="28"/>
        </w:rPr>
        <w:t xml:space="preserve">  Всё, Мороз, зови детишек, и девчонок, и мальчишек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 достать без них мешок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Друг за другом все вставайте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ешок тащить нам помогай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ыстраиваются за Снеговик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Ну- ка, дружно, 1-2-3,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у, разок, ещё разок…  (</w:t>
      </w:r>
      <w:r>
        <w:rPr>
          <w:rFonts w:cs="Times New Roman" w:ascii="Times New Roman" w:hAnsi="Times New Roman"/>
          <w:b/>
          <w:i/>
          <w:sz w:val="28"/>
          <w:szCs w:val="28"/>
        </w:rPr>
        <w:t>вытягивают  мешок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от с подарками меш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от спасибо, дорогие, ах вы сильные каки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 садитесь по местам, я подарки вам раздам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д музыку Дед Мороз раздаёт подарки дет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  </w:t>
      </w:r>
      <w:r>
        <w:rPr>
          <w:rFonts w:cs="Times New Roman" w:ascii="Times New Roman" w:hAnsi="Times New Roman"/>
          <w:sz w:val="28"/>
          <w:szCs w:val="28"/>
        </w:rPr>
        <w:t>Все подарки получили? Никого мы не забы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усть вам, ребята, сладости доставят много радост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. </w:t>
      </w:r>
      <w:r>
        <w:rPr>
          <w:rFonts w:cs="Times New Roman" w:ascii="Times New Roman" w:hAnsi="Times New Roman"/>
          <w:sz w:val="28"/>
          <w:szCs w:val="28"/>
        </w:rPr>
        <w:t xml:space="preserve"> Скажем Дедушке спасибо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        Спа-си-бо!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се герои   </w:t>
      </w:r>
      <w:r>
        <w:rPr>
          <w:rFonts w:cs="Times New Roman" w:ascii="Times New Roman" w:hAnsi="Times New Roman"/>
          <w:sz w:val="28"/>
          <w:szCs w:val="28"/>
        </w:rPr>
        <w:t>До встречи, озорной нар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усть будет славным Новый Г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Фотосесс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505050"/>
      <w:sz w:val="24"/>
      <w:szCs w:val="24"/>
    </w:rPr>
  </w:style>
  <w:style w:type="character" w:styleId="C5">
    <w:name w:val="c5"/>
    <w:qFormat/>
    <w:rPr/>
  </w:style>
  <w:style w:type="character" w:styleId="C9">
    <w:name w:val="c9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6:50:00Z</dcterms:created>
  <dc:creator>Пользователь</dc:creator>
  <dc:description/>
  <cp:keywords/>
  <dc:language>en-US</dc:language>
  <cp:lastModifiedBy>Пользователь</cp:lastModifiedBy>
  <cp:lastPrinted>2019-12-02T22:53:00Z</cp:lastPrinted>
  <dcterms:modified xsi:type="dcterms:W3CDTF">2021-04-09T03:19:00Z</dcterms:modified>
  <cp:revision>7</cp:revision>
  <dc:subject/>
  <dc:title/>
</cp:coreProperties>
</file>