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8"/>
        <w:jc w:val="right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Шерстобитова Е.В</w:t>
      </w:r>
    </w:p>
    <w:p>
      <w:pPr>
        <w:pStyle w:val="Normal"/>
        <w:shd w:fill="FFFFFF" w:val="clear"/>
        <w:spacing w:lineRule="auto" w:line="360" w:before="0" w:after="0"/>
        <w:ind w:firstLine="708"/>
        <w:jc w:val="right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итель физики,</w:t>
      </w:r>
    </w:p>
    <w:p>
      <w:pPr>
        <w:pStyle w:val="Normal"/>
        <w:shd w:fill="FFFFFF" w:val="clear"/>
        <w:spacing w:lineRule="auto" w:line="360" w:before="0" w:after="0"/>
        <w:ind w:firstLine="708"/>
        <w:jc w:val="right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БОУ « Лицей № 11 г. Челябинска»</w:t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ревернутый класс</w:t>
      </w:r>
    </w:p>
    <w:p>
      <w:pPr>
        <w:pStyle w:val="Normal"/>
        <w:shd w:fill="FFFFFF" w:val="clear"/>
        <w:spacing w:lineRule="auto" w:line="360" w:before="0" w:after="0"/>
        <w:ind w:firstLine="708"/>
        <w:textAlignment w:val="baseline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ревернутый класс (урок) — это модель обучения, при которой учитель предоставляет материал для самостоятельного изучения дома, а на очном занятии проходит практическое закрепление материала”.</w:t>
      </w:r>
      <w:r>
        <w:rPr>
          <w:rFonts w:eastAsia="Times New Roman" w:cs="PTSerif;Times New Roman" w:ascii="PTSerif;Times New Roman" w:hAnsi="PTSerif;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вёрнутое обучение  подразумевает, что вместо традиционного домашнего задания учащиеся смотрят видеолекции в сети, то есть самостоятельно проходят тот материал, который должны были бы пройти в классе. А на уроке вместе с учителем выполняют практические задания, закрепляя теоретические знания. Иными словами, дома дети выполняют классную работу, а в классе — домашнюю, перевернув тем самым процесс обучения.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eastAsia="PFAgoraSansPro-Regular;MS Mincho" w:cs="Times New Roman"/>
          <w:sz w:val="24"/>
          <w:szCs w:val="24"/>
        </w:rPr>
      </w:pPr>
      <w:r>
        <w:rPr>
          <w:rFonts w:eastAsia="PFAgoraSansPro-Regular;MS Mincho" w:cs="Times New Roman" w:ascii="Times New Roman" w:hAnsi="Times New Roman"/>
          <w:sz w:val="24"/>
          <w:szCs w:val="24"/>
        </w:rPr>
        <w:t>Учащиеся дома работают в учебной онлайн - среде с использованием собственных электронных устройств с доступом в интернет, знакомятся с новым или закреплют изучаемый материал. На уроке происходит закрепление изученного и актуализация полученных знаний, которая может проходить в формате семинара, ролевой игры, проектной деятельности и других интерактивных формах.</w:t>
      </w:r>
    </w:p>
    <w:p>
      <w:pPr>
        <w:pStyle w:val="Normal"/>
        <w:autoSpaceDE w:val="false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ДОМА ПОДГОТОВИТЬСЯ САМОМУ к уроку? Конечно, поможет учебник, который составляет главную информационную площадку по теме. А это так мало и скучно! Есть дополнительные источники информации, которые могут быть куда интересней учебника. Это энциклопедии, интернет-источники, видео-уроки, схемы, таблицы, карты и даже иллюстрации по теме.</w:t>
      </w:r>
    </w:p>
    <w:p>
      <w:pPr>
        <w:pStyle w:val="Normal"/>
        <w:shd w:fill="F9F7F4" w:val="clear"/>
        <w:spacing w:lineRule="auto" w:line="360" w:before="0" w:after="0"/>
        <w:ind w:firstLine="708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юсы «перевёрнутого урока»</w:t>
      </w:r>
    </w:p>
    <w:p>
      <w:pPr>
        <w:pStyle w:val="Normal"/>
        <w:shd w:fill="F9F7F4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Индивидуальный подход и обратная связь. На обычном уроке учитель объясняет новый материал всему классу, при электронной форме обучения общается отдельно с каждым</w:t>
      </w:r>
    </w:p>
    <w:p>
      <w:pPr>
        <w:pStyle w:val="Normal"/>
        <w:shd w:fill="F9F7F4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Модель позволяет просматривать один и тот же материал столько раз, сколько необходимо ученику</w:t>
      </w:r>
    </w:p>
    <w:p>
      <w:pPr>
        <w:pStyle w:val="Normal"/>
        <w:shd w:fill="F9F7F4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а уроке будут разобраны все сложные вопросы</w:t>
      </w:r>
    </w:p>
    <w:p>
      <w:pPr>
        <w:pStyle w:val="Normal"/>
        <w:shd w:fill="F9F7F4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Учитель может организовать учебную деятельность так, чтобы найти задание для всех учеников класса</w:t>
      </w:r>
    </w:p>
    <w:p>
      <w:pPr>
        <w:pStyle w:val="Normal"/>
        <w:shd w:fill="F9F7F4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Освобождает учебные часы на совместную практическую работу (лабораторные работы, семинары и так далее)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О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134"/>
        <w:ind w:left="0" w:firstLine="36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ль «перевёрнутого обучения» не работает в том случае, если ребенок не заинтересован в самостоятельном добывании знаний или недостаточно мотивирован. Для самостоятельной работы вне стен школы ученика нужно сперва мотивировать: заинтересовать не в оценках и баллах, а в необходимости знания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134"/>
        <w:ind w:left="0" w:firstLine="36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многие школьники готовы подолгу разбираться с домашним заданием. На моей памяти не было ни одного урока, чтобы к нему подготовились без исключения все, но тут ситуация осложняется, ведь просто посмотреть видео недостаточно. Порой его нужно пересмотреть, и не один раз, чтобы полностью овладеть материалом. А для этого нужно быть человеком осознанным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0"/>
        <w:ind w:left="0" w:firstLine="36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чь о том, что выполнение самого действия, домашнего просмотра тематического видео, часто подменяет саму задачу — разобраться с темой благодаря видеоуроку. В результате на уроках заново приходится обсуждать все те же сюжеты.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Эффективность (без внешнего контроля не все проходят курс до конца) </w:t>
      </w:r>
    </w:p>
    <w:p>
      <w:pPr>
        <w:pStyle w:val="Default"/>
        <w:ind w:left="36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left="360" w:hanging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ложности для учителя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шая подготовка ( составление видеороликов или их поиск в интернете)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проверить, что учащиеся изучили новый материал?? Предложить учащимся задания к видеороликам.</w:t>
      </w:r>
    </w:p>
    <w:p>
      <w:pPr>
        <w:pStyle w:val="Normal"/>
        <w:shd w:fill="FFFFFF" w:val="clear"/>
        <w:spacing w:lineRule="auto" w:line="360" w:before="0" w:after="0"/>
        <w:ind w:left="360" w:hanging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ния к видеороликам:</w:t>
      </w:r>
    </w:p>
    <w:p>
      <w:pPr>
        <w:pStyle w:val="Normal"/>
        <w:shd w:fill="FFFFFF" w:val="clear"/>
        <w:spacing w:lineRule="auto" w:line="360" w:before="0" w:after="0"/>
        <w:ind w:left="360" w:firstLine="348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Кластер. </w:t>
      </w:r>
    </w:p>
    <w:p>
      <w:pPr>
        <w:pStyle w:val="Normal"/>
        <w:shd w:fill="FFFFFF" w:val="clear"/>
        <w:spacing w:lineRule="auto" w:line="360" w:before="0" w:after="0"/>
        <w:ind w:firstLine="709"/>
        <w:textAlignment w:val="baselin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91815</wp:posOffset>
            </wp:positionH>
            <wp:positionV relativeFrom="paragraph">
              <wp:posOffset>-90805</wp:posOffset>
            </wp:positionV>
            <wp:extent cx="2924175" cy="2933700"/>
            <wp:effectExtent l="0" t="0" r="0" b="0"/>
            <wp:wrapSquare wrapText="bothSides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6" r="-4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слушав и посмотрев лекцию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рди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ладими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еоргиеви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астронома, кандидата физ.-мат. наук, доцента физического факультета МГУ, старшего научного сотрудника Государственного астрономического института им. П. К. Штернберга ГАИШ МГУ </w:t>
        <w:br/>
        <w:t xml:space="preserve">(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yadi.sk/i/kCT2yIgpkDGjKA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) </w:t>
        <w:br/>
        <w:t xml:space="preserve">заполнить кластер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волюция звезд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( Прослушав лекцию, можно заполнить лишь левую часть кластера).</w:t>
      </w:r>
    </w:p>
    <w:p>
      <w:pPr>
        <w:pStyle w:val="Normal"/>
        <w:shd w:fill="FFFFFF" w:val="clear"/>
        <w:spacing w:lineRule="auto" w:line="360" w:before="0" w:after="0"/>
        <w:ind w:firstLine="708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Текст с пропущенными слов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снове лекции «Постоянные магниты» (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yadi.sk/i/_jDE-d_Bi7SUeg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  заполнить пропущенные слова, составив текст ( можно распечатать текст и затем вклеить его в тетрадь)</w:t>
      </w:r>
    </w:p>
    <w:p>
      <w:pPr>
        <w:pStyle w:val="Normal"/>
        <w:shd w:fill="FFFFFF" w:val="clear"/>
        <w:spacing w:lineRule="auto" w:line="360" w:before="0" w:after="0"/>
        <w:ind w:left="360" w:firstLine="348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стоянные магниты</w:t>
      </w:r>
    </w:p>
    <w:p>
      <w:pPr>
        <w:pStyle w:val="Normal"/>
        <w:shd w:fill="FFFFFF" w:val="clear"/>
        <w:spacing w:lineRule="auto" w:line="36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ла, длительное время сохраняющие намагниченность называются………………………….Намагниченность железа объяснил французский ученый …………………………Эту намагниченность он объяснил……………………………………..,  существованием………………………, которые циркулирует внутри постоянного магнита. В природе встречаются естественные магниты, например…………………Искусственные постоянные магниты делают из сплавов на основе………………………………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персия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ует поверье: кто пройдёт под радугой, тот на всю жизнь останется счастливым. Сказка это или быль? Можно ли пройти под радугой и стать СЧАСТЛИВЫМ? Разобраться в этом поможет одно удивительное физическое явление, благодаря которому можно видеть наш окружающий мир цветным. Это явление – дисперси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(</w:t>
      </w:r>
      <w:hyperlink r:id="rId5">
        <w:r>
          <w:rPr>
            <w:rStyle w:val="InternetLink"/>
            <w:rFonts w:cs="Arial" w:ascii="Arial" w:hAnsi="Arial"/>
            <w:sz w:val="24"/>
            <w:szCs w:val="24"/>
            <w:shd w:fill="FFFFFF" w:val="clear"/>
          </w:rPr>
          <w:t>https://yadi.sk/i/cyBNDXVD8RDrGg</w:t>
        </w:r>
      </w:hyperlink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)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чите предложения</w:t>
      </w:r>
      <w:r>
        <w:rPr>
          <w:rFonts w:cs="Times New Roman" w:ascii="Times New Roman" w:hAnsi="Times New Roman"/>
          <w:sz w:val="24"/>
          <w:szCs w:val="24"/>
        </w:rPr>
        <w:t>, ознакомившись с материалами видеорол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ма не изменяет свет, а лишь…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ожение белого света в спектр – это разделение его на лучи спектральных цветов, происходящее в результате … ….луча в приз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ый свет как электромагнитная волна состоит из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товые пучки, отличающиеся по цвету, отличаются и по …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ый свет, который меньше преломляется, имеет ……. в среде, а фиолетовый … Фиолетовые лучи преломляются сильнее красных, следовательно, 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20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сперсия – зависимость … в веществе от частоты волн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37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исимость показателя преломления света от …   также называется дисперсией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 w:before="0" w:after="20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, который нельзя разделить на составные части, называется ...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лайн- тесты для подготовки к экзаменам.</w:t>
      </w:r>
    </w:p>
    <w:p>
      <w:pPr>
        <w:pStyle w:val="Normal"/>
        <w:shd w:fill="FFFFFF" w:val="clear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е тест ( </w:t>
      </w:r>
      <w:hyperlink r:id="rId6" w:tgtFrame="_blank">
        <w:r>
          <w:rPr>
            <w:rStyle w:val="InternetLink"/>
            <w:rFonts w:cs="Times New Roman" w:ascii="Times New Roman" w:hAnsi="Times New Roman"/>
            <w:color w:val="1963A1"/>
            <w:sz w:val="24"/>
            <w:szCs w:val="24"/>
            <w:shd w:fill="FFFFFF" w:val="clear"/>
          </w:rPr>
          <w:t>https://phys-oge.sdamgia.ru/test?id=1466677</w:t>
        </w:r>
      </w:hyperlink>
      <w:r>
        <w:rPr>
          <w:rFonts w:cs="Times New Roman" w:ascii="Times New Roman" w:hAnsi="Times New Roman"/>
          <w:sz w:val="24"/>
          <w:szCs w:val="24"/>
        </w:rPr>
        <w:t>) по теме « Кинематика».</w:t>
      </w:r>
    </w:p>
    <w:p>
      <w:pPr>
        <w:pStyle w:val="Normal"/>
        <w:shd w:fill="FFFFFF" w:val="clear"/>
        <w:spacing w:lineRule="auto" w:line="360" w:before="0" w:after="0"/>
        <w:ind w:firstLine="709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ест автоматически проверяется на компьютере, но учащиеся не могут увидеть правильные ответы, пока учитель не проверит их выполнение. После проверки учителем,  учащимся становятся доступны решения и ответы.</w:t>
      </w:r>
    </w:p>
    <w:p>
      <w:pPr>
        <w:pStyle w:val="Normal"/>
        <w:shd w:fill="FFFFFF" w:val="clear"/>
        <w:spacing w:lineRule="auto" w:line="360" w:before="0" w:after="0"/>
        <w:ind w:left="360" w:hanging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eastAsia="PFAgoraSansPro-Regular;MS Mincho" w:cs="Times New Roman"/>
          <w:color w:val="000000"/>
          <w:sz w:val="24"/>
          <w:szCs w:val="24"/>
          <w:lang w:eastAsia="ru-RU"/>
        </w:rPr>
      </w:pPr>
      <w:r>
        <w:rPr>
          <w:rFonts w:eastAsia="PFAgoraSansPro-Regular;MS Mincho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Serif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adi.sk/i/kCT2yIgpkDGjKA" TargetMode="External"/><Relationship Id="rId4" Type="http://schemas.openxmlformats.org/officeDocument/2006/relationships/hyperlink" Target="https://yadi.sk/i/_jDE-d_Bi7SUeg" TargetMode="External"/><Relationship Id="rId5" Type="http://schemas.openxmlformats.org/officeDocument/2006/relationships/hyperlink" Target="https://yadi.sk/i/cyBNDXVD8RDrGg" TargetMode="External"/><Relationship Id="rId6" Type="http://schemas.openxmlformats.org/officeDocument/2006/relationships/hyperlink" Target="https://phys-oge.sdamgia.ru/test?id=146667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5:00:00Z</dcterms:created>
  <dc:creator>user1</dc:creator>
  <dc:description/>
  <cp:keywords/>
  <dc:language>en-US</dc:language>
  <cp:lastModifiedBy>russia74@yandex.ru</cp:lastModifiedBy>
  <dcterms:modified xsi:type="dcterms:W3CDTF">2021-04-09T19:09:00Z</dcterms:modified>
  <cp:revision>5</cp:revision>
  <dc:subject/>
  <dc:title/>
</cp:coreProperties>
</file>