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уховская средняя школа Воскресенского района Нижегородской 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тельский проект на тему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Определение  качества воды с помощью цифровой лаборатории </w:t>
      </w:r>
      <w:r>
        <w:rPr>
          <w:rFonts w:cs="Times New Roman" w:ascii="Times New Roman" w:hAnsi="Times New Roman"/>
          <w:b/>
          <w:sz w:val="28"/>
          <w:szCs w:val="28"/>
        </w:rPr>
        <w:t>PASC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или: ученицы 11 класса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аукова Наталья Андреевна, 17 лет ;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робьева Валерия Дмитриевна, 17 лет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:</w:t>
      </w:r>
    </w:p>
    <w:p>
      <w:pPr>
        <w:pStyle w:val="Normal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ганова Наталья Николаевна,</w:t>
      </w:r>
    </w:p>
    <w:p>
      <w:pPr>
        <w:pStyle w:val="Normal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биологии</w:t>
      </w:r>
    </w:p>
    <w:p>
      <w:pPr>
        <w:pStyle w:val="Normal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У Глуховской СШ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Глухово  Воскресенского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Введение. Актуальность данного исследования……………………….3-4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Основная част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зор литературы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грязнение воды …………………………………….................................5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Влияние загрязненной воды на здоровье человека………………………5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Требования к качеству воды……………………………………………….6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иментальная часть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«Состав и качество воды»………………………………7-8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чества воды, определенные с помощью комплекта 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тчиков цифровой лаборатории </w:t>
      </w:r>
      <w:r>
        <w:rPr>
          <w:rFonts w:cs="Times New Roman" w:ascii="Times New Roman" w:hAnsi="Times New Roman"/>
          <w:sz w:val="28"/>
          <w:szCs w:val="28"/>
        </w:rPr>
        <w:t>PASCO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9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Заключение………………………………………………………………10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Выводы………………………………………………………………….....11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……………………………………………………………………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я ………………………………………………………………….13-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Введение. Актуальность данного исследования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качество питьевой воды нередко не соответствует определенным нормам. Вода вследствие загрязнения, некачественной очистки имеет примеси веществ, отрицательно влияющие на здоровье и самочувствие людей. Зачастую люди в нашей сельской местности не знают о том, какого качества вода течет у них из кранов и колонок; не знают, можно ли пить воду из колодцев, вырытых  много лет назад, из родников. Мы заинтересовались  этим вопросом и предложили своим одноклассникам провести небольшое исследование качества воды в  населенных пунктах, где они проживают. Для своего проекта мы использовали имеющееся в школе оборудование – цифровую лабораторию </w:t>
      </w:r>
      <w:r>
        <w:rPr>
          <w:rFonts w:cs="Times New Roman" w:ascii="Times New Roman" w:hAnsi="Times New Roman"/>
          <w:sz w:val="28"/>
          <w:szCs w:val="28"/>
        </w:rPr>
        <w:t>PASC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данного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: изучить качество питьевой воды и пригодность ее использова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15964"/>
          <w:kern w:val="2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  <w:lang w:val="ru-RU"/>
        </w:rPr>
        <w:t>вода водопроводная из различных населенных пунктов Воскресенского района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етоды исследования: </w:t>
      </w:r>
      <w:r>
        <w:rPr>
          <w:rFonts w:cs="Times New Roman" w:ascii="Times New Roman" w:hAnsi="Times New Roman"/>
          <w:sz w:val="28"/>
          <w:szCs w:val="28"/>
          <w:lang w:val="ru-RU"/>
        </w:rPr>
        <w:t>эксперимент, изучение литературы, изучение интернет-ресурс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роки реализации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: сентябрь2020- декабрь 2020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  Узнать, какие требования предъявляются к питьевой вод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ыяснить каким образом качество воды влияет на различные живые организмы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Определить с помощью мультидатчика воды цифровой лаборатории </w:t>
      </w:r>
      <w:r>
        <w:rPr>
          <w:rFonts w:cs="Times New Roman" w:ascii="Times New Roman" w:hAnsi="Times New Roman"/>
          <w:sz w:val="28"/>
          <w:szCs w:val="28"/>
        </w:rPr>
        <w:t>PASC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 каких населённых пунктах вода наиболее пригодна для использования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ктуальность данного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я в природе имеются миллионы и миллиарды тонн свежей и чистой воды, её совсем немного, когда речь идет о возможности напоить человечество. В природе вода встречается в твердом, жидком и газообразном состояниях, в виде льда и снега, воды и пара. Вода содержится в тех или иных пропорциях во всех натуральных продуктах. Она как универсальный растворитель не может быть заменена ни одним другим веществом, способным обеспечить в полном объеме выполнение всех физиологических функций в организме. В воде содержатся колоссальные запасы пищи и минерального сырья. Реки, моря и океаны – это не только пути сообщения, но и источники тепла и энергии. Они определяют состояние погоды, урожай и климат на всем земном ша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 Россия занимает первое место в мире по запасам пресных вод – здесь сосредоточено более 20% мировых ресурсов. Речной сток составляет 4270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од (10% мирового речного стока), то есть 30ты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ды на каждого жителя. Кроме того, в России действует более 2000 водохранилищ объемом более 1 млн.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ждое и 37 крупных систем межбассейнового распределения стока. Тем не менее, проблема загрязнения водоемов и нехватки питьевой воды – в России одна из самых актуаль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а "из-под крана" используется нами повсеместно. По данным лаборатории питьевого водоснабжения НИИ экологии человека и окружающей среды РАМН, 90% водопроводных сетей подают в дома воду, не отвечающую санитарным нормам. Главная причина наличия в водопроводной воде вредных для здоровья нитратов, пестицидов, нефтепродуктов и солей тяжелых металлов - это катастрофическое состояние водопроводных и канализационных систем. Соединение канализационных вод с выбросами предприятий дает добавочный эффект: к перечисленным выше химическим составляющим питьевой воды добавляются и бактерии - кишечные палочки, патогенные микроорганизмы, холерный вибрион и т.д. Поэтому актуальность данной проблемы очень высо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сновная част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Был проведе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зор литератур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изучению влияния качества питьевой воды на здоровье, нормативов качества питьевой вод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грязнение во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ловеческому телу необходима вода, но ему необходима не любая, а химически чистая вода, которая на 100% состоит из молекул воды. Такую чистую воду можно получить из двух источников. Прежде всего, она содержится в свежих овощах и фруктах. Природа дистиллирует в них воду естественным образом. Второй способ ее получения – парообразова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рязнение водоемов промышленными и бытовыми стоками стало мировым бедствием, ибо ни в одной стране проблема очистки сточных вод до сих пор не решена полностью. А недостаток и низкое качество воды сказываются на уровне жизни населения, здоровье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Всеобщей декларации прав человека право на чистую воду, её охрану и информацию о качестве воды – одно из основных прав человека, защищающее не только его здоровье, но и жизн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ая часть воды является загрязненной. Сейчас практически невозможно отыскать реки, озера, пруды, которые хотя бы в незначительной степени не были загрязнены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лияние загрязненной воды на организм челове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ВОЗ, около 80% всех инфекционных болезней в мире связано с неудовлетворительным качеством питьевой воды и нарушением санитарно-гигиенических норм водоснабжения. В мире 2 миллиарда человек имеют хронические заболевания в связи с использованием загрязненной 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ценке ООН, до 80% химических соединений, поступающих во внешнюю среду, рано или поздно попадают в водоисточники. Ежегодно в мире сбрасывается более 420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очных вод, которые делают непригодными около 7 тыс.к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ьезную опасность для здоровья населения представляет химический состав воды. В природе вода никогда не встречается в виде химически чистого соединения. Обладая свойствами универсального растворителя, она несет большое количество соединений, соотношение которых определяется условиями формирования воды, составом водоносных пород. Чтобы очистить воду, получаемую из различных источников, и сделать ее более или менее пригодной для употребления, ее приходится сильно хлорировать. Для этого на водоочистных предприятиях применяют неорганический хлор, назначение которого – противодействовать развитию болезнетворных бактерий. Для фильтрации воды и очистки ее от грязи также используются квасцы и другие неорганические вещ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эти вещества, очищая воду, оказывают определенное негативное воздействие на наш организм. Но наихудшим из этой когорты «защитников», через которые пропускается питьевая вода, является фторид натрия </w:t>
      </w:r>
      <w:r>
        <w:rPr>
          <w:rFonts w:cs="Times New Roman" w:ascii="Times New Roman" w:hAnsi="Times New Roman"/>
          <w:sz w:val="28"/>
          <w:szCs w:val="28"/>
        </w:rPr>
        <w:t>NaF</w:t>
      </w:r>
      <w:r>
        <w:rPr>
          <w:rFonts w:cs="Times New Roman" w:ascii="Times New Roman" w:hAnsi="Times New Roman"/>
          <w:sz w:val="28"/>
          <w:szCs w:val="28"/>
          <w:lang w:val="ru-RU"/>
        </w:rPr>
        <w:t>. При попадании такой воды в организм в первую очередь происходит нарушение функционирования артерий, которые из-за воздействия фторида натрия преждевременно стареют и разрушаются. Отрицательным воздействиям этого ядовитого вещества подвергаются также сердце, легкие, печень и многие другие важные органы нашего тела. В таблице приведены заболевания, часто возникающие из-за загрязнения питьевой 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.1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болевания, появляющиеся при воздействии химических элементов,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/>
        <w:t>находящихся в питьевой вод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буждающий фа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як, ДДТ, гало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е опухоли печ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як, бензопирен, ЦА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е опухоли легк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ышьяк, бериллий, бор, хлороформ, динитрофенолы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уть, пестициды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н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олевания пищеварительного тракта:</w:t>
              <w:br/>
              <w:t>а) повреждения;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) боли в желудке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) функциональные расстр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ышьяк, фтор, бор, медь, цианид, трихлорэт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ем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ированные фенолы, бенз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кем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то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хиальная аст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ор, цинк, тетрахлорэтен, фтор, медь, свинец, рту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реждение сердечной мышц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ышьяк,  альдрин, бор,  бериллий, хлор, фтор, кобальт, никель, ртуть, циклические углеводороды (ЦА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матозы и экз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лор, магний, бензол, хлороформ, тетрахлорид углерода, тяжелые мет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роз печ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, рту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ысение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же мы нашли информацию о том, какие нормативы устанавливаются к качеству 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м.приложение 4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.2 Требования к качеству во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Экспериментальная ча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следование качества питьевой во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исследования качества воды мы попросили учащихся из нашего класса принести из дома по 0,5 литра воды из водопровод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а 1 – вода  с. Глухово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а 2. – вода д. Белоусово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а 3.  – вода п. Воскресенское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а 4. – вода п. Красный Яр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а 5. - вода д. Черново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а 6. – вода с. Воздвиженско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качества воды мы использовали несколько методик.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ка  "Состав и качество воды"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точный обмен воды в организме человека составляет 2,5 л, поэтому от её качества сильно зависит состояние человека, его здоровье и работоспособность. Различные вещества, присутствующие в воде, придают ей запах, делают её то сладковатой, то солёной, а то и горькой. Существует 5-балльная шкала оценки интенсивности запаха и привкуса питьевой воды. При сомнении в качестве питьевой воды для очистки её от примесей следует использовать специальные фильтры.</w:t>
      </w:r>
    </w:p>
    <w:p>
      <w:pPr>
        <w:pStyle w:val="Normal"/>
        <w:shd w:fill="FFFFFF" w:val="clear"/>
        <w:spacing w:lineRule="auto" w:line="360" w:before="0" w:after="13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од физического изучения воды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включа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зрачности вод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 воде взвешенных частиц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е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ах и др.</w:t>
      </w:r>
    </w:p>
    <w:p>
      <w:pPr>
        <w:pStyle w:val="Normal"/>
        <w:shd w:fill="FFFFFF" w:val="clear"/>
        <w:spacing w:lineRule="auto" w:line="360" w:before="0" w:after="13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показатели определяются по специальным методикам, описанным в различных источниках литературы (например, С.В.Дружинин "Исследование воды и водоемов в условиях школы", 2018).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наших исследований приведены в таблице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/>
        <w:t>.Органолептические показатели вод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440"/>
        <w:gridCol w:w="1260"/>
        <w:gridCol w:w="1260"/>
        <w:gridCol w:w="126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6</w:t>
            </w:r>
          </w:p>
        </w:tc>
      </w:tr>
      <w:tr>
        <w:trPr>
          <w:trHeight w:val="9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Содержание взвешенных частиц (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0,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Цвет (окрас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цве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цве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желтоват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цвет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цвет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цветн.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зрачность (с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утность (бал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Запах. Характер и род запа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Запах. Интенсивность запаха (бал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дна для пи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годна для п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приго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дна для п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дна для п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дна для питья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: Вода в пробах 1,2, 4,5,6 по органолептическим показателям пригодна для питья; в пробе 3 есть отклонения по запаху и цвет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).Качества воды, определенные с помощью комплекта датчиков цифровой            лаборатории </w:t>
      </w:r>
      <w:r>
        <w:rPr>
          <w:rFonts w:cs="Times New Roman" w:ascii="Times New Roman" w:hAnsi="Times New Roman"/>
          <w:b/>
          <w:sz w:val="28"/>
          <w:szCs w:val="28"/>
        </w:rPr>
        <w:t>PASC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лект датчиков </w:t>
      </w:r>
      <w:r>
        <w:rPr>
          <w:rFonts w:cs="Times New Roman" w:ascii="Times New Roman" w:hAnsi="Times New Roman"/>
          <w:sz w:val="28"/>
          <w:szCs w:val="28"/>
        </w:rPr>
        <w:t>PASC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ключает в себ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Беспроводной цифровой датчик </w:t>
      </w:r>
      <w:r>
        <w:rPr>
          <w:rFonts w:cs="Times New Roman" w:ascii="Times New Roman" w:hAnsi="Times New Roman"/>
          <w:sz w:val="28"/>
          <w:szCs w:val="28"/>
        </w:rPr>
        <w:t>p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Цифровой мультидатчик: Соленость/Температура/Электропроводность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Цифровой оптический мультидатчик растворенного кислород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Цифровой датчик скорости потока и температуры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Цифровой датчик термоклин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лект датчиков </w:t>
      </w:r>
      <w:r>
        <w:rPr>
          <w:rFonts w:cs="Times New Roman" w:ascii="Times New Roman" w:hAnsi="Times New Roman"/>
          <w:sz w:val="28"/>
          <w:szCs w:val="28"/>
        </w:rPr>
        <w:t>PASCO</w:t>
      </w:r>
      <w:r>
        <w:rPr>
          <w:rFonts w:cs="Times New Roman" w:ascii="Times New Roman" w:hAnsi="Times New Roman"/>
          <w:sz w:val="28"/>
          <w:szCs w:val="28"/>
          <w:lang w:val="ru-RU"/>
        </w:rPr>
        <w:t>: «Качество воды» позволяет проводить эксперименты по изучению качества воды различных источников. Беспроводные датчики в составе позволяют проводить эксперименты без привязки к месту и времени, быстро, удобно и фиксировать параллельно несколько измерений, а также дают возможность подключения напрямую к компьютеру или любому мобильному устройстве.</w:t>
      </w:r>
      <w:r>
        <w:rPr>
          <w:rFonts w:cs="Times New Roman" w:ascii="Times New Roman" w:hAnsi="Times New Roman"/>
          <w:color w:val="282828"/>
          <w:sz w:val="28"/>
          <w:szCs w:val="28"/>
          <w:lang w:val="ru-RU"/>
        </w:rPr>
        <w:t xml:space="preserve"> Для сбора, отображения и анализа данных использовали ПО </w:t>
      </w:r>
      <w:r>
        <w:rPr>
          <w:rFonts w:cs="Times New Roman" w:ascii="Times New Roman" w:hAnsi="Times New Roman"/>
          <w:color w:val="282828"/>
          <w:sz w:val="28"/>
          <w:szCs w:val="28"/>
        </w:rPr>
        <w:t>SPARKvue</w:t>
      </w:r>
      <w:r>
        <w:rPr>
          <w:rFonts w:cs="Times New Roman" w:ascii="Times New Roman" w:hAnsi="Times New Roman"/>
          <w:color w:val="282828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множества показателей мы выбрали несколько наиболее важны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Водородный показатель (р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ьевая вода должна иметь нейтральную реакцию (рН около 7). Значение рН воды водоемов хозяйственного, культурно-бытового назначения регламентируется в пределах 6,5 – 8,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72427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ислотность воды природных водоемов может изменяться под влиянием промышленных выбросов (оксиды серы, азота, углерода) и сточных вод. На кислотность вод природных водоемов оказывает характер грунтов местности. Понижение или повышение кислотности воды вне указанных пределов создает условия, непригодные для жизни растений и животных, особенно простейших. При значении водородного показателя ниже 4,5 погибают такие неприхотливые рыбы как голец; при значениях 5 в водоеме исчезает щука и окунь; при рН 5,5 погибают лосось, плотва и форел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Напряжение ИСЭ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зует ионный состав воды. По стандарту ВОЗ этот показатель не должен быть выше + 60 мВ. Превышение стандарта вызывает трудности в работе ферментов и вызывает негативные изменения в организме. Внутриклеточная вода имеет заряд -100 – 50 мВ. В этих пределах должна быть и водопроводная вода. Какие значения напряжения могут иметь некоторые жидкости видно на рисун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382520" cy="181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этому показателю  также можно определить сравнительную жесткость воды. Чем больше показатель напряжения в мВ, тем больше жесткость 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сыщение воды растворенным кислород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является очень важным показателем, от значения которого зависит жизнедеятельность и распространение живых организмов в открытых водоемах. По нормативам этот показатель не должен быть меньше 50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.3 Качества питьевой воды, определенные с помощью датчиков PASCO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"/>
        <w:gridCol w:w="851"/>
        <w:gridCol w:w="1240"/>
        <w:gridCol w:w="1240"/>
        <w:gridCol w:w="1240"/>
        <w:gridCol w:w="1240"/>
        <w:gridCol w:w="1240"/>
        <w:gridCol w:w="12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6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водородный показат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 – 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ряжение ИСЭ, мВ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 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5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7,4</w:t>
            </w:r>
          </w:p>
        </w:tc>
      </w:tr>
      <w:tr>
        <w:trPr>
          <w:trHeight w:val="2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ыщение воды кислородом, %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боле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соответ-ствует норме по напряж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-ствует норм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 оответ-ствует норме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-ствует норм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 соответ-ствует норме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насыщению кислоро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-ствует норме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: по некоторым показателям вода в пробах 1,3,5 не соответствует допустимым норм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да  в пробе 1– вода  с. Глухов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Соответствует норме по большинству показателей; но есть небольшие отклонения по напряжению, можем предположить повышенную жесткость воды. Вода пригодна для употребления в пищу и для хозяйственных нужд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да в  пробе 2 – вода д. Белоусо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По всем показателям соответствует норме. Вода пригодна для употребления в пищу и для хозяйственных нужд.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Вода в пробе 3  - вода п. Воскресенск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соответствует норме по </w:t>
      </w:r>
      <w:r>
        <w:rPr>
          <w:rFonts w:cs="Times New Roman" w:ascii="Times New Roman" w:hAnsi="Times New Roman"/>
          <w:sz w:val="28"/>
          <w:szCs w:val="28"/>
        </w:rPr>
        <w:t>pH</w:t>
      </w:r>
      <w:r>
        <w:rPr>
          <w:rFonts w:cs="Times New Roman" w:ascii="Times New Roman" w:hAnsi="Times New Roman"/>
          <w:sz w:val="28"/>
          <w:szCs w:val="28"/>
          <w:lang w:val="ru-RU"/>
        </w:rPr>
        <w:t>, является слабокислой. Также есть небольшие отклонения по органолептическим показателям.  Вода  условно пригодна для употребления в пищу и для хозяйственных нуж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Вода в пробе 4 – вода п. Красный Я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всем показателям соответствует норме. Вода пригодна для употребления в пищу и для хозяйственных нуж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Вода в пробе 5  - вода д. Черново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соответствует норме по </w:t>
      </w:r>
      <w:r>
        <w:rPr>
          <w:rFonts w:cs="Times New Roman" w:ascii="Times New Roman" w:hAnsi="Times New Roman"/>
          <w:sz w:val="28"/>
          <w:szCs w:val="28"/>
        </w:rPr>
        <w:t>p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сыщению кислородом, является слабокисл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а условно пригодна для употребления в пищу и для хозяйственных нуж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Вода в пробе 6  – вода с.Воздвиженск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 всем показателям соответствует норме. Вода пригодна для употребления в пищу и для хозяйственных нужд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водя итоги, можно сделать вывод, что наиболее высокое качество воды в д. Белоусово, п. Красный Яр и с.Воздвиженское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да в селе Глухово соответствует нормативам, но с небольшими отклонениями,  поэтому я без опасений буду использовать ее для своих нужд. Для населения других деревень мы подготовили рекомендации по улучшению качества 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вывод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EFEFE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да — это основа жизни. Мы постоянно взаимодействуем с ней — пьем, используем в приготовлении еды, моемся, поливаем ей растения... Именно поэтому качество воды так важно — даже относительно небольшое количество вредных примесей может нанести большой ущерб здоровью, если контакт с токсинами происходит регулярно. Но определить чистоту этой живительной жидкости «на глазок» невозможно — многие вредные вещества, растворенные в ней, совершенно невидимы. Чтобы не сомневаться в качестве воды, необходимо провести ее подробную экспертизу. В России существует немало нормативных документов, которые регламентируют качество воды различных типов и назначений. Такой серьезный и детальный подход объясним. Последствия использования воды, не соответствующей нормам, самые плачевные — от развития хронических желудочно-кишечных заболеваний и аллергий до тяжелых пищевых отравлений и инфек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ации насел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охранения качества воды необходимо: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Своевременная очистка колодцев.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Своевременная замена водопроводных труб.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Содержание насосов в водонапорных башнях в соответствии с санитарными    нормами.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Нельзя допускать застоя воды, водозабор должен быть постоянн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ши план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одолжить мониторинговые исследования качества питьевой воды из разных  открытых источник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овести сравнительный анализ полученных результат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исследовать пробы воды с помощью спектрометра </w:t>
      </w:r>
      <w:r>
        <w:rPr>
          <w:rFonts w:cs="Times New Roman" w:ascii="Times New Roman" w:hAnsi="Times New Roman"/>
          <w:sz w:val="28"/>
          <w:szCs w:val="28"/>
        </w:rPr>
        <w:t>PASCO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овести  исследование в условиях лабораторий, обеспеченных соответствующим оборудованием и реактив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Исаев Д.С. Анализ загрязнений воды // химия в школе. – 2001, №5 с.7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Гусева Н.Е., Проскурина И.Н. Разработка химического эксперимента с экологическим содержанием// Химия в школе 2002 №10 с.7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П.Р.Таубе, А.Г.Баранова Химия и микробиология воды. «Высшая школа» 199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Морозов В.Е. Сборник элективных курсов, «Учитель», Волгоград, 20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Харьковская Н.Л, Асеева З.Г. Анализ воды из природных источников// Химия в школе 1997 №5 с.6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Цитцер О.Ю. Проблема опасных токсических веществ// Химия в школе 2003 №9 с.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Пугал Н.А., Евстигнеев В.Е. Методические рекомендации по проведению экологического практикума. ООО «Химлабо», 200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Дружинин С.В. "Исследование воды и водоемов в условиях школы", 200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нет – ресур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льтидатчик воды цифровой лаборатории </w:t>
      </w:r>
      <w:r>
        <w:rPr>
          <w:rFonts w:cs="Times New Roman" w:ascii="Times New Roman" w:hAnsi="Times New Roman"/>
          <w:sz w:val="28"/>
          <w:szCs w:val="28"/>
        </w:rPr>
        <w:t>PASCO</w:t>
      </w:r>
    </w:p>
    <w:p>
      <w:pPr>
        <w:pStyle w:val="Normal"/>
        <w:spacing w:lineRule="auto" w:line="360"/>
        <w:ind w:left="9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54880" cy="355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25035" cy="354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39640" cy="355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робы вод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98695" cy="3598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с мультидатчиком по определению качества воды</w:t>
      </w:r>
    </w:p>
    <w:p>
      <w:pPr>
        <w:pStyle w:val="Normal"/>
        <w:spacing w:lineRule="auto" w:line="360"/>
        <w:ind w:left="9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ры цифровых показателей воды, полученных с помощью мультидатчика воды</w:t>
      </w:r>
    </w:p>
    <w:p>
      <w:pPr>
        <w:pStyle w:val="Normal"/>
        <w:spacing w:lineRule="auto" w:line="360"/>
        <w:ind w:left="9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486400" cy="32918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937250" cy="356235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.2 Требования к качеству во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67425" cy="8210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8:26:00Z</dcterms:created>
  <dc:creator>Admin</dc:creator>
  <dc:description/>
  <cp:keywords/>
  <dc:language>en-US</dc:language>
  <cp:lastModifiedBy>Учитель</cp:lastModifiedBy>
  <cp:lastPrinted>2018-11-14T10:52:00Z</cp:lastPrinted>
  <dcterms:modified xsi:type="dcterms:W3CDTF">2021-04-02T07:17:00Z</dcterms:modified>
  <cp:revision>101</cp:revision>
  <dc:subject/>
  <dc:title/>
</cp:coreProperties>
</file>