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ушки в гостях у детей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овогодний праздник для Бусинок 2020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Звучит фоновая музыка, нарядных детей приглашает подойти к себе ведуща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ы сегодня красивые, нарядные! У вас сегодня праздник – Новый год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нам его встречать,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у нужно позвать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осп.  и дети зовут Снегурочку. Снегурочка под музыку входит в группу.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алыши. Я - Снегурочка, прилетела к вам на праздник. Меня прислал к вам Дедушка Мороз. </w:t>
        <w:br/>
        <w:t>Скоро наступит праздник -  Новый год!</w:t>
        <w:br/>
        <w:t xml:space="preserve">Это самый чудесный праздник в году. Он наступает зимой. </w:t>
        <w:br/>
        <w:t xml:space="preserve">          Вот повеял ветерок,</w:t>
        <w:br/>
        <w:t xml:space="preserve">          Холодом пахнуло,</w:t>
        <w:br/>
        <w:t xml:space="preserve">         Словно бабушка-зима</w:t>
        <w:br/>
        <w:t xml:space="preserve">         Рукавом махнула.</w:t>
        <w:br/>
        <w:t xml:space="preserve">         Полетели с высоты </w:t>
        <w:br/>
        <w:t xml:space="preserve">         Белые пушинки.</w:t>
        <w:br/>
        <w:t xml:space="preserve">         На деревья и кусты,</w:t>
        <w:br/>
        <w:t xml:space="preserve">         Сыплются снежинк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лице в это время снег лежит, а дома мы ёлочку наряжаем. Давайте-ка на нашу ёлочку посмотрим, потрогаем её. Как правильно трогать ёлочку - вот так. </w:t>
      </w:r>
      <w:r>
        <w:rPr>
          <w:rFonts w:cs="Times New Roman" w:ascii="Times New Roman" w:hAnsi="Times New Roman"/>
          <w:b/>
          <w:i/>
          <w:sz w:val="28"/>
          <w:szCs w:val="28"/>
        </w:rPr>
        <w:t>( проводят ручкой ребёнка по ёлочным веткам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 xml:space="preserve"> Хорошая ёлочка, пушистая, но её трогать надо аккуратно, осторожно, потому что у ёлочки не листики, а иголки. Если по ёлочке ударить ручкой, то ручку можно поранить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Что-то ёлка загрустила –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и книзу опустил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Ай-ай-яй, непорядок! Давайте зажжём огоньки на ёлке! </w:t>
        <w:br/>
        <w:t xml:space="preserve">Знаете, что нам надо сделать? Похлопать в ладоши! Как будто мы в "ладушки играем". Все в "Ладушки" играть умеют? Ну-ка, покажите! Итак, по моей команде: "Раз два-три" хлопаем. Ой, никак ёлка не зажигается, потому что Полина (Денис) тихо хлопает </w:t>
      </w:r>
      <w:r>
        <w:rPr>
          <w:rFonts w:cs="Times New Roman" w:ascii="Times New Roman" w:hAnsi="Times New Roman"/>
          <w:b/>
          <w:i/>
          <w:sz w:val="28"/>
          <w:szCs w:val="28"/>
        </w:rPr>
        <w:t>(или не хлопает - по ситуации)</w:t>
      </w:r>
      <w:r>
        <w:rPr>
          <w:rFonts w:cs="Times New Roman" w:ascii="Times New Roman" w:hAnsi="Times New Roman"/>
          <w:sz w:val="28"/>
          <w:szCs w:val="28"/>
        </w:rPr>
        <w:t xml:space="preserve"> Давайте ещё раз! </w:t>
      </w:r>
      <w:r>
        <w:rPr>
          <w:rFonts w:cs="Times New Roman" w:ascii="Times New Roman" w:hAnsi="Times New Roman"/>
          <w:b/>
          <w:i/>
          <w:sz w:val="28"/>
          <w:szCs w:val="28"/>
        </w:rPr>
        <w:t>(хлопают, ёлка зажигается)</w:t>
      </w:r>
      <w:r>
        <w:rPr>
          <w:rFonts w:cs="Times New Roman" w:ascii="Times New Roman" w:hAnsi="Times New Roman"/>
          <w:sz w:val="28"/>
          <w:szCs w:val="28"/>
        </w:rPr>
        <w:t xml:space="preserve"> Ура, вот мы и зажгли огоньки на ёлочке! </w:t>
        <w:br/>
        <w:t xml:space="preserve">          Игрушки разноцветные</w:t>
        <w:br/>
        <w:t xml:space="preserve">          На ёлочке развесили,</w:t>
        <w:br/>
        <w:t xml:space="preserve">          И мы глядим на елочку,</w:t>
        <w:br/>
        <w:t xml:space="preserve">          И нам сегодня весел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вставайте возле ёлки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мы песенку споём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- танец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озле ёлки нашей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А теперь мы с вами послушаем сказку. Но для этого нам всем надо сесть на стулья, но не просто ножками добежать до них, а пройтись по волшебному мостику.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идут по дорожке из мягких пазлов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пришла я не одна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ушки принес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в Новый год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о пусть произойдёт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а я куклу, мишку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итрую лисичку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грушки находятся за ширм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 кукловоди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негурочка берёт колокольчик.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окольчик зазвен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ишутку оживи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Снегурочка звенит в колокольчик, под музыку появляется на шир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ь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т тебе, Мишка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т, привет! Хорошо, что не забыли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на праздник пригласил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очень я люблю поспат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шу мне не меш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енька, а детки с тобой поиграть хотят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 мишкой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чик мой звени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у Машу ожив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ширме появляется кукла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К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ашей группе я живу, вы со мной играе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ой Катей я зовусь, вы меня все знает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кла Катя, помог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х деток весели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К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м вместе мы плясать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ебятки будут помог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Приседай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егурочка, куклу с мишкой оживила, а про лисичку ты забыла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Лисичку оживим! Колокольчик мой, звен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исичку ожив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Под музыку на ширме появляется Лиса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рыжая плутовка, рады видеть мы тебя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исичка, я плутовка, золотистая головк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 люблю зайчат, а вижу здесь одних ребят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чём же дело? Не бед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чик мой, звени, ребят в зайчишек преврат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Зайчики и лисичк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от Лисички убежали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и пели и плясали, а дедушки Мороза нет и нет…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задержался он в пути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Дедушку Мороза позовё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МОРОЗ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за ширмой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то это у нас под елочкой сидит?? Это дед Мороз, он очень добрый дедушка, каждый год в новогоднюю ночь приносит малышам под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ерет куклу ДМ на руку, говорим от лица Д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дравствуйте, малыши! Сегодня я пришел к вам на праздник, а вместе со мной пришел мой помощник – зайчик. А где же он?? Зайчик, зайчик! Давайте вместе позовем! Зайчик! Не выходит, ну что ж ребята, тогда пойдем его искать!  Он очень любит кушать морковку! Может он спрятался под стол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глядываем под стол, находим морковку, ищем следующую и так пока не дойдем до зайчик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ро праздник – Новый год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идёт, снег идёт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очки, ко мне летит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ой танец со мною попляшите!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звенит в колокольчик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едушку Мороза удивите!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раздают мишуру на палочках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ец Снежинок со Снегурочкой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 мишурой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 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, так здорово плясали!                                                                                               Я весёлый Дед Мороз,                                                                                                           Вам подарочки принёс.                                                                                                        Где мешок мой? Вот секрет!                                                                                            Справа нет. И слева нет.                                                                                                                   А на ёлке нет?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негурочка и Ведущий заглядывают под стульч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На окошке нет?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заглядывают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а, мы мешочек твой нашл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Вытаскивают мешок из-под ёлки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 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 узел! Угу-гу! Развязать я не могу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дружно все мы хлопнем.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хлопаю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ко ножками притопнем.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топаю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елки все развязалис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арочки досталис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негурочка и восп.  раздают детям подарки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нам с Дедом Морозом уходить пор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ья, детвора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4:32:00Z</dcterms:created>
  <dc:creator>Пользователь</dc:creator>
  <dc:description/>
  <dc:language>en-US</dc:language>
  <cp:lastModifiedBy>Пользователь</cp:lastModifiedBy>
  <cp:lastPrinted>2019-12-15T13:48:00Z</cp:lastPrinted>
  <dcterms:modified xsi:type="dcterms:W3CDTF">2019-12-15T07:04:00Z</dcterms:modified>
  <cp:revision>1</cp:revision>
  <dc:subject/>
  <dc:title/>
</cp:coreProperties>
</file>