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</w:rPr>
        <w:t>1-й комплекс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40"/>
          <w:szCs w:val="4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2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pacing w:val="-1"/>
          <w:sz w:val="32"/>
          <w:szCs w:val="32"/>
        </w:rPr>
        <w:t>И.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п.: лежа на спине, руки вдоль туловища. Согнуть колени, ноги под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тянуть к груди, обхватить колени руками, вернуться в и.п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И.п.: лежа на спине, руки в замок за голову, ноги согнуты в коленях.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аклон колен влево, в и.п., наклон колен вправо, в и.п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сидя, ноги вместе, руки в упоре сзади. Согнуть ноги в коленях, </w:t>
      </w: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подтянуть их к груди, со звуком «ф-ф» — выдох, и.п., вдох (через нос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И.п.: то же, одна рука на животе, другая на груди. Вдох через нос, втя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гивая живот; выдох через рот, надувая жив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И.п.: стоя, ноги врозь, руки внизу. Хлопок в ладоши — выдох; развес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ти ладони в стороны — вдо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Потягивания: достали до потолка, вернулись в и.п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3"/>
          <w:sz w:val="32"/>
          <w:szCs w:val="32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Style16"/>
        <w:numPr>
          <w:ilvl w:val="0"/>
          <w:numId w:val="32"/>
        </w:numPr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Аист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На вдохе поднять руки в стороны. Ногу, согнутую в </w:t>
      </w: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колене, гордо вывести вперед, зафиксировать. На выдохе сделать шаг.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Опустить ногу и руки,  произнося «ш-ш-ш».</w:t>
      </w:r>
    </w:p>
    <w:p>
      <w:pPr>
        <w:pStyle w:val="Style16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нул»); 2 — руки в стороны, вниз, произнося «с-с-с» или «ш-ш-ш» («шарик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спустился»).</w:t>
      </w:r>
    </w:p>
    <w:p>
      <w:pPr>
        <w:pStyle w:val="Style16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Ворона».</w:t>
      </w:r>
    </w:p>
    <w:p>
      <w:pPr>
        <w:pStyle w:val="Style16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6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Вот сосна высокая стоит и ветвями шевелит»</w:t>
      </w:r>
      <w:r>
        <w:rPr>
          <w:rFonts w:cs="Times New Roman;Times New Roman" w:ascii="Times New Roman;Times New Roman" w:hAnsi="Times New Roman;Times New Roman"/>
          <w:iCs/>
          <w:color w:val="C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о.с. 1—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И.п.: сидя, ноги вместе, руки в упоре сзади. Согнуть ног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в коленях и подтянуть их к груди. Выпрямить ноги («ф-ф-ф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40"/>
          <w:szCs w:val="40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40"/>
          <w:szCs w:val="4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40"/>
          <w:szCs w:val="40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2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1"/>
          <w:sz w:val="32"/>
          <w:szCs w:val="32"/>
        </w:rPr>
        <w:t>«Потягушки»</w:t>
      </w:r>
      <w:r>
        <w:rPr>
          <w:rFonts w:cs="Times New Roman;Times New Roman" w:ascii="Times New Roman;Times New Roman" w:hAnsi="Times New Roman;Times New Roman"/>
          <w:i/>
          <w:iCs/>
          <w:color w:val="00B0F0"/>
          <w:spacing w:val="-1"/>
          <w:sz w:val="32"/>
          <w:szCs w:val="32"/>
        </w:rPr>
        <w:t>.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 лежа на спине, руки вдоль туловища, потягива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ие, и.п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z w:val="32"/>
          <w:szCs w:val="32"/>
        </w:rPr>
        <w:t>«Горка».</w:t>
      </w:r>
      <w:r>
        <w:rPr>
          <w:rFonts w:cs="Times New Roman;Times New Roman" w:ascii="Times New Roman;Times New Roman" w:hAnsi="Times New Roman;Times New Roman"/>
          <w:i/>
          <w:iCs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z w:val="32"/>
          <w:szCs w:val="32"/>
        </w:rPr>
        <w:t>«Лодочк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И.п.: лежа на животе, руки вверх, прогнуться (поднять верхнюю и нижнюю части туловища), держать, вернуться в и.п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2"/>
          <w:sz w:val="32"/>
          <w:szCs w:val="32"/>
        </w:rPr>
        <w:t>«Волна».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И.п.: стоя на коленях, руки на поясе, сесть справа от пяток,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руки влево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и.п.,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 сесть слева от пяток, руки вправо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и.п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1"/>
          <w:sz w:val="32"/>
          <w:szCs w:val="32"/>
        </w:rPr>
        <w:t>«Мячик».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о.с, прыжки на двух ногах с подбрасыванием мяча пе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ред собо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1"/>
          <w:sz w:val="32"/>
          <w:szCs w:val="32"/>
        </w:rPr>
        <w:t>«Послушаем свое дыхание».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pacing w:val="-1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о.с, мышцы туловища расслаблены.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В полной тишине дети прислушиваются к собственному дыханию и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определяют, какая часть тела приходит в движение при вдохе и выдо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хе (живот, грудная клетка, плечи волнообразно), тихое дыхание или шумное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5"/>
          <w:sz w:val="32"/>
          <w:szCs w:val="32"/>
        </w:rPr>
        <w:t>«Каланча»</w:t>
      </w:r>
      <w:r>
        <w:rPr>
          <w:rFonts w:cs="Times New Roman;Times New Roman" w:ascii="Times New Roman;Times New Roman" w:hAnsi="Times New Roman;Times New Roman"/>
          <w:iCs/>
          <w:color w:val="C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И.п.: стоя, руки в стороны (вдох), опуская руки, прои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зносить «с-с-с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8"/>
          <w:sz w:val="32"/>
          <w:szCs w:val="32"/>
        </w:rPr>
        <w:t>«Журавль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И.п.: о.с. Сделать вдох, поднять правую ногу, согнутую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слегка в колене, руки в стороны, вниз, произнести «ур-р-р». Выпол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ить то же левой ногой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Заводные машинки»</w:t>
      </w:r>
      <w:r>
        <w:rPr>
          <w:rFonts w:cs="Times New Roman;Times New Roman" w:ascii="Times New Roman;Times New Roman" w:hAnsi="Times New Roman;Times New Roman"/>
          <w:iCs/>
          <w:color w:val="C00000"/>
          <w:spacing w:val="-7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И.п.: о.с. Руки в «замок» перед собой, (вдох)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выполнять вращательные движения большими пальцами и произ</w:t>
        <w:softHyphen/>
        <w:t>носить  «ж-ж-ж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8"/>
          <w:sz w:val="32"/>
          <w:szCs w:val="32"/>
        </w:rPr>
        <w:t>«Журавль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И.п.: о.с. Сделать вдох, поднять правую ногу, согнутую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слегка в колене, руки в стороны, вниз, произнести «ур-р-р». Выпол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ить то же левой ногой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pacing w:val="-2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pacing w:val="-2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</w:rPr>
        <w:t xml:space="preserve">1-й комплекс </w:t>
      </w: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40"/>
          <w:szCs w:val="40"/>
        </w:rPr>
        <w:t xml:space="preserve"> «Прогулка в лес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29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2"/>
          <w:sz w:val="32"/>
          <w:szCs w:val="32"/>
        </w:rPr>
        <w:t>«Потягушки».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rPr>
          <w:rFonts w:ascii="Times New Roman;Times New Roman" w:hAnsi="Times New Roman;Times New Roman" w:cs="Times New Roman;Times New Roman"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И.п.: лежа на спине, руки вдоль туловища, потягивани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B0F0"/>
          <w:spacing w:val="-5"/>
          <w:sz w:val="32"/>
          <w:szCs w:val="32"/>
        </w:rPr>
        <w:t>«</w:t>
      </w: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5"/>
          <w:sz w:val="32"/>
          <w:szCs w:val="32"/>
        </w:rPr>
        <w:t>В колыбельке подвесной летом житель спит лесной» (орех).</w:t>
      </w:r>
      <w:r>
        <w:rPr>
          <w:rFonts w:cs="Times New Roman;Times New Roman" w:ascii="Times New Roman;Times New Roman" w:hAnsi="Times New Roman;Times New Roman"/>
          <w:i/>
          <w:iCs/>
          <w:spacing w:val="-5"/>
          <w:sz w:val="32"/>
          <w:szCs w:val="32"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И.п..лежа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а спине, руки вдоль туловища, вдох, сесть с прямыми ногами,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hanging="0"/>
        <w:jc w:val="both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уки к носкам, выдох, вдох, и.п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color w:val="00B0F0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3"/>
          <w:sz w:val="32"/>
          <w:szCs w:val="32"/>
        </w:rPr>
        <w:t>«Вот нагнулась елочка, зеленые иголочк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pacing w:val="-2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pacing w:val="-3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 xml:space="preserve">И.п.: стоя, ноги на ширине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плеч, руки внизу, вдох, выдох, наклон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right="425" w:hanging="0"/>
        <w:jc w:val="both"/>
        <w:rPr>
          <w:rFonts w:ascii="Times New Roman;Times New Roman" w:hAnsi="Times New Roman;Times New Roman" w:cs="Times New Roman;Times New Roman"/>
          <w:color w:val="00B0F0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2"/>
          <w:sz w:val="32"/>
          <w:szCs w:val="32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туловища вперед, вдох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и.п., выдох, наклон</w:t>
      </w:r>
      <w:r>
        <w:rPr>
          <w:rFonts w:cs="Times New Roman;Times New Roman" w:ascii="Times New Roman;Times New Roman" w:hAnsi="Times New Roman;Times New Roman"/>
          <w:color w:val="00B0F0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3"/>
          <w:sz w:val="32"/>
          <w:szCs w:val="32"/>
        </w:rPr>
        <w:t>«Вот сосна высокая стоит и ветвями шевелит».</w:t>
      </w:r>
      <w:r>
        <w:rPr>
          <w:rFonts w:cs="Times New Roman;Times New Roman" w:ascii="Times New Roman;Times New Roman" w:hAnsi="Times New Roman;Times New Roman"/>
          <w:i/>
          <w:iCs/>
          <w:spacing w:val="-3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pacing w:val="-3"/>
          <w:sz w:val="32"/>
          <w:szCs w:val="32"/>
        </w:rPr>
        <w:t xml:space="preserve">        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 xml:space="preserve">И.п.: о.с, вдох, руки в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стороны, выдох, наклон туловища вправо, вдох, выдох, наклон туло</w:t>
        <w:softHyphen/>
        <w:t>вища влев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3"/>
          <w:sz w:val="32"/>
          <w:szCs w:val="32"/>
        </w:rPr>
        <w:t>«Дети в беретках с ветки упали, беретки потеряли» (желуди).</w:t>
      </w:r>
      <w:r>
        <w:rPr>
          <w:rFonts w:cs="Times New Roman;Times New Roman" w:ascii="Times New Roman;Times New Roman" w:hAnsi="Times New Roman;Times New Roman"/>
          <w:i/>
          <w:iCs/>
          <w:spacing w:val="-3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, руки за голову, вдох — подняться на носки, выдох - присес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pacing w:val="-1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pacing w:val="-4"/>
          <w:sz w:val="32"/>
          <w:szCs w:val="32"/>
        </w:rPr>
        <w:t>«Стоит Алена, листва зелена, тонкий стан, белый сарафан» (береза).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32"/>
          <w:szCs w:val="32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pacing w:val="-4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стоя, ноги на ширине плеч, руки вдоль туловища, вдох, руки че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рез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hanging="0"/>
        <w:jc w:val="both"/>
        <w:rPr>
          <w:rFonts w:ascii="Times New Roman;Times New Roman" w:hAnsi="Times New Roman;Times New Roman" w:cs="Times New Roman;Times New Roman"/>
          <w:spacing w:val="-1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тороны вверх, подняться на носки, выдох, и.п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4"/>
          <w:sz w:val="32"/>
          <w:szCs w:val="32"/>
        </w:rPr>
        <w:t>«Гуси».</w:t>
      </w:r>
    </w:p>
    <w:p>
      <w:pPr>
        <w:pStyle w:val="Normal"/>
        <w:shd w:fill="FFFFFF" w:val="clear"/>
        <w:tabs>
          <w:tab w:val="clear" w:pos="709"/>
          <w:tab w:val="left" w:pos="-3686" w:leader="none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 xml:space="preserve">На вдохе наклон вперед: глядя вперед и вытягивая шею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произносить «ш-ш-ш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Гуси-лебеди летят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Ходьба, имитируя полет. На вдохе рук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(«крылья») поднимать, на выдохе опускать, произнося «г-у-у-у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2"/>
          <w:sz w:val="32"/>
          <w:szCs w:val="32"/>
        </w:rPr>
        <w:t>Вырасту большой»</w:t>
      </w:r>
      <w:r>
        <w:rPr>
          <w:rFonts w:cs="Times New Roman;Times New Roman" w:ascii="Times New Roman;Times New Roman" w:hAnsi="Times New Roman;Times New Roman"/>
          <w:iCs/>
          <w:color w:val="C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И.п.: ноги вместе, руки вниз. Поднимаясь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на носки, подтянуть руки вверх (вдох). Опускаясь на всю стопу, выдох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«ух-х-х».</w:t>
      </w:r>
      <w:r>
        <w:rPr>
          <w:rFonts w:cs="Times New Roman;Times New Roman" w:ascii="Times New Roman;Times New Roman" w:hAnsi="Times New Roman;Times New Roman"/>
          <w:i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Дышим животом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Руки на животе — вдох и выдох носом. Рук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за спину — вдох и выдох нос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Грибок»</w:t>
      </w:r>
      <w:r>
        <w:rPr>
          <w:rFonts w:cs="Times New Roman;Times New Roman" w:ascii="Times New Roman;Times New Roman" w:hAnsi="Times New Roman;Times New Roman"/>
          <w:iCs/>
          <w:color w:val="C00000"/>
          <w:sz w:val="32"/>
          <w:szCs w:val="32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.п.: глубокий присед, руки обхватывают колени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(«грибок маленький»). Медленно выпрямиться, разводя руки в сто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роны, немного отвести голову назад (вдох) («грибок вырос»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6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40"/>
          <w:szCs w:val="40"/>
        </w:rPr>
        <w:t xml:space="preserve">2-й комплекс  </w:t>
      </w: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6"/>
          <w:sz w:val="40"/>
          <w:szCs w:val="40"/>
        </w:rPr>
        <w:t>«Дождик»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6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6"/>
          <w:sz w:val="40"/>
          <w:szCs w:val="4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 Сидя, ноги скрестить по-турецки. Сверху пальнем правой рук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показать траекторию ее движения, следить глазами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Капля первая упала - кап!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То же проделать другой рукой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>И вторая прибежала — кап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78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 то же. Посмотреть глазами вверх, не поднимая головы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Мы на небо посмотрели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Капельки «кап-кап» запели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Намочились ли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78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 то же. Вытереть лицо руками, встать на ноги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Мы их вытира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78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Показать руками, посмотреть вниз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Туфли, посмотрите, мокрыми ста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Поднять и опустить плечи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9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 xml:space="preserve">Плечами дружно поведем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И все капельки стряхн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Бег на месте. Повторить 3-4 раза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>От дождя убежи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Приседани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Под кусточком  посидим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2"/>
          <w:sz w:val="32"/>
          <w:szCs w:val="32"/>
        </w:rPr>
        <w:t>«Каша кипит»</w:t>
      </w:r>
      <w:r>
        <w:rPr>
          <w:rFonts w:cs="Times New Roman;Times New Roman" w:ascii="Times New Roman;Times New Roman" w:hAnsi="Times New Roman;Times New Roman"/>
          <w:iCs/>
          <w:color w:val="C00000"/>
          <w:spacing w:val="-2"/>
          <w:sz w:val="32"/>
          <w:szCs w:val="32"/>
        </w:rPr>
        <w:t>,</w:t>
      </w:r>
      <w:r>
        <w:rPr>
          <w:rFonts w:cs="Times New Roman;Times New Roman" w:ascii="Times New Roman;Times New Roman" w:hAnsi="Times New Roman;Times New Roman"/>
          <w:iCs/>
          <w:spacing w:val="-2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или </w:t>
      </w:r>
      <w:r>
        <w:rPr>
          <w:rFonts w:cs="Times New Roman;Times New Roman" w:ascii="Times New Roman;Times New Roman" w:hAnsi="Times New Roman;Times New Roman"/>
          <w:b/>
          <w:iCs/>
          <w:color w:val="C00000"/>
          <w:spacing w:val="-2"/>
          <w:sz w:val="32"/>
          <w:szCs w:val="32"/>
        </w:rPr>
        <w:t>«Варим кашу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И.п.: о.с, одна рука на гру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ди, другая на животе. Выполнить вдох через нос (втягивая живот ),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а выдох через рот, произнося «ш-ш-ш» или «ф-ф-ф» («каша кипит»)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и выпячивая живо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2"/>
          <w:sz w:val="32"/>
          <w:szCs w:val="32"/>
        </w:rPr>
        <w:t>«Лотос»</w:t>
      </w:r>
      <w:r>
        <w:rPr>
          <w:rFonts w:cs="Times New Roman;Times New Roman" w:ascii="Times New Roman;Times New Roman" w:hAnsi="Times New Roman;Times New Roman"/>
          <w:iCs/>
          <w:color w:val="C00000"/>
          <w:spacing w:val="-2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И.п.: сидя по-турецки, плечи слегка отведены назад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голова приподнята, кисти рук лежат тыльной стороной ладони на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коленях, указательные и большие пальцы сомкнуты в колечки. Вдох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диафрагмой (плечи не поднимаются), представить струю воздуха, пронизывающую до макушки по всему позвоночнику, медленный выдох ртом (можно выполнять с закрытыми глазами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Луговые цветы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 ходьбе по площадке (руки на пояс) вы</w:t>
        <w:softHyphen/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полнять повороты головы в правую (левую) сторону, одновременно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выполняя два вдоха через нос. Выдох происходит между циклами поворота головы в ту или другую сторону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iCs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i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40"/>
          <w:szCs w:val="4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</w:rPr>
        <w:t>1-й комплекс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2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pacing w:val="-1"/>
          <w:sz w:val="32"/>
          <w:szCs w:val="32"/>
        </w:rPr>
        <w:t>И.п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.: лежа на спине, руки вдоль туловища, поднять руки вверх, потя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уться, руки вперед, и.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п.: лежа на спине, руки вдоль туловища, носки потянуть на себя, и.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сидя, ноги прямые, руки в упоре сзади, развести носки ног в стороны, и.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B0F0"/>
          <w:sz w:val="32"/>
          <w:szCs w:val="32"/>
        </w:rPr>
        <w:t>«Пешеход».</w:t>
      </w:r>
      <w:r>
        <w:rPr>
          <w:rFonts w:cs="Times New Roman;Times New Roman" w:ascii="Times New Roman;Times New Roman" w:hAnsi="Times New Roman;Times New Roman"/>
          <w:i/>
          <w:iCs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И.п. то же, переступание пальчиками, сгибая колени, то же с выпрямлением но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B0F0"/>
          <w:sz w:val="32"/>
          <w:szCs w:val="32"/>
        </w:rPr>
        <w:t>«</w:t>
      </w:r>
      <w:r>
        <w:rPr>
          <w:rFonts w:cs="Times New Roman;Times New Roman" w:ascii="Times New Roman;Times New Roman" w:hAnsi="Times New Roman;Times New Roman"/>
          <w:b/>
          <w:i/>
          <w:iCs/>
          <w:color w:val="00B0F0"/>
          <w:sz w:val="32"/>
          <w:szCs w:val="32"/>
        </w:rPr>
        <w:t>Молоточки».</w:t>
      </w:r>
      <w:r>
        <w:rPr>
          <w:rFonts w:cs="Times New Roman;Times New Roman" w:ascii="Times New Roman;Times New Roman" w:hAnsi="Times New Roman;Times New Roman"/>
          <w:i/>
          <w:iCs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И.п.: сидя, согнув ноги, руки в упоре за спиной, паль</w:t>
        <w:softHyphen/>
        <w:t>чики на носках, удар левой пяткой об по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, руки на пояс, перекат с носков на пятки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«с-с-с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, руки согнуты в локтях и подня</w:t>
        <w:softHyphen/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ты на уровень плеч кистями друг к другу. В момент короткого шум</w:t>
        <w:softHyphen/>
      </w: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ного вдоха носом бросаем руки навстречу друг другу, как бы обнимая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себя за плеч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Лиса», «Кошка», «Тигр на охоте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Ходьба по площадке, выстав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ляя правую (левую) ногу вперед, две руки ладошками сложить на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колено, прогибая спину. Выполнить два-четыре резких вдоха, голо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ва приподнята («тигр ищет добычу», «кошка ищет мышку») и т.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5"/>
          <w:sz w:val="32"/>
          <w:szCs w:val="32"/>
        </w:rPr>
        <w:t>«Малый маятник», «Маят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И.п.: ноги на ширине плеч, рук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за спину. Наклоны туловища в стороны. При наклоне выдох, вып</w:t>
        <w:softHyphen/>
        <w:t>рямиться — вдох.</w:t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pacing w:val="-14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14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426" w:right="425" w:firstLine="708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8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8"/>
          <w:sz w:val="44"/>
          <w:szCs w:val="44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426" w:right="425" w:firstLine="708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8"/>
          <w:sz w:val="32"/>
          <w:szCs w:val="3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2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pacing w:val="-1"/>
          <w:sz w:val="32"/>
          <w:szCs w:val="32"/>
        </w:rPr>
        <w:t>И.п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.: лежа на спине, руки вдоль туловища, поднять руки вверх, потя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уться, и.п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 то же, массаж пальцев рук - от ногтей до основания с надавлива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ием (внутреннее и внешнее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 то же, руки вперед, массаж-поглаживание рук - от пальцев до плеч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то же, крепко зажмурить глаза на 5 сек., открыть, повторить 5-6 раз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ходьба на месте с высоким подниманием колена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Лыж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стоя, слегка наклонившись вперед и присев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оги как бы на ширине лыжни, правая рука впереди (кисть сжи</w:t>
        <w:softHyphen/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мает «лыжную палку»), левая рука далеко сзади, кисть раскрыта. Вдох</w:t>
        <w:softHyphen/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нуть, плавно присесть, правую руку вниз, назад к бедру, мощный выдох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левая рука выносится вперед (вдох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iCs/>
          <w:color w:val="C00000"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C00000"/>
          <w:spacing w:val="-2"/>
          <w:sz w:val="32"/>
          <w:szCs w:val="32"/>
        </w:rPr>
        <w:t>«</w:t>
      </w:r>
      <w:r>
        <w:rPr>
          <w:rFonts w:cs="Times New Roman;Times New Roman" w:ascii="Times New Roman;Times New Roman" w:hAnsi="Times New Roman;Times New Roman"/>
          <w:b/>
          <w:iCs/>
          <w:color w:val="C00000"/>
          <w:spacing w:val="-2"/>
          <w:sz w:val="32"/>
          <w:szCs w:val="32"/>
        </w:rPr>
        <w:t xml:space="preserve">Паровоз» </w:t>
      </w:r>
      <w:r>
        <w:rPr>
          <w:rFonts w:cs="Times New Roman;Times New Roman" w:ascii="Times New Roman;Times New Roman" w:hAnsi="Times New Roman;Times New Roman"/>
          <w:b/>
          <w:color w:val="C00000"/>
          <w:spacing w:val="-2"/>
          <w:sz w:val="32"/>
          <w:szCs w:val="32"/>
        </w:rPr>
        <w:t xml:space="preserve">или </w:t>
      </w:r>
      <w:r>
        <w:rPr>
          <w:rFonts w:cs="Times New Roman;Times New Roman" w:ascii="Times New Roman;Times New Roman" w:hAnsi="Times New Roman;Times New Roman"/>
          <w:b/>
          <w:iCs/>
          <w:color w:val="C00000"/>
          <w:spacing w:val="-2"/>
          <w:sz w:val="32"/>
          <w:szCs w:val="32"/>
        </w:rPr>
        <w:t>«Поезд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Ходить, имитируя согнутыми рукам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движение колес паровоза, и произносить «чух-чух-чух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Мельница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ыполнить вдох и вращать прямыми руками, произнося  «жр-р-р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Партизан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стоя, палка (ружье) в руках. Ходьба, вы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соко поднимая колени. На два шага — вдох, на четыре-шесть ша</w:t>
        <w:softHyphen/>
        <w:t>гов выдох с произнесением слова «ти-ш-е-е».</w:t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pacing w:val="-1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2"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6"/>
          <w:szCs w:val="3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6"/>
          <w:szCs w:val="36"/>
        </w:rPr>
        <w:t>1-й комплекс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8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Кто спит в постели сладко?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Давно пора вставать.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Спешите на зарядку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Мы вас не будем ждать!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Носом глубоко дышите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2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лежа на спине, руки вдоль туловища, напрячь тело, вдох, дер</w:t>
        <w:softHyphen/>
        <w:t>жать несколько секунд, расслабиться, выдо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лежа на спине, руки в стороны, пальцы сжаты в кулаки, скрес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тить руки перед собой, выдох, развести руки, в и.п., вдо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лежа на спине, руки в замок за голову, поднять прямую левую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ногу, поднять прямую правую ногу, держать их вместе, и.п. (одновре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менно опустить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.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И.п.: лежа на животе, руки за голову, прогнуться, руки к плечам, ноги ле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жат на полу, держать, и.п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лежа на животе, руки под подбородком, прогнуться, приняв упор на предплечья, шея вытянута - вдох, выдох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Петушо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а вдохе подняться на носки, потянуть вперед гордо поднятую голову, руки поднять в стороны, отвести назад. На выдохе хлопать себя по бедрам  («ку-ка-ре-ку»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И.п.: о.с. Повернуть голову вправо и сделать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Погончик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.п.: встать прямо, сжатые кулаки кисти рук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 xml:space="preserve">прижаты к поясу. В момент короткого шумного вдоха носом с силой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толкнуть кулаки к полу, как бы отжимаясь от него или сбрасывая с рук что-то. При этом во время толчка кулаки разжать. Плечи в момент вдоха напрячь, руки вытянуть в струну (тянутся к полу),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пальцы рук широко растопырить. На выдохе вернуться в и.п.: кист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рук снова на пояс, пальцы сжаты в кулаки — выдох ушел.</w:t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spacing w:val="-4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993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8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8"/>
          <w:sz w:val="40"/>
          <w:szCs w:val="40"/>
        </w:rPr>
        <w:t>2-й комплекс</w:t>
      </w:r>
    </w:p>
    <w:p>
      <w:pPr>
        <w:pStyle w:val="Normal"/>
        <w:shd w:fill="FFFFFF" w:val="clear"/>
        <w:spacing w:lineRule="auto" w:line="240" w:before="0" w:after="0"/>
        <w:ind w:left="426" w:right="425" w:firstLine="993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8"/>
          <w:sz w:val="32"/>
          <w:szCs w:val="32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2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pacing w:val="-2"/>
          <w:sz w:val="32"/>
          <w:szCs w:val="32"/>
        </w:rPr>
        <w:t>И.п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.: лежа на спине, руки вдоль туловища, поднять правую ногу (пря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мую), и.п., поднять левую ногу (прямую), и,п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И.п.: лежа на спине, руки перед собой «держат руль», «езда на велоси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педе», и.п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 п. лежа на спине, руки вверху, поворот туловища вправо, не отры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вая ступни от пола, и.п., поворот туловища влево, и.п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лежа на спине, руки за головой, свести локти впереди (локти ка</w:t>
        <w:softHyphen/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саются друг друга) — выдох, и.п., локти касаются пола — вдо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сидя, ноги скрестно, руки на поясе, руки через стороны вверх - вдох, выдо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, принять правильную осанку без зрительного контроля (глаза закрыты), повторить 3-4 раза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Тихоход»</w:t>
      </w:r>
      <w:r>
        <w:rPr>
          <w:rFonts w:cs="Times New Roman;Times New Roman" w:ascii="Times New Roman;Times New Roman" w:hAnsi="Times New Roman;Times New Roman"/>
          <w:iCs/>
          <w:color w:val="C00000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2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Ходьба, высоко поднимая колени. На 2 шага —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вдох, на 4—6 шагов —  выдох. Выдыхая, произносить «ти-ш-ш-ше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Трубач»</w:t>
      </w:r>
      <w:r>
        <w:rPr>
          <w:rFonts w:cs="Times New Roman;Times New Roman" w:ascii="Times New Roman;Times New Roman" w:hAnsi="Times New Roman;Times New Roman"/>
          <w:iCs/>
          <w:color w:val="C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Воображаемую трубу поднести к губам. Имитируя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движения трубача, нажимать пальцами клавиши и произносить «ту-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ту-ту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о.с, смотреть прямо перед собой. Слегка накло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не стыдно!» Выдох уходит пассивно в промежутке между вдохами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о голова при этом посередине не останавливаетс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4"/>
          <w:sz w:val="32"/>
          <w:szCs w:val="32"/>
        </w:rPr>
        <w:t>«Цветок  распускается»</w:t>
      </w:r>
      <w:r>
        <w:rPr>
          <w:rFonts w:cs="Times New Roman;Times New Roman" w:ascii="Times New Roman;Times New Roman" w:hAnsi="Times New Roman;Times New Roman"/>
          <w:iCs/>
          <w:color w:val="C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п.: стоя, руки на затылке, локти све</w:t>
        <w:softHyphen/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уться в и.п. (выдох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</w:rPr>
        <w:t>1-й комплекс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сидя, ноги скрестно. Смотреть вверх, не поднимая головы, и во</w:t>
        <w:softHyphen/>
        <w:t xml:space="preserve">дить пальцем за пролетающим самолетом (сопровождение глазами). Пролетает самолет, С ним собрался я в полет. 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 то же. Отвести правую руку в сторону (следить взглядом), то же выполняется в левую сторону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Правое крыло отвел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смотре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Левое крыло отвел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Поглядел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.п. то же. Выполнять вращательные движения перед </w:t>
      </w:r>
      <w:r>
        <w:rPr>
          <w:rFonts w:cs="Times New Roman;Times New Roman" w:ascii="Times New Roman;Times New Roman" w:hAnsi="Times New Roman;Times New Roman"/>
          <w:iCs/>
          <w:sz w:val="32"/>
          <w:szCs w:val="32"/>
        </w:rPr>
        <w:t>грудью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>Я мотор завожу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И внимательно гляжу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Встать на носочки и выполнять летательные движени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Поднимаюсь ввысь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2"/>
          <w:sz w:val="32"/>
          <w:szCs w:val="32"/>
        </w:rPr>
        <w:t>Лечу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>Возвращаться не хоч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, крепко зажмурить глаза на 5 сек., открыть (повторить 8-10 раз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9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, быстро моргать глазами 1—2 мин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Свеча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а большие пальцы, произносить «фу-фу-фу» («задуем свечу»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5"/>
          <w:sz w:val="32"/>
          <w:szCs w:val="32"/>
        </w:rPr>
        <w:t>«Снежинки»</w:t>
      </w:r>
      <w:r>
        <w:rPr>
          <w:rFonts w:cs="Times New Roman;Times New Roman" w:ascii="Times New Roman;Times New Roman" w:hAnsi="Times New Roman;Times New Roman"/>
          <w:iCs/>
          <w:color w:val="C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И.п.: о.с, руки согнуты в локтях, ладошками вверх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05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Регулировщик»</w:t>
      </w:r>
      <w:r>
        <w:rPr>
          <w:rFonts w:cs="Times New Roman;Times New Roman" w:ascii="Times New Roman;Times New Roman" w:hAnsi="Times New Roman;Times New Roman"/>
          <w:iCs/>
          <w:color w:val="C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ноги на ширине плеч, одна рука подня</w:t>
        <w:softHyphen/>
        <w:t>та вверх, другая в сторону. Поменять положение рук резким движе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ием, сделать вдох. Снова поменять положение рук — выдо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0" w:leader="none"/>
          <w:tab w:val="left" w:pos="105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5"/>
          <w:sz w:val="32"/>
          <w:szCs w:val="32"/>
        </w:rPr>
        <w:t xml:space="preserve">«Рубка дров» </w:t>
      </w:r>
      <w:r>
        <w:rPr>
          <w:rFonts w:cs="Times New Roman;Times New Roman" w:ascii="Times New Roman;Times New Roman" w:hAnsi="Times New Roman;Times New Roman"/>
          <w:b/>
          <w:color w:val="C00000"/>
          <w:spacing w:val="-5"/>
          <w:sz w:val="32"/>
          <w:szCs w:val="32"/>
        </w:rPr>
        <w:t xml:space="preserve">или </w:t>
      </w:r>
      <w:r>
        <w:rPr>
          <w:rFonts w:cs="Times New Roman;Times New Roman" w:ascii="Times New Roman;Times New Roman" w:hAnsi="Times New Roman;Times New Roman"/>
          <w:b/>
          <w:iCs/>
          <w:color w:val="C00000"/>
          <w:spacing w:val="-5"/>
          <w:sz w:val="32"/>
          <w:szCs w:val="32"/>
        </w:rPr>
        <w:t>«Дровосек»</w:t>
      </w:r>
      <w:r>
        <w:rPr>
          <w:rFonts w:cs="Times New Roman;Times New Roman" w:ascii="Times New Roman;Times New Roman" w:hAnsi="Times New Roman;Times New Roman"/>
          <w:iCs/>
          <w:color w:val="C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Руки над головой сцеплены в «за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мок», ноги на ширине плеч (поднимая руки вверх, выполнить глу</w:t>
        <w:softHyphen/>
        <w:t>бокий вдох через нос), на выдохе наклон туловища вперед с одно</w:t>
        <w:softHyphen/>
        <w:t>временным опусканием рук и произнесением «ух!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6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right="425" w:firstLine="993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40"/>
          <w:szCs w:val="40"/>
        </w:rPr>
        <w:t>2-й комплекс</w:t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2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сидя, ноги скрестно, крепко зажмурить глаза на 5 сек., открыть (повторить 8-10 раз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 то же, быстро моргать глазами 1—2 м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 то же, массировать глаза через закрытые веки круговыми движе-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иями указательных пальцев в течение 1 м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 то же, отвести глаза вправо, вле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 то же, отвести глаза вверх, вниз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Лыжник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стоя, слегка наклонившись вперед и присев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оги как бы на ширине лыжни, правая рука впереди (кисть сжи</w:t>
        <w:softHyphen/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мает «лыжную палку»), левая рука далеко сзади, кисть раскрыта. Вдох</w:t>
        <w:softHyphen/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нуть, плавно присесть, правую руку вниз, назад к бедру, мощный выдох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левая рука выносится вперед (вдох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«с-с-с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, руки согнуты в локтях и подня</w:t>
        <w:softHyphen/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ты на уровень плеч кистями друг к другу. В момент короткого шум</w:t>
        <w:softHyphen/>
      </w: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ного вдоха носом бросаем руки навстречу друг другу, как бы обнимая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себя за плеч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И.п.: о.с. Повернуть голову вправо и сделать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-7"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-7"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8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</w:rPr>
        <w:t xml:space="preserve">1-й комплекс </w:t>
      </w: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40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8"/>
          <w:sz w:val="40"/>
          <w:szCs w:val="40"/>
        </w:rPr>
        <w:t>«Уголек»</w:t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40"/>
          <w:szCs w:val="4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2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.п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.: лежа на спине, руки вдоль туловища, поднять прямые ноги вверх, и.п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1"/>
          <w:sz w:val="32"/>
          <w:szCs w:val="32"/>
        </w:rPr>
        <w:t>«Бревнышко».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 И.п.: лежа на спине, руки вверху, перекат со спины на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живот, перекат с живота на спин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1"/>
          <w:sz w:val="32"/>
          <w:szCs w:val="32"/>
        </w:rPr>
        <w:t>«Лодочка».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 И.п. лежа на животе, руки под подбородком, прогнуться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руки к плечам — вдох, и.п. - выдо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Шлагбаум».</w:t>
      </w:r>
      <w:r>
        <w:rPr>
          <w:rFonts w:cs="Times New Roman;Times New Roman" w:ascii="Times New Roman;Times New Roman" w:hAnsi="Times New Roman;Times New Roman"/>
          <w:i/>
          <w:color w:val="00B0F0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И.п.: лежа на животе, руки вдоль туловища, поднять правую ногу, и.п., поднять левую ногу, и.п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Божья коровка»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pacing w:val="-1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1"/>
          <w:sz w:val="32"/>
          <w:szCs w:val="32"/>
        </w:rPr>
        <w:t>Ходьба на месте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2"/>
          <w:sz w:val="32"/>
          <w:szCs w:val="32"/>
        </w:rPr>
        <w:t>«Здравствуй, солнышко!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И.п.: ноги на ширине плеч, руки и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спину. Медленно поднять руки вверх, скользя по туловищу, руки 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сторону, голову поднять вверх (вдох), медленно вернуться в и.п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Свеча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а большие пальцы, произносить «фу-фу-фу» («задуем свечу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color w:val="C00000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5"/>
          <w:sz w:val="32"/>
          <w:szCs w:val="32"/>
        </w:rPr>
        <w:t>«Снежинки»</w:t>
      </w:r>
      <w:r>
        <w:rPr>
          <w:rFonts w:cs="Times New Roman;Times New Roman" w:ascii="Times New Roman;Times New Roman" w:hAnsi="Times New Roman;Times New Roman"/>
          <w:iCs/>
          <w:color w:val="C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И.п.: о.с, руки согнуты в локтях, ладошками вверх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-7"/>
          <w:sz w:val="32"/>
          <w:szCs w:val="32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pacing w:val="-7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40"/>
          <w:szCs w:val="40"/>
        </w:rPr>
        <w:t>2-й комплекс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pacing w:val="-7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7"/>
          <w:sz w:val="40"/>
          <w:szCs w:val="40"/>
        </w:rPr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Глаз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Глазки нужно открывать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Чудо чтоб не прозеват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 п. - лежа на спине, руки вдоль туловища.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 xml:space="preserve"> 1-2 - зажмурить глаза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3-4 - широко открыть глаза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ab/>
        <w:t xml:space="preserve"> Повторить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6 раз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Ротик просыпается»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Ротик мой </w:t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просыпайся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Чтоб пошире улыбатьс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 п. -лежа на спине, руки вдоль туловища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>1-2 - открыть широко ротик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3-4-закрыть ротик и улыбнуться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>6 раз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3"/>
          <w:sz w:val="32"/>
          <w:szCs w:val="32"/>
        </w:rPr>
        <w:t>«Руч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Ручки кверху потянулись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>До солнышка дотянулись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И. п. - лежа на спине, руки вдоль туловища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1-2 - поднять правую руку вверх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3—4 - отвести правую руку вверх за голову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То же левой рукой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6 раз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Ножки просыпанной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Будем ножки пробуждать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6"/>
          <w:sz w:val="32"/>
          <w:szCs w:val="32"/>
        </w:rPr>
        <w:t>Их в дорогу у собират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И. п. - лежа на спине, руки вверху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1-2 - потянуть на себя правую ногу носком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3-4 - и. п.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То же левой ногой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>6 раз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1"/>
          <w:sz w:val="32"/>
          <w:szCs w:val="32"/>
        </w:rPr>
        <w:t>«Вот мы и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К солнышку мы потянулись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И друг другу улыбнулись!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Аист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На вдохе поднять руки в стороны. Ногу, согнутую в </w:t>
      </w: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колене, гордо вывести вперед, зафиксировать. На выдохе сделать шаг.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Опустить ногу и руки,  произнося «ш-ш-ш».</w:t>
      </w:r>
    </w:p>
    <w:p>
      <w:pPr>
        <w:pStyle w:val="Style16"/>
        <w:numPr>
          <w:ilvl w:val="0"/>
          <w:numId w:val="18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нул»); 2 — руки в стороны, вниз, произнося «с-с-с» или «ш-ш-ш» («шарик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спустился»).</w:t>
      </w:r>
    </w:p>
    <w:p>
      <w:pPr>
        <w:pStyle w:val="Style16"/>
        <w:numPr>
          <w:ilvl w:val="0"/>
          <w:numId w:val="18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Ворона».</w:t>
      </w:r>
    </w:p>
    <w:p>
      <w:pPr>
        <w:pStyle w:val="Style16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6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-7"/>
          <w:sz w:val="32"/>
          <w:szCs w:val="32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pacing w:val="-7"/>
          <w:sz w:val="40"/>
          <w:szCs w:val="4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</w:rPr>
        <w:t>1-й комплекс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B0F0"/>
          <w:spacing w:val="-6"/>
          <w:sz w:val="32"/>
          <w:szCs w:val="32"/>
        </w:rPr>
        <w:t>1.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6"/>
          <w:sz w:val="32"/>
          <w:szCs w:val="32"/>
        </w:rPr>
        <w:t>«Потягушечки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Вот почти мы все проснулись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 в кроватке потянулись.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1-2 - потянуться одновременно ногами и руками, растягивая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5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позвоночник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3-4 - и. п. Повторить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6 раз</w:t>
      </w:r>
      <w:r>
        <w:rPr>
          <w:rFonts w:cs="Times New Roman;Times New Roman" w:ascii="Times New Roman;Times New Roman" w:hAnsi="Times New Roman;Times New Roman"/>
          <w:b/>
          <w:bCs/>
          <w:spacing w:val="-5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B0F0"/>
          <w:spacing w:val="-5"/>
          <w:sz w:val="32"/>
          <w:szCs w:val="32"/>
        </w:rPr>
        <w:t>2.</w:t>
      </w:r>
      <w:r>
        <w:rPr>
          <w:rFonts w:cs="Times New Roman;Times New Roman" w:ascii="Times New Roman;Times New Roman" w:hAnsi="Times New Roman;Times New Roman"/>
          <w:b/>
          <w:bCs/>
          <w:spacing w:val="-5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5"/>
          <w:sz w:val="32"/>
          <w:szCs w:val="32"/>
        </w:rPr>
        <w:t>«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Вот проснулись ручки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Вот проснулись ножки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 хотят скорей бежать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К маме по дорожке.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И. п</w:t>
      </w:r>
      <w:r>
        <w:rPr>
          <w:rFonts w:cs="Times New Roman;Times New Roman" w:ascii="Times New Roman;Times New Roman" w:hAnsi="Times New Roman;Times New Roman"/>
          <w:b/>
          <w:spacing w:val="-2"/>
          <w:sz w:val="32"/>
          <w:szCs w:val="32"/>
        </w:rPr>
        <w:t>.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 - лежа на спине, руки поднять вверх, за головой, глаза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закрыты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1-4 - поочередно тянуть от себя правую и левую руку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5-8 - правую и левую ногу 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32"/>
          <w:szCs w:val="32"/>
        </w:rPr>
        <w:t xml:space="preserve">(носком, затем пяткой).  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Повторить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6 раз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B0F0"/>
          <w:spacing w:val="-1"/>
          <w:sz w:val="32"/>
          <w:szCs w:val="32"/>
        </w:rPr>
        <w:t>3</w:t>
      </w:r>
      <w:r>
        <w:rPr>
          <w:rFonts w:cs="Times New Roman;Times New Roman" w:ascii="Times New Roman;Times New Roman" w:hAnsi="Times New Roman;Times New Roman"/>
          <w:b/>
          <w:i/>
          <w:color w:val="00B0F0"/>
          <w:spacing w:val="-1"/>
          <w:sz w:val="32"/>
          <w:szCs w:val="32"/>
        </w:rPr>
        <w:t>. «Клубочек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Не хотим мы простывать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Хоть и начали дрожать.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Мы совсем уже проснулись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К солнышку мы потянулись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. п. - лежа на спине, руки вдоль туловища.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 xml:space="preserve">1-2 - свернуться в клубок, дрожать, изображая, что холодно;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3-4 - раскрыться, расслабиться и потянуться, показывая, что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наступило тепло, улыбнуться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6 раз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B0F0"/>
          <w:spacing w:val="-12"/>
          <w:sz w:val="32"/>
          <w:szCs w:val="32"/>
        </w:rPr>
        <w:t>4.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6"/>
          <w:sz w:val="32"/>
          <w:szCs w:val="32"/>
        </w:rPr>
        <w:t>«Пальчики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Пальчики хотят проснуться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Чтоб в водичку окунутьс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И. п. - сидя в постели, ноги скрестно. </w:t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Растирать ладони до появления тепла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B0F0"/>
          <w:spacing w:val="-11"/>
          <w:sz w:val="32"/>
          <w:szCs w:val="32"/>
        </w:rPr>
        <w:t>5.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B0F0"/>
          <w:spacing w:val="-7"/>
          <w:sz w:val="32"/>
          <w:szCs w:val="32"/>
        </w:rPr>
        <w:t>«Умоем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А теперь лицо умоем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>Глазки широко раскроем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 п. - сидя в постели, ноги скрестно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1-4 - «умыть» лицо теплыми руками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2 раза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Вот готовы мы вставать,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Бегать, прыгать и играть!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-7"/>
          <w:sz w:val="32"/>
          <w:szCs w:val="32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Тихоход»</w:t>
      </w:r>
      <w:r>
        <w:rPr>
          <w:rFonts w:cs="Times New Roman;Times New Roman" w:ascii="Times New Roman;Times New Roman" w:hAnsi="Times New Roman;Times New Roman"/>
          <w:iCs/>
          <w:color w:val="C00000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2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Ходьба, высоко поднимая колени. На 2 шага —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вдох, на 4—6 шагов — выдох. Выдыхая, произносить «ти-ш-ш-ше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Трубач»</w:t>
      </w:r>
      <w:r>
        <w:rPr>
          <w:rFonts w:cs="Times New Roman;Times New Roman" w:ascii="Times New Roman;Times New Roman" w:hAnsi="Times New Roman;Times New Roman"/>
          <w:iCs/>
          <w:color w:val="C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Воображаемую трубу поднести к губам. Имитируя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движения трубача, нажимать пальцами клавиши и произносить «ту-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ту-ту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о.с, смотреть прямо перед собой. Слегка накло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не стыдно!» Выдох уходит пассивно в промежутке между вдохами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40"/>
          <w:szCs w:val="40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7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B0F0"/>
          <w:spacing w:val="-19"/>
          <w:sz w:val="32"/>
          <w:szCs w:val="32"/>
        </w:rPr>
        <w:t>1.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B0F0"/>
          <w:spacing w:val="-6"/>
          <w:sz w:val="32"/>
          <w:szCs w:val="32"/>
        </w:rPr>
        <w:t>«Глаз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Слегка глазки растираем,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А потом сладко зеваем.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. п. - лежа на спине, руки вдоль туловища. 1-4 - слегка погладить закрытые глаза;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5-8 - сделать расслабляющий звук зевоты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bCs/>
          <w:spacing w:val="-7"/>
          <w:sz w:val="32"/>
          <w:szCs w:val="32"/>
        </w:rPr>
        <w:t>4</w:t>
      </w:r>
      <w:r>
        <w:rPr>
          <w:rFonts w:cs="Times New Roman;Times New Roman" w:ascii="Times New Roman;Times New Roman" w:hAnsi="Times New Roman;Times New Roman"/>
          <w:b/>
          <w:bCs/>
          <w:spacing w:val="-7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раза.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B0F0"/>
          <w:spacing w:val="-6"/>
          <w:sz w:val="32"/>
          <w:szCs w:val="32"/>
        </w:rPr>
        <w:t>2.</w:t>
      </w:r>
      <w:r>
        <w:rPr>
          <w:rFonts w:cs="Times New Roman;Times New Roman" w:ascii="Times New Roman;Times New Roman" w:hAnsi="Times New Roman;Times New Roman"/>
          <w:b/>
          <w:bCs/>
          <w:color w:val="00B0F0"/>
          <w:sz w:val="32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6"/>
          <w:sz w:val="32"/>
          <w:szCs w:val="32"/>
        </w:rPr>
        <w:t>«Головка проснула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9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 xml:space="preserve">Мы почти уже проснулись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И друг другу улыбнулись.</w:t>
      </w: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 п. - лежа на спине, руки вдоль туловища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1-2 - поворот головы на подушке вправо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3-4 - и. п.;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5-6 - поворот головы на подушке влево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7-8 - и. п. </w:t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При повороте головы улыбаться друг другу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>6 раз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B0F0"/>
          <w:spacing w:val="-7"/>
          <w:sz w:val="32"/>
          <w:szCs w:val="32"/>
        </w:rPr>
        <w:t>3.</w:t>
      </w:r>
      <w:r>
        <w:rPr>
          <w:rFonts w:cs="Times New Roman;Times New Roman" w:ascii="Times New Roman;Times New Roman" w:hAnsi="Times New Roman;Times New Roman"/>
          <w:b/>
          <w:color w:val="00B0F0"/>
          <w:sz w:val="32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Ручки проснулись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Потянулись мы немножко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Здравствуй, солнышко в окошке!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 п. - лежа на спине, руки вдоль туловища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1 - поднять правую руку вверх;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2-3 - потянуть правую руку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4 - опустить на постель правую руку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То же для левой руки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>6 раз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B0F0"/>
          <w:spacing w:val="-8"/>
          <w:sz w:val="32"/>
          <w:szCs w:val="32"/>
        </w:rPr>
        <w:t>4.</w:t>
      </w:r>
      <w:r>
        <w:rPr>
          <w:rFonts w:cs="Times New Roman;Times New Roman" w:ascii="Times New Roman;Times New Roman" w:hAnsi="Times New Roman;Times New Roman"/>
          <w:b/>
          <w:color w:val="00B0F0"/>
          <w:sz w:val="32"/>
          <w:szCs w:val="32"/>
        </w:rPr>
        <w:tab/>
        <w:t>«</w:t>
      </w: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Ножки проснулись».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Хотим тоже потянуться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И совсем-совсем проснуться. 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 п. - то же. 1 - прямую правую ногу поднять вверх; 2-3 - потянуть правую ногу; 4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- опустить правую ногу на постель.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То же для левой ноги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ab/>
        <w:t xml:space="preserve">Повторить </w:t>
      </w: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>6 раз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B0F0"/>
          <w:spacing w:val="-7"/>
          <w:sz w:val="32"/>
          <w:szCs w:val="32"/>
        </w:rPr>
        <w:t>5.</w:t>
      </w:r>
      <w:r>
        <w:rPr>
          <w:rFonts w:cs="Times New Roman;Times New Roman" w:ascii="Times New Roman;Times New Roman" w:hAnsi="Times New Roman;Times New Roman"/>
          <w:b/>
          <w:color w:val="00B0F0"/>
          <w:sz w:val="32"/>
          <w:szCs w:val="32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Ножки совсем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Ножками мы поболтаем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И до трех мы посчитаем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И. п. - лежа на животе с опорой на локти аккуратно поддер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живать ладонями подбородок.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1-8 - поочередно сгибать и разгибать ноги в коленях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4 раза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Умываться мы идем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 xml:space="preserve">Одеваться мы идем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Очень дружные ребята!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Потом песенку споем.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Ля-ля-ля, ля-ля-ля! 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Вот такие мы, друзья!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4"/>
          <w:sz w:val="32"/>
          <w:szCs w:val="32"/>
        </w:rPr>
        <w:t>«Цветок  распускается»</w:t>
      </w:r>
      <w:r>
        <w:rPr>
          <w:rFonts w:cs="Times New Roman;Times New Roman" w:ascii="Times New Roman;Times New Roman" w:hAnsi="Times New Roman;Times New Roman"/>
          <w:iCs/>
          <w:color w:val="C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п.: стоя, руки на затылке, локти све</w:t>
        <w:softHyphen/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уться в и.п. (выдох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Свеча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а большие пальцы, произносить «фу-фу-фу» («задуем свечу»).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pacing w:val="-7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</w:rPr>
        <w:t>1-й комплекс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7"/>
          <w:sz w:val="32"/>
          <w:szCs w:val="32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Глаз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Глазки нужно открывать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Чудо чтоб не прозеват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 п. - лежа на спине, руки вдоль туловища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1-2 - зажмурить глаза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3-4 - широко открыть рот. Повторить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6 раз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Ротик просыпается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Ротик должен просыпаться</w:t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Чтоб пошире улыбатьс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 п. -лежа на спине, руки вдоль туловища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>1-2 - открыть широко ротик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3-4-закрыть ротик и улыбнуться.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6 раз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6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3"/>
          <w:sz w:val="32"/>
          <w:szCs w:val="32"/>
        </w:rPr>
        <w:t>«Ручки просыпаются»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Ручки кверху потянулись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>До солнышка дотянулись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И. п. - лежа на спине, руки вдоль туловища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1-2 - поднять правую руку вверх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3—4 - отвести правую руку вверх за голову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То же левой рукой.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6 раз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6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Ножки просыпанной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Будем ножки пробуждать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6"/>
          <w:sz w:val="32"/>
          <w:szCs w:val="32"/>
        </w:rPr>
        <w:t>Их в дорогу у собират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И. п. - лежа на спине, руки вверху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1-2 - потянуть на себя правую ногу носком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3-4 - и. п.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То же левой ногой.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 Повторить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6 раз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6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1"/>
          <w:sz w:val="32"/>
          <w:szCs w:val="32"/>
        </w:rPr>
        <w:t>«Вот мы и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К солнышку мы потянулись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И друг другу улыбнулись!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Тихоход»</w:t>
      </w:r>
      <w:r>
        <w:rPr>
          <w:rFonts w:cs="Times New Roman;Times New Roman" w:ascii="Times New Roman;Times New Roman" w:hAnsi="Times New Roman;Times New Roman"/>
          <w:iCs/>
          <w:color w:val="C00000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2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Ходьба, высоко поднимая колени. На 2 шага —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вдох, на 4—6 шагов — выдох. Выдыхая, произносить «ти-ш-ш-ше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Трубач»</w:t>
      </w:r>
      <w:r>
        <w:rPr>
          <w:rFonts w:cs="Times New Roman;Times New Roman" w:ascii="Times New Roman;Times New Roman" w:hAnsi="Times New Roman;Times New Roman"/>
          <w:iCs/>
          <w:color w:val="C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Воображаемую трубу поднести к губам. Имитируя </w:t>
      </w: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движения трубача, нажимать пальцами клавиши и произносить «ту-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ту-ту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о.с, смотреть прямо перед собой. Слегка накло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как бы мысленно кому-то говорите: «Ай-ай-ай! Как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не стыдно!» Выдох уходит пассивно в промежутке между вдохами,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о голова при этом посередине не останавлива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Cs/>
          <w:color w:val="C00000"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4"/>
          <w:sz w:val="32"/>
          <w:szCs w:val="32"/>
        </w:rPr>
        <w:t>«Цветок  распускается»</w:t>
      </w:r>
      <w:r>
        <w:rPr>
          <w:rFonts w:cs="Times New Roman;Times New Roman" w:ascii="Times New Roman;Times New Roman" w:hAnsi="Times New Roman;Times New Roman"/>
          <w:iCs/>
          <w:color w:val="C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п.: стоя, руки на затылке, локти све</w:t>
        <w:softHyphen/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 xml:space="preserve">дены (нераскрывшийся бутон).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;Times New Roman" w:hAnsi="Times New Roman;Times New Roman" w:cs="Times New Roman;Times New Roman"/>
          <w:b/>
          <w:b/>
          <w:bCs/>
          <w:color w:val="FF0000"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pacing w:val="-6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8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</w:rPr>
        <w:t xml:space="preserve">1-й комплекс </w:t>
      </w: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8"/>
          <w:sz w:val="40"/>
          <w:szCs w:val="40"/>
        </w:rPr>
        <w:t xml:space="preserve"> «Жук»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1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.п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.: сидя, ноги скрестно. Грозить пальцем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В группу жук к нам залетел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>Зажужжал и запел: «Ж-ж-ж!»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1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Отвести руку вправо, проследить глазами за направлением руки, то же в другую сторону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Вот он вправо полетел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Каждый вправо посмотрел.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Вот он влево полетел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Каждый влево посмотре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1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Указательным пальцем правой руки совершить движения к носу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9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 xml:space="preserve">Жук на нос хочет сесть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>Не дадим ему присест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1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Направление рукой вниз сопровождают глазами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Жук наш приземлилс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17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И.п.: стоя, ноги врозь. Делать вращательные движения руками («вол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>чок») и встат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Зажужжал и закружился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«Ж-ж-ж-ж-ж-ж-ж-ж-ж-ж-ж-ж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5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Отвести руку в правую сторону, проследить глазами. То же в другую сторону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Жук, вот правая ладошка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Посиди на ней немножко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Жук, вот левая ладошка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Посиди на ней немножко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5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днять руки вверх, посмотреть вверх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Жук наверх полетел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И на потолок присе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5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дняться на носки, смотреть вверх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На носочки мы привстали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Но жучка мы не достал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5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Хлопать в ладоши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 xml:space="preserve">Хлопнем дружно,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Хлоп-хлоп-хлоп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5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митировать полет жука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Чтобы улететь не смог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«Ж-ж-ж-ж-ж-ж-ж-ж-ж-ж-ж-ж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Жук, вот правая ладошка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Посиди на ней немножко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Жук, вот левая ладошка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Посиди на ней немножко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5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днять руки вверх, посмотреть вверх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Жук наверх полетел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И на потолок присе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5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дняться на носки, смотреть вверх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На носочки мы привстали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Но жучка мы не достал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5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Хлопать в ладоши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9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 xml:space="preserve">Хлопнем дружно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Хлоп-хлоп-хлоп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350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митировать полет жука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 xml:space="preserve">Чтобы улететь не смог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«Ж-ж-ж-ж-ж-ж-ж-ж-ж-ж-ж-ж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B0F0"/>
          <w:spacing w:val="-9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pacing w:val="-7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9"/>
          <w:sz w:val="40"/>
          <w:szCs w:val="40"/>
        </w:rPr>
        <w:t>2-й комплекс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pacing w:val="-7"/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6"/>
          <w:sz w:val="32"/>
          <w:szCs w:val="32"/>
        </w:rPr>
        <w:t>«Глаз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Слегка глазки растираем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А потом сладко зеваем.</w:t>
        <w:br/>
        <w:t xml:space="preserve">И. п. - лежа на спине, руки вдоль туловища. 1-4 - слегка погладить закрытые глаза;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5-8 - сделать расслабляющий звук зевоты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Повторить  </w:t>
      </w:r>
      <w:r>
        <w:rPr>
          <w:rFonts w:cs="Times New Roman;Times New Roman" w:ascii="Times New Roman;Times New Roman" w:hAnsi="Times New Roman;Times New Roman"/>
          <w:bCs/>
          <w:spacing w:val="-7"/>
          <w:sz w:val="32"/>
          <w:szCs w:val="32"/>
        </w:rPr>
        <w:t>4</w:t>
      </w:r>
      <w:r>
        <w:rPr>
          <w:rFonts w:cs="Times New Roman;Times New Roman" w:ascii="Times New Roman;Times New Roman" w:hAnsi="Times New Roman;Times New Roman"/>
          <w:b/>
          <w:bCs/>
          <w:spacing w:val="-7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раз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B0F0"/>
          <w:spacing w:val="-6"/>
          <w:sz w:val="32"/>
          <w:szCs w:val="32"/>
        </w:rPr>
        <w:t>«Головка проснула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9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9"/>
          <w:sz w:val="32"/>
          <w:szCs w:val="32"/>
        </w:rPr>
        <w:t xml:space="preserve">Мы почти уже проснулись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И друг другу улыбнулис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11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 п. - лежа на спине, руки вдоль туловища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1-2 - поворот головы на подушке вправо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3-4 - и. п.;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5-6 - поворот головы на подушке влево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7-8 - и. п. </w:t>
      </w:r>
      <w:r>
        <w:rPr>
          <w:rFonts w:cs="Times New Roman;Times New Roman" w:ascii="Times New Roman;Times New Roman" w:hAnsi="Times New Roman;Times New Roman"/>
          <w:spacing w:val="-8"/>
          <w:sz w:val="32"/>
          <w:szCs w:val="32"/>
        </w:rPr>
        <w:t>При повороте головы улыбаться друг другу.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 Повторить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1"/>
          <w:sz w:val="32"/>
          <w:szCs w:val="32"/>
        </w:rPr>
        <w:t>6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Ручки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Потянулись мы немножко.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Здравствуй, солнышко в окошке!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4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И. п. - лежа на спине, руки вдоль туловища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1 - поднять правую руку вверх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>2-3 - потянуть правую руку;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4 - опустить на постель правую руку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То же для левой руки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Повторить  </w:t>
      </w:r>
      <w:r>
        <w:rPr>
          <w:rFonts w:cs="Times New Roman;Times New Roman" w:ascii="Times New Roman;Times New Roman" w:hAnsi="Times New Roman;Times New Roman"/>
          <w:spacing w:val="-4"/>
          <w:sz w:val="32"/>
          <w:szCs w:val="32"/>
        </w:rPr>
        <w:t>6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4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Ножки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Хотим тоже потянуться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и совсем-совсем проснуться.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6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. п. - то же. 1 - прямую правую ногу поднять вверх; 2-3 - потянуть правую ногу; 4 - опустить правую ногу на постель.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То же для левой ноги. Повторить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>6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71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32"/>
          <w:szCs w:val="32"/>
        </w:rPr>
        <w:t>«Ножки совсем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Ножками мы поболтаем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И до трех мы посчитаем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И. п. - лежа на животе с опорой на локти аккуратно поддер</w:t>
        <w:softHyphen/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живать ладонями подбородок. </w:t>
      </w:r>
      <w:r>
        <w:rPr>
          <w:rFonts w:cs="Times New Roman;Times New Roman" w:ascii="Times New Roman;Times New Roman" w:hAnsi="Times New Roman;Times New Roman"/>
          <w:spacing w:val="-3"/>
          <w:sz w:val="32"/>
          <w:szCs w:val="32"/>
        </w:rPr>
        <w:t>1-8 - поочередно сгибать и разгибать ноги в коленях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2"/>
          <w:szCs w:val="32"/>
        </w:rPr>
        <w:t xml:space="preserve">Повторить  </w:t>
      </w: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4 раза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Умываться мы идем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2"/>
          <w:sz w:val="32"/>
          <w:szCs w:val="32"/>
        </w:rPr>
        <w:t>Одеваться мы идем –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Очень дружные ребята!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Потом песенку споем.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Ля-ля-ля, ля-ля-ля!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>Вот такие мы, друзья!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pacing w:val="-5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pacing w:val="-5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pacing w:val="-5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b/>
          <w:b/>
          <w:i/>
          <w:i/>
          <w:color w:val="C00000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Style16"/>
        <w:numPr>
          <w:ilvl w:val="0"/>
          <w:numId w:val="31"/>
        </w:numPr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Аист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На вдохе поднять руки в стороны. Ногу, согнутую в </w:t>
      </w:r>
      <w:r>
        <w:rPr>
          <w:rFonts w:cs="Times New Roman;Times New Roman" w:ascii="Times New Roman;Times New Roman" w:hAnsi="Times New Roman;Times New Roman"/>
          <w:spacing w:val="-5"/>
          <w:sz w:val="32"/>
          <w:szCs w:val="32"/>
        </w:rPr>
        <w:t xml:space="preserve">колене, гордо вывести вперед, зафиксировать. На выдохе сделать шаг.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Опустить ногу и руки,  произнося «ш-ш-ш».</w:t>
      </w:r>
    </w:p>
    <w:p>
      <w:pPr>
        <w:pStyle w:val="Style16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b/>
          <w:b/>
          <w:iCs/>
          <w:color w:val="C00000"/>
          <w:spacing w:val="-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;Times New Roman" w:ascii="Times New Roman;Times New Roman" w:hAnsi="Times New Roman;Times New Roman"/>
          <w:spacing w:val="-10"/>
          <w:sz w:val="32"/>
          <w:szCs w:val="32"/>
        </w:rPr>
        <w:t xml:space="preserve">нул»); 2 — руки в стороны, вниз, произнося «с-с-с» или «ш-ш-ш» («шарик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спустился»).</w:t>
      </w:r>
    </w:p>
    <w:p>
      <w:pPr>
        <w:pStyle w:val="Style16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iCs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z w:val="32"/>
          <w:szCs w:val="32"/>
        </w:rPr>
        <w:t>«Ворона».</w:t>
      </w:r>
    </w:p>
    <w:p>
      <w:pPr>
        <w:pStyle w:val="Style16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6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;Times New Roman" w:hAnsi="Times New Roman;Times New Roman" w:cs="Times New Roman;Times New Roman"/>
          <w:iCs/>
          <w:color w:val="C00000"/>
          <w:spacing w:val="-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1"/>
          <w:sz w:val="32"/>
          <w:szCs w:val="32"/>
        </w:rPr>
        <w:t>«Вот сосна высокая стоит и ветвями шевелит»</w:t>
      </w:r>
      <w:r>
        <w:rPr>
          <w:rFonts w:cs="Times New Roman;Times New Roman" w:ascii="Times New Roman;Times New Roman" w:hAnsi="Times New Roman;Times New Roman"/>
          <w:iCs/>
          <w:color w:val="C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1"/>
          <w:sz w:val="32"/>
          <w:szCs w:val="32"/>
        </w:rPr>
        <w:t xml:space="preserve">И.п.: о.с. 1—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color w:val="C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Cs/>
          <w:color w:val="C00000"/>
          <w:spacing w:val="-7"/>
          <w:sz w:val="32"/>
          <w:szCs w:val="32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-7"/>
          <w:sz w:val="32"/>
          <w:szCs w:val="32"/>
        </w:rPr>
        <w:t xml:space="preserve">И.п.: сидя, ноги вместе, руки в упоре сзади. Согнуть ног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в коленях и подтянуть их к груди. Выпрямить ноги («ф-ф-ф»)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56"/>
          <w:szCs w:val="56"/>
        </w:rPr>
        <w:t>ГИМНАСТИ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56"/>
          <w:szCs w:val="5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56"/>
          <w:szCs w:val="5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FF0000"/>
          <w:sz w:val="56"/>
          <w:szCs w:val="56"/>
        </w:rPr>
        <w:t>ПОСЛЕ ДНЕВНОГО  СНА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40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sz w:val="40"/>
          <w:szCs w:val="40"/>
        </w:rPr>
        <w:t>вторая младшаягруппа « Колокольчики»</w:t>
      </w:r>
    </w:p>
    <w:sectPr>
      <w:type w:val="nextPage"/>
      <w:pgSz w:orient="landscape" w:w="11906" w:h="16838"/>
      <w:pgMar w:left="851" w:right="707" w:gutter="0" w:header="0" w:top="709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B0F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C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;Times New Roman" w:hAnsi="Times New Roman;Times New Roman"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B0F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  <w:color w:val="00B0F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6z0">
    <w:name w:val="WW8Num6z0"/>
    <w:qFormat/>
    <w:rPr>
      <w:b/>
      <w:i w:val="false"/>
      <w:color w:val="00B0F0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color w:val="C00000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b/>
    </w:rPr>
  </w:style>
  <w:style w:type="character" w:styleId="WW8Num31z0">
    <w:name w:val="WW8Num31z0"/>
    <w:qFormat/>
    <w:rPr>
      <w:b/>
      <w:i w:val="false"/>
      <w:color w:val="00B0F0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color w:val="00B0F0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i w:val="false"/>
    </w:rPr>
  </w:style>
  <w:style w:type="character" w:styleId="Style14">
    <w:name w:val="Шрифт абзаца по умолчанию"/>
    <w:qFormat/>
    <w:rPr>
      <w:rFonts w:ascii="Calibri;Calibri" w:hAnsi="Calibri;Calibri" w:eastAsia="Calibri;Calibri" w:cs="Times New Roman;Times New Roman"/>
    </w:rPr>
  </w:style>
  <w:style w:type="character" w:styleId="Style15">
    <w:name w:val="Текст выноски Знак"/>
    <w:qFormat/>
    <w:rPr>
      <w:rFonts w:ascii="Tahoma;Tahoma" w:hAnsi="Tahoma;Tahoma" w:eastAsia="Calibri;Calibri" w:cs="Tahoma;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ahoma" w:hAnsi="Tahoma;Tahoma" w:eastAsia="Calibri;Calibri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24:25Z</dcterms:created>
  <dc:creator>XTreme</dc:creator>
  <dc:description/>
  <dc:language>en-US</dc:language>
  <cp:lastModifiedBy>SUPRA M847G</cp:lastModifiedBy>
  <cp:lastPrinted>2018-06-25T13:24:00Z</cp:lastPrinted>
  <dcterms:modified xsi:type="dcterms:W3CDTF">2018-09-18T12:24:25Z</dcterms:modified>
  <cp:revision>6</cp:revision>
  <dc:subject/>
  <dc:title/>
</cp:coreProperties>
</file>