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.А. Быковская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КАК  ФОРМА ОБРАЗОВАТЕЛЬНОЙ ДЕЯТЕЛЬНОСТИ РЕБЁНКА ПРЕДШКОЛЬНОГО ВОЗРАСТА, ОСВАИВАЮЩЕГО ГРАФИЧЕСКОЕ МОДЕЛИРОВАНИЕ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– писал С.И. Гессен, - «есть единственная и подлинная деятельность детства. Вся задача дошкольного образования поэтому сводится к правильной организации игры ребёнка» [1, с. 95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в педагогике различают более 7 видов игр дошкольников, в которые они могут и должны поиграть ежедневно в течение дня.  В Программе «Детский сад – Дом радости» наше внимание обращено на содействие гармоничному развитию всех видов игр. Однако одни из них имеют традиционные подходы и были в нашем опыте (сюжетно-ролевые, строительные и т.д.), а вот дидактические игры, содержанием которых является графическое моделирование, стали для нас самих площадкой познания [2]. </w:t>
      </w:r>
    </w:p>
    <w:p>
      <w:pPr>
        <w:pStyle w:val="Normal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тод моделирования в разных формах (предметные модели, схемы, графические модели и даже мысленное моделирование), разработанный отечественными психологами и  педагогами, включён в Технологию «Дом радости» уже в средней групп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 xml:space="preserve">Но, пожалуй, самый большой интерес у нас вызвало графическое моделирование математических отношений. Мы о нём, к сожалению, узнали только на авторских курсах. Основу данного содержания разработали бельгийские учёные Ф. Папи </w:t>
      </w:r>
      <w:r>
        <w:rPr>
          <w:sz w:val="28"/>
          <w:szCs w:val="28"/>
        </w:rPr>
        <w:t>и Ж. Папи</w:t>
      </w:r>
      <w:r>
        <w:rPr/>
        <w:t xml:space="preserve"> </w:t>
      </w:r>
      <w:r>
        <w:rPr>
          <w:spacing w:val="-4"/>
          <w:sz w:val="28"/>
          <w:szCs w:val="28"/>
        </w:rPr>
        <w:t xml:space="preserve"> [3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Детский сад - Дом радости» при разработке раздела по математическому развитию детей  опирается на современную науку, раскрывающую  высшую математику для дошкольников [2]. Работа с графами – это введение дошкольников в дискретную математику. Ее базис - это теория множеств, многообразие моделей и структур, которые находятся в различных системах. Графы используются как для решения математических задач, так и во многих других видах деятельности человека. Типичными графами являются схемы авиалиний, метро, изображение железных дорог на географических картах [3,4, 5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 xml:space="preserve">Для нас важно было понять, что графическое моделирование  (схемы) позволяют открыть дошкольнику научные знания, в которых для них скрываются свойства, т.е. закономерности изучаемого объекта. Благодаря моделированию, эти скрытые знания предстают для ребенка в наглядной и доступной для него </w:t>
      </w:r>
      <w:r>
        <w:rPr>
          <w:sz w:val="28"/>
          <w:szCs w:val="28"/>
        </w:rPr>
        <w:t>форме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color w:val="474233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272417"/>
          <w:sz w:val="28"/>
          <w:szCs w:val="28"/>
          <w:lang w:bidi="he-IL"/>
        </w:rPr>
        <w:t xml:space="preserve">Овладение ребёнком графическим моделированием – это важный показатель его предматематической подготов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значение работы стало нам понятно, а вот при разработке технологии возникли вопросы. Читая книгу авторов графического моделирования [3], мы со сменщицей обратили внимание на то, что у  них в исследовании участвовали подгруппки детей. Кроме того, на что мы обратили особое внимание, что с детьми занимался автор методики - мужчина. А нам известно, что харизма мужчин такова, что дети без дополнительных форм забавы с удовольствием притягиваются к ним и с ним общаются. Нам же эти задачи надо было решать с группой детей из 25 человек, которые одновременно должны быть включены в данную форму работы. А организовывать эту познавательную деятельность должна была одна из нас – женщина. Вот тут-то мы и поняли, что если не оформим математические задачи в игровую форму, то того эффекта, который был получен зарубежными учёными, нам не удастся получи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и внимательнее перечитывать лекции Н.М. Крыловой и тома Технологии «Детский сад – Дом радости» (издания 1990 г.) для работы в старшей группе [8]. Мы увидели сценарии занятий. Однако авторы советовали не ограничиваться обучением графическому моделированию только через общегрупповые занятия, а предложили нам проявить творчество в разработке игровой формы проведения этих математических заданий во вторую половину дня. Для этого был  выделен  1 раз в месяц вечер пятницы. Этот вечер рекомендуется организовывать в форме игры, содержанием которой должна быть познавательно-поисковая деятельность воспитанников. Но как проводить такие вечера, в тех изданиях книг не было разработа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для нас было важно? Чтобы этот вечер проходил как игра, чтобы удалось соединить воедино, как говорил С.И. Гессен,  и забаву, и нравственный урок (т.е. имел воспитательное значение). Дети любят такие вечера, и мне кажется, что будущее за таким содержанием и формой работы. Раскрою один из таких вечеров, которые обычно длятся 30- 40 мину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 части вечера </w:t>
      </w:r>
      <w:r>
        <w:rPr>
          <w:sz w:val="28"/>
          <w:szCs w:val="28"/>
        </w:rPr>
        <w:t>перед нами стояла задача реализации инновационного подхода к выполнению любой формы обучения: создать у детей радостное настроение и вызвать у каждого предвкушение успешности решения задачи. Эмоция радости или удовольствия, как отмечают психологи,  возникает и длится тогда, когда испытываешь удовлетворение потребностей играть, общаться и познавать. В момент такого удовлетворения каждый самоутверждается. Поэтому с чего начинается такой вечер?  Необходимо сформулировать для детей игровую задачу и через неё мотивировать содержание деятельности де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о сменщицей придумали сюжет: в деревне живёт бабушка, у неё есть и скотный двор, и птичий двор (два овала из бумаги, на которых размещены 15 точек), но ей трудно сосчитать. Она просит детей помочь ей. Количество животных обозначено точками. Стрелочки, связывающие точки, показывают в одном случае на «корову», а в другой модели – на «курочку». Если есть точки, к которым или от которых стрелочки не идут, значит, это обозначены «быки» или «петушки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 вопрос: как мы сможем проверить задание у каждого участника? У супругов Папи дети работают с фишками. Но как же сохранить фишки на столах, нам же надо будет привести группу в порядок, и потом обсудить с каждым ребёнком задание явно не удастся, ведь 25 участников игр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 ввести обозначение рисунками: на точку, обозначающую корову, предложили нарисовать рога, а на точку, обозначающую быка – хвост. На точку, обозначающую петуха – хвост, а на точку, обозначающую курочку – гребешок. Полученные на таком вечере модели можно потом с каждым ребёнком индивидуально рассмотрет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етей много, решили образовать четыре подгруппы «помощников бабушки»: одни будут (по своему выбору) считать быков, другие - коров, одни – петухов, другие – куроч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отребность играть – заложена в форме проведения вечера – поездка к бабушке в деревню. Общение – с куклой Бибабо, друг с другом и с нами. Познание – чтение графической модели, установление отношений между компонентами предложенного обознач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умали мы и музыкальное сопровождение этого путешествия: с весёлой песенкой «Паровоз, паровоз» поехали на «поезде» в деревню (к картинке фотообоев). Как только песенка закончилась, мы встретились с «бабушкой» - с куклой Бибабо, которую я незаметно для детей надела на руку. И сразу увидела улыбки, предвкушение Чуда. Сыграв за «бабушку», я объяснила детям задачу и, как всегда, спросила: «Кто же может выручить бабушку, кто поможет ей сосчитать, сколько у неё разных животных?»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ичали дружно, но у меня уже выработалась привычка, начиная с младшей группы, я стараюсь встретиться взглядом с каждым из воспитанников, чтобы точно увидеть, принял он мою «программу» или ещё нет. На этот контроль уходит 1 минутка, но она очень важная, потому что надо понять, в какой роли мне придётся работать (имея в виду понятие «Лесенка успеха») - «дирижёром», «вкусным собеседником», «очарованным зрителем», «артистом»?! [9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метила несколько тревожных глаз, выражающих неуверенность. Это были дети, которые пришли в нашу группу только в этом году. Я обратила внимание своей помощницы, она тут же к ним подошла и успокоила тем, что им помож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ле разделения на группы, дети подготовили столы, принесли карандаши и стулья и начали выполнять задачу. Началас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 игровой формы образовательн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Во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части игровой формы</w:t>
      </w:r>
      <w:r>
        <w:rPr>
          <w:sz w:val="28"/>
          <w:szCs w:val="28"/>
        </w:rPr>
        <w:t xml:space="preserve"> вечерней деятельности образовательная задача состояла в следующем: содействовать тому, чтобы каждый воспитанник  научился читать граф по условию, проводил пальчиком по стрелке. Выполнение задание длилось минут 10-12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решали задачу чтения графической модели, придумывали рисунки, изображающие признаки вида животного и его пол. Интересно было за ними наблюдать, как они радостно, с улыбками советовались друг с другом, уточняя обозначения и придумывая изображения, по которым можно различать на модели разных животных. Конечно, был рабочий шумок, реакции радости: кто-то хлопал в ладошки, потому что правильно сосчитал, кто-то советовался с другом так эмоционально, что жалко было давать совет о снижении силы голоса. Ведь это – была игра, в которой была и забава, и воспитательный урок для единомышленн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с помощником прошли к каждому участнику, подписали их модели, многих успели спросить о количестве животных, которые он обещал бабушке сосчитать. Заметила единичные ошибки в ответах, что убедило, что данная форма работы ещё относится к третьей ступеньке «Лесенки успеха», как называет её Н.М. Крылова – это ещё не концерт, а лишь «репетиция оркестра». И я ещё раз убедилась, что необходимо постоянно возвращаться к повторению этой сложной формы развития системных знаний у де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вершилась эта часть занятия тем, что дети привели группу в порядок. Самоорганизация у наших воспитанников уже давно, (начиная с младшей группы),  высока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ут я заметила, что те дети, которые закончили уборку группы, вступили в общение друг с другом, сверяя выполнение задачи. Это общение возникло по их инициативе, что убедило: моя программа стала программой большинства воспитан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части данной игровой формы образовательной деятельности </w:t>
      </w:r>
      <w:r>
        <w:rPr>
          <w:sz w:val="28"/>
          <w:szCs w:val="28"/>
        </w:rPr>
        <w:t xml:space="preserve"> важно было, чтобы каждый сформулировал самооценку полученного им продукта деятельности: удалось выполнить просьбу «бабушки»: посчитать на графической модели, сколько животных у неё живёт? Я стремилась спросить, прежде всего, тех, у кого всё получилось правильно. Нельзя было разрушать общее настроение радости. Но, встретившись взглядами с теми, у кого были трудности, пообещала, что обязательно вместе всё реши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льная часть проходит быстро, ведь дети уже начали чувствовать усталость от интеллектуальной нагрузки. Показав на графическую модель, я спросила у них: «На спинку какого животного похож рисунок?» Все дружно назвали божью коровку. И тогда мы включили музыку для весёлого танц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цам своих воспитанников я видела, что получился вечер настоящей игры, в которой были и забава, и уч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следующем месяце мы предложили детям новую игровую ситуацию, а овалы и обозначения остались прежними. Надо было упражнять воспитанников в понимании графической модели. Вместо бабушки в игру включили Незнайк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ариант игры и организация детей могут быть разными: дети делятся на группы, считают, обозначают разное. Усложнение - это работа в парах (например, один считает коров, другой быков). Можно по-разному построить схемы, и результат счета будет разным. А могут они выполнить граф в цвете. У этих заданий есть свои особенности: все, что делают дети и самое главное в графах: покажи, кого и как ты узнал и обозначил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с графами увлекают детей. Проведение этого сложного для дошкольников познавательного содержания в форме игры позволяет детям справляться не только с программными заданиями, но и более того у них открывается  большой потенциал для математического развития в последующие годы. </w:t>
      </w:r>
    </w:p>
    <w:p>
      <w:pPr>
        <w:pStyle w:val="Normal"/>
        <w:shd w:fill="FFFFFF" w:val="clear"/>
        <w:spacing w:lineRule="auto" w:line="360" w:before="240" w:after="0"/>
        <w:ind w:left="17" w:hanging="0"/>
        <w:jc w:val="center"/>
        <w:rPr>
          <w:b/>
          <w:b/>
          <w:bCs/>
          <w:color w:val="000000"/>
          <w:w w:val="105"/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left="17" w:hanging="0"/>
        <w:jc w:val="center"/>
        <w:rPr>
          <w:b/>
          <w:b/>
          <w:bCs/>
          <w:color w:val="000000"/>
          <w:w w:val="105"/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left="17" w:hanging="0"/>
        <w:jc w:val="center"/>
        <w:rPr>
          <w:b/>
          <w:b/>
          <w:bCs/>
          <w:color w:val="000000"/>
          <w:w w:val="105"/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left="17" w:hanging="0"/>
        <w:jc w:val="center"/>
        <w:rPr>
          <w:b/>
          <w:b/>
          <w:bCs/>
          <w:color w:val="000000"/>
          <w:w w:val="105"/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  <w:color w:val="000000"/>
          <w:w w:val="105"/>
          <w:sz w:val="28"/>
          <w:szCs w:val="28"/>
        </w:rPr>
      </w:pPr>
      <w:r>
        <w:rPr>
          <w:bCs/>
          <w:color w:val="000000"/>
          <w:w w:val="105"/>
          <w:sz w:val="28"/>
          <w:szCs w:val="28"/>
        </w:rPr>
        <w:t xml:space="preserve">Гессен С.И. Основы педагогики. Введение в прикладную философию/ Отв.ред. и сост. П.В. Алексеев. – М.: «Школа-Пресс», 1005. – 448 с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bCs/>
          <w:color w:val="000000"/>
          <w:w w:val="105"/>
          <w:sz w:val="28"/>
          <w:szCs w:val="28"/>
        </w:rPr>
        <w:t xml:space="preserve">Крылова Н.М. </w:t>
      </w:r>
      <w:r>
        <w:rPr>
          <w:sz w:val="28"/>
          <w:szCs w:val="28"/>
        </w:rPr>
        <w:t>Детский сад – Дом радости. Программа целостного, комплексного, интегративного подхода к воспитанию дошкольника как индивидуальности/ Перм.гос.пед.ун-т. – Пермь, 2005. – 44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2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пи Ф.и Папи Ж.. Дети и графы. М. «Педагогика», 1974. - 192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фы и кратчайшие расстояния в них. - Математика. Приложение к</w:t>
        <w:br/>
        <w:t>газете «1 сентября». - 2001 - №15, 16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360" w:before="5" w:after="0"/>
        <w:rPr/>
      </w:pPr>
      <w:r>
        <w:rPr>
          <w:sz w:val="28"/>
          <w:szCs w:val="28"/>
        </w:rPr>
        <w:t xml:space="preserve">5.     </w:t>
      </w:r>
      <w:r>
        <w:rPr>
          <w:spacing w:val="-6"/>
          <w:sz w:val="28"/>
          <w:szCs w:val="28"/>
        </w:rPr>
        <w:t>Шарыгин И.Ф., Ерганжиева Л.Н. Наглядная геометрия. - М. «Дрофа», 2001</w:t>
        <w:br/>
        <w:t xml:space="preserve">6.      </w:t>
      </w:r>
      <w:r>
        <w:rPr>
          <w:bCs/>
          <w:color w:val="000000"/>
          <w:w w:val="105"/>
          <w:sz w:val="28"/>
          <w:szCs w:val="28"/>
        </w:rPr>
        <w:t>Логинова В.И. Формирование системности знаний у дошкольников. Л.,   1984. – 444 с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rPr>
          <w:bCs/>
          <w:color w:val="000000"/>
          <w:w w:val="105"/>
          <w:sz w:val="28"/>
          <w:szCs w:val="28"/>
        </w:rPr>
      </w:pPr>
      <w:r>
        <w:rPr>
          <w:bCs/>
          <w:color w:val="000000"/>
          <w:w w:val="105"/>
          <w:sz w:val="28"/>
          <w:szCs w:val="28"/>
        </w:rPr>
        <w:t>7.     Белошистая А.В. Формирование и развитие математических способностей дошкольников. Вопросы теории и практики: Курс лекций для студ. дошк.факультетов высш. учеб. Заведений. – М.: Гуманит. Изд. Центр. ВЛАДОС, 2003. – 400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w w:val="105"/>
          <w:sz w:val="28"/>
          <w:szCs w:val="28"/>
        </w:rPr>
      </w:pPr>
      <w:r>
        <w:rPr>
          <w:bCs/>
          <w:color w:val="000000"/>
          <w:w w:val="105"/>
          <w:sz w:val="28"/>
          <w:szCs w:val="28"/>
        </w:rPr>
        <w:t>8.</w:t>
      </w:r>
      <w:r>
        <w:rPr>
          <w:sz w:val="28"/>
          <w:szCs w:val="28"/>
        </w:rPr>
        <w:t xml:space="preserve">     Крылова Н.М., Иванова В.Т.Дом радости. Старшая группа. Научно - методическое пособие (книги-сценарии). Пермский гос.пед. институт, 199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w w:val="105"/>
          <w:sz w:val="28"/>
          <w:szCs w:val="28"/>
        </w:rPr>
      </w:pPr>
      <w:r>
        <w:rPr>
          <w:sz w:val="28"/>
          <w:szCs w:val="28"/>
        </w:rPr>
        <w:t>9.    Крылова Н.М. «Лесенка успеха» или Три грани научно-методической системы детского сада. – СПб.: Образовательные проекты. Агентство образовательного сотрудничества. 2011.- 22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70"/>
        <w:rPr>
          <w:b/>
          <w:b/>
          <w:bCs/>
          <w:color w:val="000000"/>
          <w:w w:val="105"/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w w:val="105"/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pacing w:val="51"/>
          <w:w w:val="105"/>
          <w:sz w:val="28"/>
          <w:szCs w:val="28"/>
        </w:rPr>
      </w:pPr>
      <w:r>
        <w:rPr>
          <w:b/>
          <w:bCs/>
          <w:color w:val="000000"/>
          <w:spacing w:val="51"/>
          <w:w w:val="10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color w:val="000000"/>
          <w:spacing w:val="51"/>
          <w:w w:val="105"/>
          <w:sz w:val="28"/>
          <w:szCs w:val="28"/>
        </w:rPr>
      </w:pPr>
      <w:r>
        <w:rPr>
          <w:b/>
          <w:bCs/>
          <w:color w:val="000000"/>
          <w:spacing w:val="51"/>
          <w:w w:val="10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03:00Z</dcterms:created>
  <dc:creator>Ksyha</dc:creator>
  <dc:description/>
  <cp:keywords/>
  <dc:language>en-US</dc:language>
  <cp:lastModifiedBy>Ksyha</cp:lastModifiedBy>
  <dcterms:modified xsi:type="dcterms:W3CDTF">2016-02-08T18:13:00Z</dcterms:modified>
  <cp:revision>4</cp:revision>
  <dc:subject/>
  <dc:title/>
</cp:coreProperties>
</file>