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осударствен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ЕТСКИЙ САД №60 КОМБИНИРОВАННОГО В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РУНЗЕНСКОГО РАЙОНА САНКТ-ПЕТЕРБУРГА «ГНЕЗДЫШК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*: 192241 , С-Пб, пр. Славы, д. 46, кор 2; (: (812) 360-85-30 , факс: (812) 361-04-14</w:t>
      </w:r>
    </w:p>
    <w:p>
      <w:pPr>
        <w:pStyle w:val="Normal"/>
        <w:spacing w:lineRule="auto" w:line="360" w:before="75" w:after="75"/>
        <w:ind w:firstLine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75" w:after="75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 w:before="75" w:after="75"/>
        <w:ind w:firstLine="15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75" w:after="75"/>
        <w:ind w:firstLine="15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</w:rPr>
        <w:t>Методическая разрабо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Тема: «Книги - наши друзь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дготовительная группа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,</w:t>
      </w:r>
      <w:r>
        <w:rPr>
          <w:rFonts w:cs="Times New Roman" w:ascii="Times New Roman" w:hAnsi="Times New Roman"/>
          <w:b/>
          <w:sz w:val="36"/>
          <w:szCs w:val="36"/>
        </w:rPr>
        <w:t xml:space="preserve"> проект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spacing w:lineRule="auto" w:line="360" w:before="75" w:after="75"/>
        <w:ind w:firstLine="15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360" w:before="75" w:after="75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 w:before="75" w:after="75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 w:before="75" w:after="7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75" w:after="75"/>
        <w:ind w:firstLine="15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оставила воспитатель: Громова Наталья Викторовна </w:t>
      </w:r>
    </w:p>
    <w:p>
      <w:pPr>
        <w:pStyle w:val="Normal"/>
        <w:spacing w:lineRule="auto" w:line="360" w:before="75" w:after="75"/>
        <w:ind w:firstLine="150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 w:before="75" w:after="75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 w:before="75" w:after="75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 w:before="75" w:after="7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75" w:after="7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75" w:after="7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75" w:after="7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. Санкт-Петербург </w:t>
      </w:r>
    </w:p>
    <w:p>
      <w:pPr>
        <w:pStyle w:val="Normal"/>
        <w:spacing w:lineRule="auto" w:line="360" w:before="75" w:after="7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1 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ru-RU"/>
        </w:rPr>
        <w:t>Проект «Книги - наши друзья»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раткосрочный, творческий, художественно – речевой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«Книги - наши друзья»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лительность   проек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недел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раст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подготовительная группа (дети 6-7 лет).</w:t>
      </w:r>
    </w:p>
    <w:p>
      <w:pPr>
        <w:pStyle w:val="Normal"/>
        <w:spacing w:lineRule="auto" w:line="240" w:before="0" w:after="0"/>
        <w:ind w:left="90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развивать интерес к книге, как источнику знаний, произведению искусст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туальность пробле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сс общения ребёнка-дошкольника с книгой – это процесс становления в нём личности. О важнейшей роли книги в формировании человека говорилось еще во времена Ярослава Мудрого. Книга должна войти в мир ребёнка как можно раньше, обогатить этот мир, сделать его интересным, полным необычайных открытий. Ребёнок должен любить книгу, тянуться к ней.</w:t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, как известно, современные дети всё чаще проводят своё время за компьютерными играми, просмотром телепередач и всё реже читают книги.</w:t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словиях, когда создаются целые электронные библиотеки, трудно заставить ребёнка взять в руки книгу, тем более ребенка – дошкольника, т.к.</w:t>
      </w:r>
    </w:p>
    <w:p>
      <w:pPr>
        <w:pStyle w:val="Normal"/>
        <w:shd w:fill="FFFFFF" w:val="clear"/>
        <w:spacing w:lineRule="auto" w:line="240" w:before="0" w:after="1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является своеобразным читателем. Слово «читатель» по отношению к дошкольному возрасту условно. В действительности это слушатель, чья встреча с книгой полностью определяется взрослым человеком, начиная от выбора текста для чтения и кончая продолжительностью общения с книгой. Вкус, интерес к произведению, его трактовка, умение ориентироваться в круге детского чтения, создание системы чтения – всё это во власти взрослого. От взрослого в большей степени зависит и то, станет ли ребёнок настоящим, увлечённым читателем или встреча с книгой в дошкольном детстве мелькнёт случайным, ничего не значащим эпизодом в его жизни.</w:t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установок взрослого также зависит и то, какое отношение к процессу чтения, к литературе вырабатывается у ребёнка.</w:t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егодняшний день актуальность решения этой проблемы очевидна, ведь чтение связано не только с грамотностью и образованностью. Оно формирует идеалы, расширяет кругозор, обогащает внутренний мир человека. В книгах заключено особое очарование: книги вызывают в нас наслаждение, они разговаривают с нами, дают нам добрый совет, они становятся живыми друзьями для нас.</w:t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необходимо найти эффективные формы работы по приобщению детей к чтению, увлекая этим дошкольников и их родителей.</w:t>
      </w:r>
    </w:p>
    <w:p>
      <w:pPr>
        <w:pStyle w:val="Normal"/>
        <w:spacing w:lineRule="auto" w:line="240" w:before="0" w:after="0"/>
        <w:ind w:right="1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1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силиями педагогов и родителей создать условия для активного внедрения литературного опыта в творческую деятельность детей.</w:t>
      </w:r>
    </w:p>
    <w:p>
      <w:pPr>
        <w:pStyle w:val="Normal"/>
        <w:spacing w:lineRule="auto" w:line="240" w:before="0" w:after="0"/>
        <w:ind w:right="1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ормировать навыки и умения речевой деятельности; развивать умения анализировать художественные 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знакомить с историей создания книги и работой библиотеки.</w:t>
      </w:r>
    </w:p>
    <w:p>
      <w:pPr>
        <w:pStyle w:val="Normal"/>
        <w:spacing w:lineRule="auto" w:line="240" w:before="0" w:after="0"/>
        <w:ind w:right="1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ормировать интерес к иллюстрациям, поощрять желания, воплощать образ литературного героя в игре, изобразите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ормировать предпосылки исследователь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7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лечь родителей к совместному творчеству.</w:t>
      </w:r>
    </w:p>
    <w:p>
      <w:pPr>
        <w:pStyle w:val="Normal"/>
        <w:spacing w:lineRule="auto" w:line="240" w:before="0" w:after="27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спитывать бережное отношение к книге.</w:t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иссия:</w:t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направлен на установление взаимодействия родителей, детей, педагогов в решении проблемы воспитания грамотного читателя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полагаемые результаты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ть у детей первоначальные навыки пользования библиотечным фондом;</w:t>
      </w:r>
    </w:p>
    <w:p>
      <w:pPr>
        <w:pStyle w:val="Normal"/>
        <w:spacing w:lineRule="atLeast" w:line="360" w:before="0" w:after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ть коммуникативные навыки;</w:t>
      </w:r>
    </w:p>
    <w:p>
      <w:pPr>
        <w:pStyle w:val="Normal"/>
        <w:spacing w:lineRule="atLeast" w:line="360" w:before="0" w:after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ть бережное отношение к книге;</w:t>
      </w:r>
    </w:p>
    <w:p>
      <w:pPr>
        <w:pStyle w:val="Normal"/>
        <w:spacing w:lineRule="atLeast" w:line="360" w:before="0" w:after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ширить кругозор воспитанников;</w:t>
      </w:r>
    </w:p>
    <w:p>
      <w:pPr>
        <w:pStyle w:val="Normal"/>
        <w:spacing w:lineRule="atLeast" w:line="360" w:before="0" w:after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ь интерес к совместной творческой деятельности, творческое мышление;</w:t>
      </w:r>
    </w:p>
    <w:p>
      <w:pPr>
        <w:pStyle w:val="Normal"/>
        <w:spacing w:lineRule="atLeast" w:line="360" w:before="0" w:after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тимизировать сотрудничество с родителям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высить компетентность членов семьи в вопросах воспитания грамотного читателя, речевого   развития ребёнка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зродить домашнее чтение.</w:t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вление проектом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проекта — воспитатель Громова Н.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проекта – воспитатель, родители, дети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трибуты и инвентарь:</w:t>
      </w:r>
    </w:p>
    <w:p>
      <w:pPr>
        <w:pStyle w:val="Normal"/>
        <w:spacing w:lineRule="atLeast" w:line="360" w:before="0" w:after="27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треты детских писателей,</w:t>
      </w:r>
    </w:p>
    <w:p>
      <w:pPr>
        <w:pStyle w:val="Normal"/>
        <w:spacing w:lineRule="atLeast" w:line="360" w:before="0" w:after="27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треты писателей – сказочников,</w:t>
      </w:r>
    </w:p>
    <w:p>
      <w:pPr>
        <w:pStyle w:val="Normal"/>
        <w:spacing w:lineRule="atLeast" w:line="360" w:before="0" w:after="27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езные картинки, пазлы «Мои любимые сказки»,</w:t>
      </w:r>
    </w:p>
    <w:p>
      <w:pPr>
        <w:pStyle w:val="Normal"/>
        <w:spacing w:lineRule="atLeast" w:line="360" w:before="0" w:after="27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ной картон, цветная бумага, гофрированная бумага, самоклеющаяся бумага, ножницы, клей,</w:t>
      </w:r>
    </w:p>
    <w:p>
      <w:pPr>
        <w:pStyle w:val="Normal"/>
        <w:spacing w:lineRule="atLeast" w:line="360" w:before="0" w:after="27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ации для родителей,</w:t>
      </w:r>
    </w:p>
    <w:p>
      <w:pPr>
        <w:pStyle w:val="Normal"/>
        <w:spacing w:lineRule="atLeast" w:line="360" w:before="0" w:after="27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люстрации с героями любимых сказок, рассказов, стихов.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 с детьми:</w:t>
      </w:r>
    </w:p>
    <w:p>
      <w:pPr>
        <w:pStyle w:val="Normal"/>
        <w:spacing w:lineRule="atLeast" w:line="360" w:before="0" w:after="27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тическое оформление групповой комнаты,</w:t>
      </w:r>
    </w:p>
    <w:p>
      <w:pPr>
        <w:pStyle w:val="Normal"/>
        <w:spacing w:lineRule="atLeast" w:line="360" w:before="0" w:after="27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ение  уголков ( книжный, социально-нравственный, экологический, уголок творчества, уголок умственного развития, театральный уголок)  новыми материалами ( книги различного содержания, назначения, оформления),</w:t>
      </w:r>
    </w:p>
    <w:p>
      <w:pPr>
        <w:pStyle w:val="Normal"/>
        <w:spacing w:lineRule="atLeast" w:line="360" w:before="0" w:after="27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детских сказок, рассказов, стихов,</w:t>
      </w:r>
    </w:p>
    <w:p>
      <w:pPr>
        <w:pStyle w:val="Normal"/>
        <w:spacing w:lineRule="atLeast" w:line="360" w:before="0" w:after="27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 стихотворений и подготовка выразительного чтения для заучивания,</w:t>
      </w:r>
    </w:p>
    <w:p>
      <w:pPr>
        <w:pStyle w:val="Normal"/>
        <w:spacing w:lineRule="atLeast" w:line="360" w:before="0" w:after="27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иллюстративного материала для знакомства детей с художниками, чьими — работами оформлены книги,</w:t>
      </w:r>
    </w:p>
    <w:p>
      <w:pPr>
        <w:pStyle w:val="Normal"/>
        <w:spacing w:lineRule="atLeast" w:line="360" w:before="0" w:after="27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 портретов поэтов и писателей.</w:t>
      </w:r>
    </w:p>
    <w:p>
      <w:pPr>
        <w:pStyle w:val="Normal"/>
        <w:spacing w:lineRule="atLeast" w:line="360" w:before="0" w:after="27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щение с детьми библиотеки «Сказка»</w:t>
      </w:r>
    </w:p>
    <w:p>
      <w:pPr>
        <w:pStyle w:val="Normal"/>
        <w:spacing w:lineRule="atLeast" w:line="360" w:before="0" w:after="27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ям и родителям было дано домашнее задание:</w:t>
      </w:r>
    </w:p>
    <w:p>
      <w:pPr>
        <w:pStyle w:val="Normal"/>
        <w:spacing w:lineRule="atLeast" w:line="360" w:before="0" w:after="27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тать любимые книжки,</w:t>
      </w:r>
    </w:p>
    <w:p>
      <w:pPr>
        <w:pStyle w:val="Normal"/>
        <w:spacing w:lineRule="atLeast" w:line="360" w:before="0" w:after="27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исовать любимых героев,</w:t>
      </w:r>
    </w:p>
    <w:p>
      <w:pPr>
        <w:pStyle w:val="Normal"/>
        <w:spacing w:lineRule="atLeast" w:line="360" w:before="0" w:after="27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ть дома и у знакомых книги, требующие ремонта.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ализация проекта</w:t>
      </w:r>
    </w:p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105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875"/>
        <w:gridCol w:w="97"/>
        <w:gridCol w:w="2455"/>
        <w:gridCol w:w="3828"/>
      </w:tblGrid>
      <w:tr>
        <w:trPr>
          <w:trHeight w:val="45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ни недели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ы деятельности в течение дн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тельные обла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едельник</w:t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ервая половина дня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ая игра</w:t>
            </w:r>
          </w:p>
          <w:p>
            <w:pPr>
              <w:pStyle w:val="Normal"/>
              <w:spacing w:lineRule="auto" w:line="240" w:before="0" w:after="27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очини загадку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ое развитие,</w:t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 развит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буждать детей к сочинительству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: «Откуда пришла книга? 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ое развитие,</w:t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 развит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ить кругозор детей, рассказать о создании первой книги на Руси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атривание иллюстраций к рассказам Н. Н, Носов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ое развитие,</w:t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- эстетическое развит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помнить   с детьми литературные жанры  произведений, развивать умение пересказывать   понравившиеся отрывки из художественных произведений на основе иллюстраций.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ение стихов А. С. Пушкина об осен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ое развитие,</w:t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- эстетическое развит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 у детей интерес к поэзии и творчеству А. С, Пушкина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торая половина дня)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ая игра</w:t>
            </w:r>
          </w:p>
          <w:p>
            <w:pPr>
              <w:pStyle w:val="Normal"/>
              <w:spacing w:lineRule="auto" w:line="240" w:before="0" w:after="27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ожно –нельзя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-коммуникативное развитие</w:t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 у детей правила обращения с книгой, воспитывать  у них бережное отношение книге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ирование родителей «Место книги в нашей семье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-коммуникативное развитие</w:t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снить у родителей, какое место в семье занимает книга, как родители знакомят детей  с новыми художественными произведениями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орник</w:t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ервая половина дня)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тольная игра «Что из чего сделано?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знания детей о том, что бумага производиться  из дерева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а: «Книга - лучший друг!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ое развитие.</w:t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ть в детях читателя, побуждать у детей интерес к чтению литературных произведений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гадывание литературного кроссвор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ое развитие.</w:t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память, умение аргументировать свои ответы.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смотр мультфильма «Аленький цветочек» </w:t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ое развитие.</w:t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- эстетическое развитие</w:t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ивать интерес к знакомым произведениям развивать умение детей давать оценку героям, способствовать активизации связной речи.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торая половина дня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аматизация басни</w:t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уравей и стрекоза» И. Крыл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ое развитие.</w:t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- эстетическое развитие</w:t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 детей диалогическую речь, выразительность , совершенствовать навык идентифицировать себя с одним из персонажей произведения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ейный конкурс «В книжкином царстве-премудром государстве»</w:t>
            </w:r>
          </w:p>
          <w:p>
            <w:pPr>
              <w:pStyle w:val="Normal"/>
              <w:spacing w:lineRule="auto" w:line="240" w:before="0" w:after="27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зготовление книжек- самоделок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 - эстетическое развитие</w:t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-коммуникативное развитие</w:t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творческие изобразительные способности; способствовать взаимодействию детей и взрослых в процессе изготовления книжки</w:t>
            </w:r>
          </w:p>
        </w:tc>
      </w:tr>
      <w:tr>
        <w:trPr>
          <w:trHeight w:val="7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ая игра</w:t>
            </w:r>
          </w:p>
          <w:p>
            <w:pPr>
              <w:pStyle w:val="Normal"/>
              <w:spacing w:lineRule="auto" w:line="240" w:before="0" w:after="27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гадай, кто меня нарисовал?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 - эстетическое развитие</w:t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у детей знания о писателях - иллюстраторах, развивать умение находить характерные признаки художников в иллюстрациях к произведениям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скурсия в районную библиотек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-коммуникативное развитие</w:t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25" w:after="225"/>
              <w:jc w:val="both"/>
              <w:rPr/>
            </w:pPr>
            <w:r>
              <w:rPr>
                <w:sz w:val="28"/>
                <w:szCs w:val="28"/>
              </w:rPr>
              <w:t>Прививать любовь и бережное отношение к книге; познакомить с прошлым книги, выяснить знания детей о назначении книги (проблемный вопрос: что было бы, если не было бы книг);</w:t>
            </w:r>
          </w:p>
          <w:p>
            <w:pPr>
              <w:pStyle w:val="Style16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торая половина дня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закладок для кни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 - эстетическое развитие</w:t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-коммуникативное развитие</w:t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творческую самостоятельность и эстетический вкус дошкольников при изготовлении закладок для книг, закрепить правила обращения с книгой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кция «Подари книгу детскому саду»;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-коммуникативное развитие</w:t>
            </w:r>
          </w:p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здание условия для активного внедрения литературного опыта в творческую деятельность воспитанников.</w:t>
            </w:r>
          </w:p>
        </w:tc>
      </w:tr>
    </w:tbl>
    <w:p>
      <w:pPr>
        <w:pStyle w:val="Normal"/>
        <w:spacing w:lineRule="atLeast" w:line="360" w:before="0" w:after="270"/>
        <w:textAlignment w:val="baseline"/>
        <w:rPr/>
      </w:pPr>
      <w:r>
        <w:rPr/>
        <w:t xml:space="preserve"> 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2834"/>
        <w:gridCol w:w="2552"/>
        <w:gridCol w:w="3824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тешествие по выставке «Любимые книги моей семь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-коммуникативное развитие</w:t>
            </w:r>
          </w:p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ое развитие</w:t>
            </w:r>
          </w:p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детей называть название и автора книги, продолжить формировать умение пересказывать содержание произведения, развивать умение  высказывать свое отношение к героям книги, воспитывать интерес к книгам</w:t>
            </w:r>
          </w:p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смотр презентаций о создании книг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 - эстетическое развитие</w:t>
            </w:r>
          </w:p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-коммуникативное развитие</w:t>
            </w:r>
          </w:p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ить кругозор детей, Познакомить детей с историей возникновения книг, с профессиями людей, которые трудятся над созданием книги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стенгазеты, интеллектуальный марафон « Мы дружим с книг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 - эстетическое развитие</w:t>
            </w:r>
          </w:p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-коммуникативное развитие</w:t>
            </w:r>
          </w:p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нировать память, расширять кругозор, развивать речь, учить детей создавать творческие работы на основе проделанной работы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торая половина дня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ение произведений Е.Чаруш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ое развитие.</w:t>
            </w:r>
          </w:p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должить знакомить с творчеством Е. Чарушина</w:t>
            </w:r>
          </w:p>
          <w:p>
            <w:pPr>
              <w:pStyle w:val="Normal"/>
              <w:spacing w:lineRule="auto" w:line="240" w:before="0" w:after="27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умение узнавать персонажей рассказов,  совершенствовать навык называть название и автора произведения , пересказывать содержание, высказывать свое отношение к героям рассказа.</w:t>
            </w:r>
          </w:p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рганизация "Книжкиной больницы"(ревизия и ремонт кни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 - эстетическое развитие</w:t>
            </w:r>
          </w:p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-коммуникативное развитие</w:t>
            </w:r>
          </w:p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творческие изобразительные способности. Воспитывать бережное отношение к книгам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ятница (первая половина дня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 чтец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 - эстетическое развитие</w:t>
            </w:r>
          </w:p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ое развитие</w:t>
            </w:r>
          </w:p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15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ить детям радость от конкурса, вспомнить стихотворения детских поэтов, развивать интерес к художественной литературе, развивать умение слушать своего товарища.</w:t>
            </w:r>
          </w:p>
          <w:p>
            <w:pPr>
              <w:pStyle w:val="Style16"/>
              <w:shd w:fill="FFFFFF" w:val="clear"/>
              <w:spacing w:lineRule="atLeast" w:line="315"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иллюстраций «Наши любимые сказочные геро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 - эстетическое развитие</w:t>
            </w:r>
          </w:p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ое развитие</w:t>
            </w:r>
          </w:p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ивать интерес к знакомым произведениям, развивать творческие способности детей, развивать связанную речь</w:t>
            </w:r>
          </w:p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торая половина дня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лечение « Книжкины именин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 - эстетическое развитие</w:t>
            </w:r>
          </w:p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ое развитие</w:t>
            </w:r>
          </w:p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звивать у детей устойчивый интерес к книге как к источнику знаний, воспитывать  бережное отношение  к книге, воспитывать культуру юного читателя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ом для Незнайки и его друзей» (конструирование);</w:t>
            </w:r>
          </w:p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 - эстетическое развитие</w:t>
            </w:r>
          </w:p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ть навык детей  создавать творческие работы на основе прочитанного произведения, развивать  у детей конструктивные способности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памятки для родителей «Примерный список детской художественной литературы для домашнего чт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-коммуникативное развитие</w:t>
            </w:r>
          </w:p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и раздать родителям памятки со списком детской художественной литературы для домашнего чтения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сультация для родителей «Семейное чтени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-коммуникативное развитие</w:t>
            </w:r>
          </w:p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казать родителям о пользе домашнего чтения, нацелить их на приобщение детей к книгам</w:t>
            </w:r>
          </w:p>
        </w:tc>
      </w:tr>
    </w:tbl>
    <w:p>
      <w:pPr>
        <w:pStyle w:val="Normal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 реализации проекта: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 результате проекта дети познакомились с творчеством детских писателей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ети научились узнавать на репродукциях и фотографиях писателей и поэтов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ети познакомились с иллюстраторами детской книги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Были организованы для детей тематические выставки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ети научились ремонтировать книги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Детьми были созданы творческие работы по прочитанным произведениям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Родители воспитанников познакомились с информацией по воспитанию любви к чтению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ноградова Н.А., Панкова Е.П. Образовательные проекты в детском саду – М.: Айрис-пресс, 200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иценко З.А. «Пришли мне чтения доброго…» - М.: Просвещение, 2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овоторцева Н.В. Учимся читать: обучение грамоте в детском саду и дома. – Ярославль: Академия, 200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0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10"/>
      <w:w w:val="100"/>
      <w:position w:val="0"/>
      <w:sz w:val="24"/>
      <w:sz w:val="24"/>
      <w:szCs w:val="24"/>
      <w:u w:val="single"/>
      <w:shd w:fill="FFFFFF" w:val="clear"/>
      <w:vertAlign w:val="baseline"/>
      <w:lang w:val="ru-RU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180"/>
    </w:pPr>
    <w:rPr>
      <w:rFonts w:ascii="Times New Roman" w:hAnsi="Times New Roman" w:eastAsia="Times New Roman" w:cs="Times New Roman"/>
      <w:spacing w:val="1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17:48:00Z</dcterms:created>
  <dc:creator>Илья</dc:creator>
  <dc:description/>
  <cp:keywords/>
  <dc:language>en-US</dc:language>
  <cp:lastModifiedBy>Danyxin</cp:lastModifiedBy>
  <dcterms:modified xsi:type="dcterms:W3CDTF">2021-04-10T18:14:00Z</dcterms:modified>
  <cp:revision>4</cp:revision>
  <dc:subject/>
  <dc:title/>
</cp:coreProperties>
</file>