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ное учреждение профессионального образовани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Ханты-Мансийского автономного округа – Югр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Нижневартовский социально-гуманитарный колледж»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(БУ «Нижневартовский социально-гуманитарный колледж»)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М 01 Преподавание по программам начального общего образова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М.04.Методическое обеспечение образовательного процесс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50146 Преподавание в начальных класс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 начала подготовки по учебному плану </w:t>
      </w:r>
      <w:r>
        <w:rPr>
          <w:sz w:val="28"/>
          <w:szCs w:val="28"/>
          <w:u w:val="single"/>
        </w:rPr>
        <w:tab/>
        <w:t>2017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, 2017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БУ «Нижневартовский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социально-гуманитарный </w:t>
      </w:r>
    </w:p>
    <w:p>
      <w:pPr>
        <w:pStyle w:val="Normal"/>
        <w:rPr/>
      </w:pPr>
      <w:r>
        <w:rPr>
          <w:szCs w:val="20"/>
          <w:u w:val="single"/>
        </w:rPr>
        <w:t xml:space="preserve">колледж»                                 </w:t>
      </w:r>
      <w:r>
        <w:rPr>
          <w:szCs w:val="20"/>
        </w:rPr>
        <w:t xml:space="preserve"> </w:t>
      </w:r>
      <w:r>
        <w:rPr/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преподаватель</w:t>
      </w:r>
      <w:r>
        <w:rPr>
          <w:u w:val="single"/>
        </w:rPr>
        <w:t xml:space="preserve">           </w:t>
      </w:r>
      <w:r>
        <w:rPr/>
        <w:t xml:space="preserve">    __</w:t>
      </w:r>
      <w:r>
        <w:rPr>
          <w:u w:val="single"/>
        </w:rPr>
        <w:t xml:space="preserve">Н.А. </w:t>
      </w:r>
      <w:r>
        <w:rPr>
          <w:rFonts w:eastAsia="Times New Roman"/>
          <w:u w:val="single"/>
        </w:rPr>
        <w:t>Сабанова</w:t>
      </w:r>
      <w:r>
        <w:rPr>
          <w:u w:val="single"/>
        </w:rPr>
        <w:t xml:space="preserve">         </w:t>
      </w:r>
      <w:r>
        <w:rPr/>
        <w:t>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(место работы)                   (занимаемая должность)          (инициалы, фамилия) (подпись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БУ «Нижневартовский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социально-гуманитарный </w:t>
      </w:r>
    </w:p>
    <w:p>
      <w:pPr>
        <w:pStyle w:val="Normal"/>
        <w:rPr/>
      </w:pPr>
      <w:r>
        <w:rPr>
          <w:szCs w:val="20"/>
          <w:u w:val="single"/>
        </w:rPr>
        <w:t xml:space="preserve">колледж»                                 </w:t>
      </w:r>
      <w:r>
        <w:rPr>
          <w:szCs w:val="20"/>
        </w:rPr>
        <w:t xml:space="preserve"> </w:t>
      </w:r>
      <w:r>
        <w:rPr/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преподаватель</w:t>
      </w:r>
      <w:r>
        <w:rPr>
          <w:u w:val="single"/>
        </w:rPr>
        <w:t xml:space="preserve">           </w:t>
      </w:r>
      <w:r>
        <w:rPr/>
        <w:t xml:space="preserve">    __</w:t>
      </w:r>
      <w:r>
        <w:rPr>
          <w:u w:val="single"/>
        </w:rPr>
        <w:t xml:space="preserve">В.Л. </w:t>
      </w:r>
      <w:r>
        <w:rPr>
          <w:rFonts w:eastAsia="Times New Roman"/>
          <w:u w:val="single"/>
        </w:rPr>
        <w:t>Бутова</w:t>
      </w:r>
      <w:r>
        <w:rPr>
          <w:u w:val="single"/>
        </w:rPr>
        <w:t xml:space="preserve">             </w:t>
      </w:r>
      <w:r>
        <w:rPr/>
        <w:t>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(место работы)                   (занимаемая должность)          (инициалы, фамилия) (подпись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БУ «Нижневартовский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социально-гуманитарный </w:t>
      </w:r>
    </w:p>
    <w:p>
      <w:pPr>
        <w:pStyle w:val="Normal"/>
        <w:rPr/>
      </w:pPr>
      <w:r>
        <w:rPr>
          <w:szCs w:val="20"/>
          <w:u w:val="single"/>
        </w:rPr>
        <w:t xml:space="preserve">колледж»                                 </w:t>
      </w:r>
      <w:r>
        <w:rPr>
          <w:szCs w:val="20"/>
        </w:rPr>
        <w:t xml:space="preserve"> </w:t>
      </w:r>
      <w:r>
        <w:rPr/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преподаватель</w:t>
      </w:r>
      <w:r>
        <w:rPr>
          <w:u w:val="single"/>
        </w:rPr>
        <w:t xml:space="preserve">           </w:t>
      </w:r>
      <w:r>
        <w:rPr/>
        <w:t xml:space="preserve">    __</w:t>
      </w:r>
      <w:r>
        <w:rPr>
          <w:u w:val="single"/>
        </w:rPr>
        <w:t xml:space="preserve">Л.Н. </w:t>
      </w:r>
      <w:r>
        <w:rPr>
          <w:rFonts w:eastAsia="Times New Roman"/>
          <w:u w:val="single"/>
        </w:rPr>
        <w:t>Сарбина</w:t>
      </w:r>
      <w:r>
        <w:rPr>
          <w:u w:val="single"/>
        </w:rPr>
        <w:t xml:space="preserve">         </w:t>
      </w:r>
      <w:r>
        <w:rPr/>
        <w:t>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(место работы)                   (занимаемая должность)          (инициалы, фамилия) (подпись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БУ «Нижневартовский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социально-гуманитарный </w:t>
      </w:r>
    </w:p>
    <w:p>
      <w:pPr>
        <w:pStyle w:val="Normal"/>
        <w:rPr/>
      </w:pPr>
      <w:r>
        <w:rPr>
          <w:szCs w:val="20"/>
          <w:u w:val="single"/>
        </w:rPr>
        <w:t xml:space="preserve">колледж»                                 </w:t>
      </w:r>
      <w:r>
        <w:rPr>
          <w:szCs w:val="20"/>
        </w:rPr>
        <w:t xml:space="preserve"> </w:t>
      </w:r>
      <w:r>
        <w:rPr/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преподаватель</w:t>
      </w:r>
      <w:r>
        <w:rPr>
          <w:u w:val="single"/>
        </w:rPr>
        <w:t xml:space="preserve">           </w:t>
      </w:r>
      <w:r>
        <w:rPr/>
        <w:t xml:space="preserve">    __</w:t>
      </w:r>
      <w:r>
        <w:rPr>
          <w:u w:val="single"/>
        </w:rPr>
        <w:t xml:space="preserve">Т.Ю. </w:t>
      </w:r>
      <w:r>
        <w:rPr>
          <w:rFonts w:eastAsia="Times New Roman"/>
          <w:u w:val="single"/>
        </w:rPr>
        <w:t>Соколовская</w:t>
      </w:r>
      <w:r>
        <w:rPr>
          <w:u w:val="single"/>
        </w:rPr>
        <w:t xml:space="preserve">  </w:t>
      </w:r>
      <w:r>
        <w:rPr/>
        <w:t>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(место работы)                   (занимаемая должность)          (инициалы, фамилия) (подпись)</w:t>
      </w:r>
    </w:p>
    <w:p>
      <w:pPr>
        <w:pStyle w:val="Normal"/>
        <w:tabs>
          <w:tab w:val="clear" w:pos="708"/>
          <w:tab w:val="left" w:pos="7328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БУ «Нижневартовский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социально-гуманитарный </w:t>
      </w:r>
    </w:p>
    <w:p>
      <w:pPr>
        <w:pStyle w:val="Normal"/>
        <w:rPr/>
      </w:pPr>
      <w:r>
        <w:rPr>
          <w:szCs w:val="20"/>
          <w:u w:val="single"/>
        </w:rPr>
        <w:t xml:space="preserve">колледж»                                 </w:t>
      </w:r>
      <w:r>
        <w:rPr>
          <w:szCs w:val="20"/>
        </w:rPr>
        <w:t xml:space="preserve"> </w:t>
      </w:r>
      <w:r>
        <w:rPr/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преподаватель</w:t>
      </w:r>
      <w:r>
        <w:rPr>
          <w:u w:val="single"/>
        </w:rPr>
        <w:t xml:space="preserve">           </w:t>
      </w:r>
      <w:r>
        <w:rPr/>
        <w:t xml:space="preserve">    __</w:t>
      </w:r>
      <w:r>
        <w:rPr>
          <w:u w:val="single"/>
        </w:rPr>
        <w:t xml:space="preserve"> Е.С.Майдибор   </w:t>
      </w:r>
      <w:r>
        <w:rPr/>
        <w:t>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(место работы)                   (занимаемая должность)          (инициалы, фамилия) (подпись)</w:t>
      </w:r>
    </w:p>
    <w:p>
      <w:pPr>
        <w:pStyle w:val="Normal"/>
        <w:tabs>
          <w:tab w:val="clear" w:pos="708"/>
          <w:tab w:val="left" w:pos="7328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328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Рассмотрено и одобрено методической комиссией (кафедрой)    начального общего и дополнительного образования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Руководитель методической комиссии (кафедры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eastAsia="Times New Roman"/>
        </w:rPr>
      </w:pPr>
      <w:r>
        <w:rPr>
          <w:rFonts w:eastAsia="Times New Roman"/>
        </w:rPr>
        <w:t>Бутова В.Л.</w:t>
        <w:tab/>
        <w:t>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eastAsia="Times New Roman"/>
          <w:i/>
          <w:i/>
          <w:caps/>
        </w:rPr>
      </w:pPr>
      <w:r>
        <w:rPr>
          <w:rFonts w:eastAsia="Times New Roman"/>
        </w:rPr>
        <w:t>«___» _____________ 2017 года</w:t>
      </w:r>
    </w:p>
    <w:p>
      <w:pPr>
        <w:pStyle w:val="Normal"/>
        <w:rPr>
          <w:rFonts w:eastAsia="Times New Roman"/>
          <w:i/>
          <w:i/>
          <w:caps/>
        </w:rPr>
      </w:pPr>
      <w:r>
        <w:rPr>
          <w:rFonts w:eastAsia="Times New Roman"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от работодател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/>
      </w:pPr>
      <w:r>
        <w:rPr/>
        <w:t>_________________________ ______________________  ____________________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(место работы)                   (занимаемая должность)          (инициалы, фамилия)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 __________________  ________________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(место работы)                        (занимаемая должность)         (инициалы, фамилия) (подпись)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. Паспорт комплекта контрольно-оценочных средств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1. Комплект контрольно-оценочных средств предназначен для оценки результатов осво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М 01 Преподавание по программам начального общего образования</w:t>
      </w:r>
    </w:p>
    <w:p>
      <w:pPr>
        <w:pStyle w:val="Heading1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М.04 Методическое обеспечение образовательного процесса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/>
        <w:tab/>
        <w:t>В результате оценки осуществляется проверка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694"/>
        <w:gridCol w:w="1559"/>
        <w:gridCol w:w="1276"/>
      </w:tblGrid>
      <w:tr>
        <w:trPr>
          <w:trHeight w:val="27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кты оцени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те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задания;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межуточной аттестации</w:t>
            </w:r>
          </w:p>
          <w:p>
            <w:pPr>
              <w:pStyle w:val="Style26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соответствии с учебным планом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3"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>Определять цели и задачи, планировать уроки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рока (фрагмента) в соответствии с темой, целями и задачами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цели и задач урока  требованиям ФГОС НОО, программы указанного УМК, особенностям учебного предмета, возрастным и индивидуальным особенностям обучающихся (в т.ч. одаренных детей и учеников, имеющих трудности в обучении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руктуры урока в соответствии с типом и предмето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, форм, методов и приемов целям, задачам и планируемым результатам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З </w:t>
            </w:r>
          </w:p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Ситуация»</w:t>
            </w:r>
          </w:p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1 – 28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Экзамен квалифика ционны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  <w:p>
            <w:pPr>
              <w:pStyle w:val="Style26"/>
              <w:spacing w:lineRule="auto" w:line="240" w:before="0" w:after="0"/>
              <w:ind w:left="-5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/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2. </w:t>
            </w:r>
            <w:r>
              <w:rPr>
                <w:sz w:val="22"/>
                <w:szCs w:val="22"/>
              </w:rPr>
              <w:t>Проводить у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етодами, формами, приемами и технологиями  организации учебной деятельности обучающихся в соответствии с индивидуальными особенностями класса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распределение времени на все этапы уро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на уроках различных средств обучения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езультатов урока поставленным цели и задача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сихолого-педагогических, санитарно-гигиенических требований нормативным требованиям и требованиям СанПин к проведению уроков. Соответствие используемого стиля педагогического общения целям и задачам учебной деятельности, возрастным и индивидуальным особенностям обучающихс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3. </w:t>
            </w:r>
            <w:r>
              <w:rPr>
                <w:sz w:val="22"/>
                <w:szCs w:val="22"/>
              </w:rPr>
              <w:t>Осуществлять педагогическ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ивать процесс и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кущего и итогового контроля деятельности младших школьников на уроке с учетом особенностей возраста, класса и отдельных обучающих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ние средствами ИКТ для организации контроля и оценки результатов обучени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ость выбора методов и средств контроля и оценки процесса и результатов обуч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4. </w:t>
            </w:r>
            <w:r>
              <w:rPr>
                <w:sz w:val="22"/>
                <w:szCs w:val="22"/>
              </w:rPr>
              <w:t>Анализировать у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анализа и самоанализа урока в соответствии с предложенными схема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логики анализа урока. Обоснованность выводов в процессе анализ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в диалоге с сокурсниками, преподавателями, представителями от работодателей –  учителя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ние предложений по совершенствованию и коррекции урок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ОК 2</w:t>
            </w:r>
            <w:r>
              <w:rPr>
                <w:sz w:val="22"/>
                <w:szCs w:val="22"/>
              </w:rPr>
              <w:t>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бственной деятельности, направленной на эффективное решение профессиона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ость и эффективность осуществления целеполагания, планирования и организации собственной деятельност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й выбор методов решения профессиональных задач, педагогической самодиагностик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ость и эффективность анализа методов решения профессиональных задач, результатов педагогической деятельност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самостоятельности, инициативы при решении профессиональных задач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распределение времени на все этапы решения профессиональной задач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ложительных отзывов о профессиональной деятель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>
          <w:trHeight w:val="22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ОК 3.</w:t>
            </w:r>
            <w:r>
              <w:rPr>
                <w:sz w:val="22"/>
                <w:szCs w:val="22"/>
              </w:rPr>
              <w:t xml:space="preserve"> Оценивать риски и принимать решения в нестандарт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тепени риска и принятие  оптимальных решений в нестандартных ситуац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ость оценки степени риска и принятие  оптимальных решений в нестандартной ситуации на основе грамотного и оперативного анали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 проведение эффективных профилактических мер для снижения риска в профессиональной деятельности на основе прогнозирования развития ситу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К 4. </w:t>
            </w:r>
            <w:r>
              <w:rPr>
                <w:sz w:val="22"/>
                <w:szCs w:val="22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поиска, анализа и оценки значимости и возможности применения информации для решения профессиональных задач, </w:t>
            </w:r>
            <w:r>
              <w:rPr>
                <w:sz w:val="22"/>
                <w:szCs w:val="22"/>
              </w:rPr>
              <w:t>профессионального</w:t>
            </w:r>
            <w:r>
              <w:rPr>
                <w:bCs/>
                <w:sz w:val="22"/>
                <w:szCs w:val="22"/>
              </w:rPr>
              <w:t xml:space="preserve"> и личностного рос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тивность и самостоятельность поиска, анализа, оптимальность выбора информационных ресурсов различного типа (текстовых, графических, числовых и т.п.),  необходимых для постановки и решения профессиональных задач и личностного роста.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ивная оценка значимости и возможности применения информации для решения профессиональных задач и личностного роста.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поиска информации в нестандартной ситуации.</w:t>
            </w:r>
          </w:p>
          <w:p>
            <w:pPr>
              <w:pStyle w:val="Normal"/>
              <w:autoSpaceDE w:val="false"/>
              <w:ind w:left="34" w:right="-57" w:hanging="0"/>
              <w:jc w:val="both"/>
              <w:rPr/>
            </w:pPr>
            <w:r>
              <w:rPr>
                <w:sz w:val="22"/>
                <w:szCs w:val="22"/>
              </w:rPr>
              <w:t>Умение пользоваться источниками различных информационных ресурсов в области образования младших школьни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К 5. </w:t>
            </w:r>
            <w:r>
              <w:rPr>
                <w:sz w:val="22"/>
                <w:szCs w:val="22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средствами ИКТ для совершенствования процесса обучения младших школьник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оектировать способы решения профессиональных задач с использованием средств ИКТ образования младших школьник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владение средствами ИКТ для совершенствования процесса обучения младших школьнико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Соблюдение психолого-педагогических и санитарно-гигиенических условий </w:t>
            </w:r>
            <w:r>
              <w:rPr>
                <w:sz w:val="22"/>
                <w:szCs w:val="22"/>
              </w:rPr>
              <w:t>использования информационно-коммуникационных технологий в обучен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>
          <w:trHeight w:val="15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К 6. </w:t>
            </w:r>
            <w:r>
              <w:rPr>
                <w:sz w:val="22"/>
                <w:szCs w:val="22"/>
              </w:rPr>
              <w:t>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Соблюдение норм делового общения и деловой этики во взаимодействии с обучающимися, </w:t>
            </w:r>
            <w:r>
              <w:rPr>
                <w:sz w:val="22"/>
                <w:szCs w:val="22"/>
              </w:rPr>
              <w:t>руководством, коллегами и социальными партнерам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нная трансляция своей точки зрения, умение учитывать позицию других членов команды при выработке совместного решения профессиональных задач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ность организации коллективной (командной) работы в профессиональной деятельности.</w:t>
            </w:r>
          </w:p>
          <w:p>
            <w:pPr>
              <w:pStyle w:val="Normal"/>
              <w:autoSpaceDE w:val="false"/>
              <w:ind w:left="8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ивность анализа успешности коллективной (групповой) работы, путей ее совершенств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>
          <w:trHeight w:val="29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ОК 7.</w:t>
            </w:r>
            <w:r>
              <w:rPr>
                <w:sz w:val="22"/>
                <w:szCs w:val="22"/>
              </w:rPr>
              <w:t xml:space="preserve">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ладение способами целеполагания на основе учета возрастных и индивидуальных особенностей обучающихся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ами и  приемами мотивации и контроля деятельности обучающихс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ность целеполагания на основе учета возрастных и индивидуальных особенностей обучающихся, в соответствии с требованиями стандарта, програм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альность методов, приемов мотивации деятельности обучающихс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ивность и своевременность контроля деятельности   обучающихс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организовывать и контролировать работу учеников на уроке с принятием на себя ответственности за качество образовательного процесс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явление ответственности за качество образовательного процесс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Вести документацию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ую обучение по программ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к ведению документации, обеспечивающей  организацию учебной деятельности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технологических и диагностических карт, отчетной документации по предмет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мешанное портфол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Выбирать учебно-методическ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учебно-методического комплекта с уче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КТП рабочей программы </w:t>
            </w:r>
            <w:r>
              <w:rPr>
                <w:bCs/>
                <w:sz w:val="22"/>
                <w:szCs w:val="22"/>
              </w:rPr>
              <w:t>на основе образовательного стандарта с уче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ый выбор учебно-методического комплекта с уче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рабочей программы </w:t>
            </w:r>
            <w:r>
              <w:rPr>
                <w:bCs/>
                <w:sz w:val="22"/>
                <w:szCs w:val="22"/>
              </w:rPr>
              <w:t>на основе образовательного стандарта с уче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составление учебно-тематических планов на основе рабочих программ начального общего образования с учетом вида образовательного учреждения, особенностей класса и отдельных обучающихся.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оследовательности разработки УМК и требований к ни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Создавать в кабинете предмет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ую сре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проекта кабинета начальных классов в соответствии с </w:t>
            </w:r>
            <w:r>
              <w:rPr>
                <w:sz w:val="22"/>
                <w:szCs w:val="22"/>
              </w:rPr>
              <w:t>педагогическими, гигиеническими, специальными требован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педагогических, гигиенических, специальных требований к созданию предметно-развивающей среды в кабинете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Систематизировать и оценива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опыт и образователь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в области начального общ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на основе изу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й литературы, самоанализа и анализа деятельности других педаго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й сбор и анализ информации разными метода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представление обобщенного педагогического опыта в области начального общего образования</w:t>
            </w:r>
          </w:p>
          <w:p>
            <w:pPr>
              <w:pStyle w:val="Style26"/>
              <w:autoSpaceDE w:val="false"/>
              <w:spacing w:lineRule="auto" w:line="240" w:before="0" w:after="0"/>
              <w:ind w:left="357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>Оформлять педагогические разработки в виде отчетов, рефератов, выступ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едагогических разработок разными метод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оформления реферато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составление отчет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5. </w:t>
            </w:r>
            <w:r>
              <w:rPr>
                <w:sz w:val="22"/>
                <w:szCs w:val="22"/>
              </w:rPr>
              <w:t>Участвовать в исследовательской и проектной деятельности в области нача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плана исследовательской и проектной деятельности с помощью руководителя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ие в процессе исследовательской и проектной деятельности в области начального образов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ьное оформление результатов  исследовательской и проектной деятельности в области начального образ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К </w:t>
            </w: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ущности и социальной значимости своей будущей профессии, проявление к ней устойчивого интере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отивированность на педагогическую профессию. Проявление устойчивого интереса к истории развития, ценностным ориентациям содержанию и технологиям педагогичес- кой деятельности, к личности ребенка как субъекта педагогического процесса. Эффективность выполнения заданий в рамках обучения по професс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ирование себя в роли учителя (осознание функций будущей профессии, их реализация в процессе педагогической деятельности и др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ное и полное описание квалификационной характеристики учителя начальных классов, формулирование и аргументация требований к личности современного педагог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явление интереса к психолого-педагогической и методической литературе, к инновациям в области начального образ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ОК 8.</w:t>
            </w:r>
            <w:r>
              <w:rPr>
                <w:sz w:val="22"/>
                <w:szCs w:val="22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Умение планировать самообразование, саморазвитие, профессиональное самосовершенствование и повышение квал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амостоятельное, систематическое, осознанное планирование самообразования и повышения квалификации в соответствии с современными требованиями и на основе анализа собственной деятельности.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, корректное формулирование и аргументация темы самообразования и способов ее реализа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ый выбор методов и способов личностного развит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ОК 9.</w:t>
            </w:r>
            <w:r>
              <w:rPr>
                <w:sz w:val="22"/>
                <w:szCs w:val="22"/>
              </w:rPr>
              <w:t xml:space="preserve"> Осуществлять профессиональную деятельность в условиях обновления ее целей, содержания, смены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осуществлять профессиональную деятельности в условиях внедрения ФГОС НОО: обновление целей, содержания, смены технологий в области образования младших школьни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актуальных педагогических технологий обуч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технологией реализ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ного подхода в образовании младших школьник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К 10. </w:t>
            </w:r>
            <w:r>
              <w:rPr>
                <w:sz w:val="22"/>
                <w:szCs w:val="22"/>
              </w:rPr>
              <w:t>Осуществлять профилактику травматизма, обеспечивать охрану жизни и здоровь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технологиями здоровьесбережения и применение их на уро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людение психолого-педагогических требований, санитарно-гигиенических норм к проведению уро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технологиями здоровьесбережения и применение их на урок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К 11. </w:t>
            </w:r>
            <w:r>
              <w:rPr>
                <w:sz w:val="22"/>
                <w:szCs w:val="22"/>
              </w:rPr>
              <w:t>Строить профессиональную деятельность с соблюдением правовых норм ее регулиру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правовых норм, регулирующих профессиональную деятельность, и умение им следова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бодная  ориентация в нормативно-правовой, законодательной базе, регулирующей профессиональную деятельность.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мотное использование  нормативно-правовых документов, регламентирующих деятельность в области образования, в своей профессиональной деятель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bCs/>
          <w:kern w:val="2"/>
        </w:rPr>
        <w:t>1</w:t>
      </w:r>
      <w:r>
        <w:rPr/>
        <w:t>.2. Организация контроля и оцени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6776"/>
      </w:tblGrid>
      <w:tr>
        <w:trPr>
          <w:trHeight w:val="276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>
          <w:trHeight w:val="853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Экзамен  квалификационный 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30 вариантов (комплектов) заданий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- выполнение проектного (практического) задания «Ситуация»: предложить оптимальный путь разрешения проблемы в реальных условиях в форме «здесь и сейчас»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- собеседование по портфолио документ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jc w:val="both"/>
        <w:rPr>
          <w:i/>
          <w:i/>
          <w:sz w:val="22"/>
          <w:szCs w:val="22"/>
        </w:rPr>
      </w:pPr>
      <w:r>
        <w:rPr/>
        <w:t>Контрольно-оценочные мероприятия проводятся в учебном кабинете __№409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: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- учебно-методические комплек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- компьютер с лицензионным программным обеспечением и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- персональный компьютер – рабочее место преподавател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лект оценочных средств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2.1. Комплект материалов для оценки сформированности общих и профессиональных компетенций по видам профессиональной деятельности «</w:t>
      </w:r>
      <w:r>
        <w:rPr>
          <w:b/>
        </w:rPr>
        <w:t xml:space="preserve">Преподавание по программам начального общего образования» и «Методическое обеспечение образовательного процесса» </w:t>
      </w:r>
      <w:r>
        <w:rPr>
          <w:b/>
          <w:iCs/>
        </w:rPr>
        <w:t xml:space="preserve">с использованием практических заданий, </w:t>
      </w:r>
      <w:r>
        <w:rPr>
          <w:b/>
        </w:rPr>
        <w:t>имитирующих работу в производственной ситуации, защиты смешанного портфолио.</w:t>
      </w:r>
    </w:p>
    <w:p>
      <w:pPr>
        <w:pStyle w:val="Normal"/>
        <w:ind w:firstLine="567"/>
        <w:jc w:val="both"/>
        <w:rPr/>
      </w:pPr>
      <w:r>
        <w:rPr/>
        <w:t xml:space="preserve">В состав комплекта входят </w:t>
      </w:r>
      <w:r>
        <w:rPr>
          <w:bCs/>
          <w:i/>
        </w:rPr>
        <w:t>проектное</w:t>
      </w:r>
      <w:r>
        <w:rPr/>
        <w:t xml:space="preserve"> (практическое) задание для экзаменуемых, пакет экзаменатора (эксперта), требования к структуре и содержанию портфолио. Задания проверяют</w:t>
      </w:r>
      <w:r>
        <w:rPr>
          <w:i/>
        </w:rPr>
        <w:t xml:space="preserve"> освоение группы компетенций, соответствующих определенным разделам модулей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сего 28 вариантов (комплектов) заданий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i w:val="false"/>
          <w:iCs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/>
          <w:b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5953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дание №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>Определять цели и задачи, планировать у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2</w:t>
            </w:r>
            <w:r>
              <w:rPr>
                <w:sz w:val="22"/>
                <w:szCs w:val="22"/>
              </w:rPr>
              <w:t>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 4. </w:t>
            </w:r>
            <w:r>
              <w:rPr>
                <w:sz w:val="22"/>
                <w:szCs w:val="22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рока (фрагмента) в соответствии с темой, целями и задачами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бственной деятельности, направленной на эффективное решение профессиональных задач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поиска, анализа и оценки значимости и возмож- ности применения информации для решения профессио-нальных задач, профессионального и личностного роста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1. Соответствие цели и задач урока  требованиям ФГОС НОО, программы указанного УМК, особенностям учебного предмета, возрастным и индивидуальным особенностям обучающихся (в т.ч. одаренных детей и учеников, имеющих трудности в обучении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2. Определение структуры урока в соответствии с типом и специфическими особенностями предмет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3. Соответствие содержания, форм, методов и приемов целям, задачам и планируемым результатам уро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снованность и эффективность осуществления целеполагания, планирования и организации собственной деятельност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альный выбор методов решения профессиональных задач, педагогической самодиагностик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ивность и эффективность анализа методов решения профессиональных задач, результатов педагогической деятельност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ение самостоятельности, инициативы при решении профессиональных задач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циональное распределение времени на все этапы решения профессиональной задач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положительных отзывов о профессиональн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тивность и самостоятельность поиска, анализа, оптимальность выбора информационных ресурсов различного типа (текстовых, графических, числовых и т.п.),  необходимых для постановки и решения профессиональных задач и личностного роста.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ивная оценка значимости и возможности применения информации для решения профессиональных задач и личностного роста.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поиска информации в нестандартной ситу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льзоваться источниками различных информационных ресурсов в области образования младших школьни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2. </w:t>
            </w:r>
            <w:r>
              <w:rPr>
                <w:sz w:val="22"/>
                <w:szCs w:val="22"/>
              </w:rPr>
              <w:t>Проводить у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3.</w:t>
            </w:r>
            <w:r>
              <w:rPr>
                <w:sz w:val="22"/>
                <w:szCs w:val="22"/>
              </w:rPr>
              <w:t xml:space="preserve">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К 5. </w:t>
            </w:r>
            <w:r>
              <w:rPr>
                <w:sz w:val="22"/>
                <w:szCs w:val="22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етодами, формами, приемами и технологиями  организации учебной деятельности обучающихся в соответствии с индивидуальными особенностями класса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степени риска и принятие  оптимальных решений в нестандартных ситуациях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средствами ИКТ для совершенствования процесса обучения младших школь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4. Рациональное распределение времени на все этапы уро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5. Использование на уроках различных средств обуч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6. Соответствие результатов урока поставленным цели и задача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7. Соответствие психолого-педагогических, санитарно-гигиенических требований нормативным требованиям и требованиям СанПин к проведению уроков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8. Соответствие используемого стиля педагогического общения целям и задачам учебной деятельности, возрастным и индивидуальным особенностям обучающихс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ъективность оценки степени риска и принятие  оптимальных решений в нестандартной ситуации на основе грамотного и оперативного анализ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оевременное проведение эффективных профилакти- ческих мер для снижения риска в профессиональной деятельности на основе прогнозирования развития ситу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Умение проектировать способы решения профессиональных задач с использованием средств ИКТ образования младших школьник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Эффективное владение средствами ИКТ для совершенствования процесса обучения младших школьн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Соблюдение психолого-педагогических и санитарно-гигиенических условий </w:t>
            </w:r>
            <w:r>
              <w:rPr>
                <w:sz w:val="22"/>
                <w:szCs w:val="22"/>
              </w:rPr>
              <w:t>использования информационно-коммуникационных технологий в обучени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3. </w:t>
            </w:r>
            <w:r>
              <w:rPr>
                <w:sz w:val="22"/>
                <w:szCs w:val="22"/>
              </w:rPr>
              <w:t>Осуществлять педагогическ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ивать процесс и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кущего и итогового контроля деятельности младших школьников на уроке с учетом особенностей возраста, класса и отдельных обучающихс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9. Владение средствами ИКТ для организации контроля и оценки результатов обучения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10. Обоснованность выбора методов и средств контроля и оценки процесса и результатов обуче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4. </w:t>
            </w:r>
            <w:r>
              <w:rPr>
                <w:sz w:val="22"/>
                <w:szCs w:val="22"/>
              </w:rPr>
              <w:t>Анализировать у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К 6. </w:t>
            </w:r>
            <w:r>
              <w:rPr>
                <w:sz w:val="22"/>
                <w:szCs w:val="22"/>
              </w:rPr>
              <w:t>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анализа и самоанализа урока в соответствии с предложенными схема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11. Соблюдение логики анализа урока. Обоснованность выводов в процессе анали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12. Взаимодействие в диалоге с сокурсниками, преподавателями, представителями от работодателей –  учителя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3. Формулирование предложений по совершенствованию и коррекции уроков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Соблюдение норм делового общения и деловой этики во взаимодействии с обучающимися, </w:t>
            </w:r>
            <w:r>
              <w:rPr>
                <w:sz w:val="22"/>
                <w:szCs w:val="22"/>
              </w:rPr>
              <w:t>руководством, коллегами и социальными партнерам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нная трансляция своей точки зрения, умение учитывать позицию других членов команды при выработке совместного решения профессиональных задач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ность организации коллективной (командной) работы в профессиональной деятельност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ивность анализа успешности коллективной (групповой) работы, путей ее совершенствования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ОК 7.</w:t>
            </w:r>
            <w:r>
              <w:rPr>
                <w:sz w:val="22"/>
                <w:szCs w:val="22"/>
              </w:rPr>
              <w:t xml:space="preserve">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ладение способами целеполагания на основе учета возрастных и индивидуальных особенностей обучающихся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ами и  приемами мотивации и контроля деятельности обучающихс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ность целеполагания на основе учета возрастных и индивидуальных особенностей обучающихся, в соответствии с требованиями стандарта, програм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альность методов, приемов мотивации деятельности обучающихс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ивность и своевременность контроля деятельности   обучающихс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организовывать и контролировать работу учеников на уроке с принятием на себя ответственности за качество образовательного процесс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явление ответственности за качество образовательного процесса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выполнения задания</w:t>
            </w:r>
            <w:r>
              <w:rPr>
                <w:i/>
                <w:iCs/>
              </w:rPr>
              <w:t>: учебный кабинет №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2. Максимальное время выполнения задания: </w:t>
            </w:r>
            <w:r>
              <w:rPr>
                <w:i/>
              </w:rPr>
              <w:t>40  мин.,</w:t>
            </w:r>
            <w:r>
              <w:rPr/>
              <w:t xml:space="preserve"> </w:t>
            </w:r>
            <w:r>
              <w:rPr>
                <w:i/>
              </w:rPr>
              <w:t>до 15 минут на представление и защиту выполненного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При выполнении задания разрешается использовать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федеральный государственный стандарт начального общего образования;</w:t>
            </w:r>
            <w:r>
              <w:rPr/>
              <w:t xml:space="preserve"> </w:t>
            </w:r>
            <w:r>
              <w:rPr>
                <w:i/>
              </w:rPr>
              <w:t>другие нормативно-правовые и методические материалы (Программы по предметам  для НОО (вариативных УМК); Планируемые результаты НОО; учебники по предметам НОО вариативных УМК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- примерные программы УМК  «Школы России», «Начальная школа </w:t>
            </w:r>
            <w:r>
              <w:rPr>
                <w:i/>
                <w:lang w:val="en-US"/>
              </w:rPr>
              <w:t>XXI</w:t>
            </w:r>
            <w:r>
              <w:rPr>
                <w:i/>
              </w:rPr>
              <w:t xml:space="preserve">»; 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чебно-методические комплексы для реализации программ учебных дисциплин, изучаемых в начальной школе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- материалы портфолио: методические и дидактически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- персональный компьютер с лицензионным программным обеспечением – рабочее место преподавате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- интерактивную доску с мультимедиапроекторо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Часть А.</w:t>
            </w:r>
            <w:r>
              <w:rPr>
                <w:bCs/>
              </w:rPr>
              <w:t xml:space="preserve"> Разработайте информационную карту урока (возможные  варианты предметов: математика, русский язык, физическая культура, изобразительное искусство, технология, естествознание) по определенному УМ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можные типы урок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color w:val="000000"/>
                <w:kern w:val="2"/>
              </w:rPr>
              <w:t>- урок усвоения новых знаний (урок изучения нового), цель:</w:t>
            </w:r>
            <w:r>
              <w:rPr/>
              <w:t xml:space="preserve"> изучение и первичное закрепление новых зна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-</w:t>
            </w:r>
            <w:r>
              <w:rPr>
                <w:color w:val="000000"/>
                <w:kern w:val="2"/>
              </w:rPr>
              <w:t xml:space="preserve">урок формирования умений и навыков, цель: создание условий для </w:t>
            </w:r>
            <w:r>
              <w:rPr/>
              <w:t>выработки умений по применению знаний</w:t>
            </w:r>
            <w:r>
              <w:rPr>
                <w:color w:val="000000"/>
                <w:kern w:val="2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урок систематизации и обобщения знаний, </w:t>
            </w:r>
            <w:r>
              <w:rPr/>
              <w:t>цель:  обобщение единичных знаний в систему;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 xml:space="preserve">- контрольно-проверочный урок, </w:t>
            </w:r>
            <w:r>
              <w:rPr/>
              <w:t>цель:  определение уровня овладения знаниями, умениями и навыками</w:t>
            </w:r>
            <w:r>
              <w:rPr>
                <w:color w:val="000000"/>
                <w:kern w:val="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Часть В.</w:t>
            </w:r>
            <w:r>
              <w:rPr>
                <w:bCs/>
              </w:rPr>
              <w:t xml:space="preserve"> </w:t>
            </w:r>
            <w:r>
              <w:rPr>
                <w:color w:val="000000"/>
                <w:kern w:val="2"/>
              </w:rPr>
              <w:t>Смоделируйте основной  фрагмент урока, показав 2-3 этапа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>Часть С.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>Проведите самоанализ представленного фрагмента урока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>Задание № 2 Презентация Портфоли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4961"/>
      </w:tblGrid>
      <w:tr>
        <w:trPr>
          <w:trHeight w:val="55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портфолио,  презентации и защиты портфоли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Вести документацию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ую обучение по программ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к ведению документации, обеспечивающей  организацию учебной деятельности обучающих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14. Оформление технологических и диагностических карт, отчетной документации по предмет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Выбирать учебно-методическ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учебно-методического комплекта с уче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КТП рабочей программы </w:t>
            </w:r>
            <w:r>
              <w:rPr>
                <w:bCs/>
                <w:sz w:val="22"/>
                <w:szCs w:val="22"/>
              </w:rPr>
              <w:t>на основе образовательного стандарта с уче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К15. Обоснованный выбор учебно-методического комплекта с уче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16. Разработка рабочей программы </w:t>
            </w:r>
            <w:r>
              <w:rPr>
                <w:bCs/>
                <w:sz w:val="22"/>
                <w:szCs w:val="22"/>
              </w:rPr>
              <w:t>на основе образовательного стандарта с уче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К17. Грамотное составление учебно-тематических планов на основе рабочих программ начального общего образования с учетом вида образовательного учреждения, особенностей класса и отдельных обучающихся.</w:t>
            </w:r>
          </w:p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К18. Соблюдение последовательности разработки УМК и требований к ни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Создавать в кабинете предмет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ую сре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проекта кабинета начальных классов в соответствии с </w:t>
            </w:r>
            <w:r>
              <w:rPr>
                <w:sz w:val="22"/>
                <w:szCs w:val="22"/>
              </w:rPr>
              <w:t>педагогическими, гигиени- ческими, специальными требования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19. Соблюдение педагогических, гигиенических, специальных требований к созданию предметно-развивающей среды в кабинете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Систематизировать и оценива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опыт и образователь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технологии в области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го обще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ния на основе изучения профессиональ- ной литературы, самоанализа и анализа деятельности других педаго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й сбор и анализ информации разными метода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20. Грамотное представление обобщенного педагогического опыта в области начального общего образования</w:t>
            </w:r>
          </w:p>
          <w:p>
            <w:pPr>
              <w:pStyle w:val="Style26"/>
              <w:autoSpaceDE w:val="false"/>
              <w:spacing w:lineRule="auto" w:line="240" w:before="0" w:after="0"/>
              <w:ind w:left="357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>Оформлять педагогические разработки в виде отчетов, рефератов, выступл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едагогических разработок разными метод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21. Правильность оформления реферато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составление отчето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5. </w:t>
            </w:r>
            <w:r>
              <w:rPr>
                <w:sz w:val="22"/>
                <w:szCs w:val="22"/>
              </w:rPr>
              <w:t>Участвовать в исследовательской 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й деятельности в области нача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плана исследовательской и проектной деятельности с помощью руководителя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ие в процессе исследовательской и проектной деятельности в области начального образов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22. </w:t>
            </w:r>
            <w:r>
              <w:rPr>
                <w:bCs/>
                <w:sz w:val="22"/>
                <w:szCs w:val="22"/>
              </w:rPr>
              <w:t>Правильное оформление результатов  исследовательской и проектной деятельности в области начального образов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К </w:t>
            </w: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ущности и социальной значимости своей будущей профессии, проявление к ней устойчивого интере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сть на педагогическую профессию. Проявляет устойчивый интерес к истории развития, ценностным ориентациям, содержанию и технологиям педагогической деятельности, к личности ребенка как субъекта педагогического процесса. Эффективность выполнения заданий в рамках обучения по професс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ирование себя в роли учителя (осознание функций будущей профессии, их реализация в процессе педагогической деятельности и др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ное и полное описание квалификационной характеристики учителя начальных классов, формулирование и аргументация требований к личности современного педагог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явление интереса к психолого-педагогической и методической литературе, к инновациям в области начального образов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ОК 8.</w:t>
            </w:r>
            <w:r>
              <w:rPr>
                <w:sz w:val="22"/>
                <w:szCs w:val="22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планировать самообразование, саморазвитие, профессиональное самосовершенствование и повышение квал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е, систематическое, осознанное планирование самообразования и повышения квалификации в соответствии с современными требованиями и на основе анализа собственной деятельности.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, корректное формулирование и аргументация темы самообразования и способов ее реализа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ый выбор методов и способов личностного развит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ОК 9.</w:t>
            </w:r>
            <w:r>
              <w:rPr>
                <w:sz w:val="22"/>
                <w:szCs w:val="22"/>
              </w:rPr>
              <w:t xml:space="preserve"> Осуществлять профессиональную деятельность в условиях обновления ее целей, содержания, смены технолог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осуществлять профессио- нальную деятельности в условиях внедрения ФГОС НОО: обновление целей, содержания, смены технологий в области образования младших школьник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актуальных педагогических технологий обуч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технологией реализ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ного подхода в образовании младших школьнико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К 10. </w:t>
            </w:r>
            <w:r>
              <w:rPr>
                <w:sz w:val="22"/>
                <w:szCs w:val="22"/>
              </w:rPr>
              <w:t>Осуществлять профилактику травматизма, обеспечивать охрану жизни и здоровья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технологиями здоровьесбережения и применение их на урок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Соблюдение психолого-педагогических требований, санитарно-гигиенических норм к проведению уроков.</w:t>
            </w:r>
            <w:r>
              <w:rPr>
                <w:sz w:val="22"/>
                <w:szCs w:val="22"/>
              </w:rPr>
              <w:t>Владение технологиями здоровьесбережения и применение их на урок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К 11. </w:t>
            </w:r>
            <w:r>
              <w:rPr>
                <w:sz w:val="22"/>
                <w:szCs w:val="22"/>
              </w:rPr>
              <w:t>Строить профессиональную деятельность с соблюдением правовых норм ее регулирующ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правовых норм, регулирующих профессиональную деятельность, и умение им следова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бодная  ориентация в нормативно-правовой, законодательной базе, регулирующей профессиональную деятельность.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мотное использование  нормативно-правовых документов, регламентирующих деятельность в области образования, в своей профессиональной деятельности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ЗАДАНИЕ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 xml:space="preserve">Соберите, оформите и представьте смешанное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ртфол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веряемые результаты обучения: </w:t>
            </w:r>
            <w:r>
              <w:rPr>
                <w:bCs/>
                <w:i/>
              </w:rPr>
              <w:t>ПК 1.5., ПК 4.1. – ПК 4.5.,</w:t>
            </w:r>
            <w:r>
              <w:rPr>
                <w:i/>
              </w:rPr>
              <w:t xml:space="preserve"> ОК</w:t>
            </w:r>
            <w:r>
              <w:rPr>
                <w:bCs/>
                <w:i/>
              </w:rPr>
              <w:t xml:space="preserve"> 1., ОК 8 – ОК 11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</w:t>
            </w:r>
          </w:p>
          <w:p>
            <w:pPr>
              <w:pStyle w:val="Normal"/>
              <w:rPr/>
            </w:pPr>
            <w:r>
              <w:rPr/>
              <w:t xml:space="preserve">Требования к структуре и оформлению портфолио: </w:t>
            </w:r>
            <w:r>
              <w:rPr>
                <w:i/>
              </w:rPr>
              <w:t>Приложение 1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 xml:space="preserve">Требования к презентации и защите портфолио: </w:t>
            </w:r>
            <w:r>
              <w:rPr>
                <w:i/>
              </w:rPr>
              <w:t>до 15 минут на представление и защиту портфолио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Задание для экзаменуемых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</w:rPr>
        <w:t xml:space="preserve">Задание №1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 xml:space="preserve">. </w:t>
      </w:r>
      <w:r>
        <w:rPr>
          <w:bCs/>
        </w:rPr>
        <w:t>Представьте разработанную информационную карту урок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 разработке информационной карты будут предложены темы уроков:</w:t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</w:rPr>
      </w:pPr>
      <w:r>
        <w:rPr>
          <w:bCs/>
        </w:rPr>
        <w:t>1. «Заглавная буква в словах» (1 урок ) (Русский язык, 1 класс, УМК «Школа России»)</w:t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</w:t>
      </w:r>
      <w:r>
        <w:rPr>
          <w:bCs/>
        </w:rPr>
        <w:t xml:space="preserve">«Правописание частицы </w:t>
      </w:r>
      <w:r>
        <w:rPr>
          <w:b/>
          <w:bCs/>
          <w:i/>
        </w:rPr>
        <w:t>не</w:t>
      </w:r>
      <w:r>
        <w:rPr>
          <w:bCs/>
        </w:rPr>
        <w:t xml:space="preserve"> с глаголом» (1 ч.) (Русский язык, 2 класс, УМК «Школа России»)</w:t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  <w:highlight w:val="yellow"/>
        </w:rPr>
      </w:pPr>
      <w:r>
        <w:rPr>
          <w:bCs/>
        </w:rPr>
        <w:t>3. «Словосочетание» (1 ч.) (Русский язык, 4 класс, УМК «Школа России»)</w:t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</w:rPr>
      </w:pPr>
      <w:r>
        <w:rPr>
          <w:bCs/>
        </w:rPr>
        <w:t>4. «Развитие речи. Сочинение по репродукции картины А.А. Рылова «В голубом просторе» (Русский язык, 3 класс, УМК «Школа России»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5. «Предметный урок по теме «Вода» (Окружающий мир, 2-3 класс, УМК «Школа России»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6. «Работа с бумагой и картоном. Конструирование из бумаги и картона» (Технология, 1-2 класс, самостоятельный выбор УМК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7. «Народные праздники» (Изобразительное искусство, самостоятельный выбор УМК и соответствующего класса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8. «Табличное умножение и деление. Умножение и деление 4 и на 4» (Математика, 2- 3 класс, УМК «Школа России»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9. «Табличное сложение  вида 8+6» (Математика, 1 класс, УМК «Школа России»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0. «Вычитание вида 45 - 7»  (Математика, 2 класс, УМК «Школа России»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1. «Прямой угол» (Математика, 2 класс, УМК «Школа России»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12. «Разучивание и совершенствование акробатических элементов» (Физическая культура, 1-2 класс)</w:t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</w:rPr>
      </w:pPr>
      <w:r>
        <w:rPr>
          <w:bCs/>
        </w:rPr>
        <w:t>13. «Части речи (повторение и углубление представлений)» (1 ч., 1 урок в разделе «Части речи») (Русский язык, 3 класс, УМК «Школа России»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4. «Периметр многоугольника» (Математика, 2 класс, УМК «Школа России»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5. «Корень слова. Однокоренные слова» (1 урок) (Русский язык, 3 класс, УМК «Школа России»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6. «Новый год» (1 ч.) (Технология, 1-2 класс, самостоятельный выбор УМК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7. «Организм человека. Пищеварительная система» (Окружающий мир, 3 класс, УМК «Школа России»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8. «Тела. Вещества. Частицы» (Окружающий мир, 3 класс, УМК «Школа России»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9. «Решение задач на встречное движение» (Математика, 4 класс, УМК «Школа России»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0. «Размножение и развитие растений» (Окружающий мир, 3 класс, УМК «Школа России»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1. «Решение задач с величинами: цена, количество, стоимость» (Математика, 3 класс, УМК «Школа России»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2. «И. З. Сурикова «Детство» (Литературное чтение, 3 класс, УМК «Школа России»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3. «Сказка «Петушок и бобовое зёрнышко» (Литературное чтение, 2класс, УМК «Школа России»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4. «С. В. Михалкова «Котята» Б. В. Заходер  «Два и три» (Литературное чтение, 1класс, УМК «Школа России»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5. «Л.Н. Толстой. Рассказы для детей. Нравственный смысл поступка» (Обучение грамоте: обучение чтению, 1 класс, УМК «Школа России»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6. «М.М. Пришвин. Предмайское утро. Знакомство с текстом-описанием» (Обучение грамоте: обучение чтению, 1 класс, УМК «Школа России»)</w:t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</w:rPr>
      </w:pPr>
      <w:r>
        <w:rPr>
          <w:bCs/>
        </w:rPr>
        <w:t>27. «Обращение» (1 ч.) (Русский язык, 4 класс, УМК «Школа России»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8. «Способы соединения деталей. «Открытка с сюрпризом»» (Технология, 2 класс, самостоятельный выбор УМК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9. «Карнавальные маски». (Изобразительное искусство, 2 класс, самостоятельный выбор УМК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30. «Ситцевое многоцветие. Текстильный коллаж». (Технология, 1-2 класс, самостоятельный выбор УМК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31. «Цвет зимы — белый. Рисование снежных цветов на окне». (Изобразительное искусство, 1 класс, самостоятельный выбор УМК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32. Работа с пластичными материалами. Пластилин. Аппликационные работы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Изделие: аппликация из пластилина «Ромашковая поляна». (Технология, 1 класс, самостоятельный выбор УМК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Возможные типы уроков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color w:val="000000"/>
          <w:kern w:val="2"/>
        </w:rPr>
        <w:t>- урок усвоения новых знаний (урок изучения нового), цель:</w:t>
      </w:r>
      <w:r>
        <w:rPr/>
        <w:t xml:space="preserve"> изучение и первичное закрепление новых знаний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</w:t>
      </w:r>
      <w:r>
        <w:rPr>
          <w:color w:val="000000"/>
          <w:kern w:val="2"/>
        </w:rPr>
        <w:t xml:space="preserve">урок формирования умений и навыков, цель: создание условий для </w:t>
      </w:r>
      <w:r>
        <w:rPr/>
        <w:t>выработки умений по применению знаний</w:t>
      </w:r>
      <w:r>
        <w:rPr>
          <w:color w:val="000000"/>
          <w:kern w:val="2"/>
        </w:rPr>
        <w:t>;</w:t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-урок систематизации и обобщения знаний, </w:t>
      </w:r>
      <w:r>
        <w:rPr/>
        <w:t>цель:  обобщение единичных знаний в систему;</w:t>
      </w:r>
    </w:p>
    <w:p>
      <w:pPr>
        <w:pStyle w:val="Normal"/>
        <w:rPr/>
      </w:pPr>
      <w:r>
        <w:rPr>
          <w:color w:val="000000"/>
          <w:kern w:val="2"/>
        </w:rPr>
        <w:t xml:space="preserve">- контрольно-проверочный урок, </w:t>
      </w:r>
      <w:r>
        <w:rPr/>
        <w:t>цель:  определение уровня овладения знаниями, умениями и навыками</w:t>
      </w:r>
      <w:r>
        <w:rPr>
          <w:color w:val="000000"/>
          <w:kern w:val="2"/>
        </w:rPr>
        <w:t>;</w:t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интегрированный урок, цель: интеграция знаний об определенном объекте изучения, получаемого средствами межпредметных связей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numPr>
          <w:ilvl w:val="0"/>
          <w:numId w:val="2"/>
        </w:numPr>
        <w:autoSpaceDE w:val="false"/>
        <w:ind w:lef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numPr>
          <w:ilvl w:val="0"/>
          <w:numId w:val="2"/>
        </w:numPr>
        <w:autoSpaceDE w:val="false"/>
        <w:ind w:left="0" w:firstLine="360"/>
        <w:jc w:val="both"/>
        <w:rPr/>
      </w:pP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2"/>
        </w:numPr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spacing w:lineRule="auto" w:line="24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spacing w:lineRule="auto" w:line="24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 портфолио: </w:t>
      </w:r>
      <w:r>
        <w:rPr>
          <w:sz w:val="24"/>
          <w:szCs w:val="24"/>
          <w:u w:val="single"/>
        </w:rPr>
        <w:t>смешанный</w:t>
      </w:r>
    </w:p>
    <w:p>
      <w:pPr>
        <w:pStyle w:val="Normal"/>
        <w:ind w:firstLine="53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539"/>
        <w:jc w:val="both"/>
        <w:rPr>
          <w:i/>
          <w:i/>
        </w:rPr>
      </w:pPr>
      <w:r>
        <w:rPr>
          <w:b/>
          <w:i/>
          <w:iCs/>
        </w:rPr>
        <w:t>1. Требования к структуре и оформлению портфолио:</w:t>
      </w:r>
    </w:p>
    <w:p>
      <w:pPr>
        <w:pStyle w:val="Style27"/>
        <w:spacing w:lineRule="auto" w:line="24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язательные материалы портфолио:</w:t>
      </w:r>
    </w:p>
    <w:p>
      <w:pPr>
        <w:pStyle w:val="Style27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ортфолио</w:t>
      </w:r>
    </w:p>
    <w:p>
      <w:pPr>
        <w:pStyle w:val="Style27"/>
        <w:spacing w:lineRule="auto" w:line="240"/>
        <w:ind w:left="567" w:hanging="0"/>
        <w:jc w:val="left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.</w:t>
      </w:r>
    </w:p>
    <w:p>
      <w:pPr>
        <w:pStyle w:val="Style27"/>
        <w:spacing w:lineRule="auto" w:line="240"/>
        <w:ind w:left="567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Титульный лист</w:t>
      </w:r>
    </w:p>
    <w:p>
      <w:pPr>
        <w:pStyle w:val="Style27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Наименование образовательного учреждения</w:t>
      </w:r>
    </w:p>
    <w:p>
      <w:pPr>
        <w:pStyle w:val="Style27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Информация об авторе портфолио</w:t>
      </w:r>
    </w:p>
    <w:p>
      <w:pPr>
        <w:pStyle w:val="Style27"/>
        <w:spacing w:lineRule="auto" w:line="240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Сопроводительное письмо автора с кратким описанием портфолио, с определением его цели и задач</w:t>
      </w:r>
    </w:p>
    <w:p>
      <w:pPr>
        <w:pStyle w:val="Style27"/>
        <w:spacing w:lineRule="auto" w:line="240"/>
        <w:ind w:firstLine="567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Наименование профессионального модуля (вида профессиональной деятельности)</w:t>
      </w:r>
    </w:p>
    <w:p>
      <w:pPr>
        <w:pStyle w:val="Style27"/>
        <w:spacing w:lineRule="auto" w:line="240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Перечень наименований ПК и ОК, формируемых в процессе освоения профессионального модуля</w:t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  <w:t>5. Оценочный лист Портфоли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Документы.</w:t>
      </w:r>
    </w:p>
    <w:p>
      <w:pPr>
        <w:pStyle w:val="Normal"/>
        <w:ind w:firstLine="567"/>
        <w:jc w:val="both"/>
        <w:rPr/>
      </w:pPr>
      <w:r>
        <w:rPr>
          <w:b/>
        </w:rPr>
        <w:t>1. Основные нормативные документы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1.1.  Профессиональный стандарт педагога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2. ФГОС начального общего образования</w:t>
      </w:r>
      <w:r>
        <w:rPr>
          <w:rStyle w:val="Applestylespan"/>
          <w:color w:val="000000"/>
        </w:rPr>
        <w:t xml:space="preserve">  утвержден приказом Минобрнауки России от 6 октября 2009 года № 373.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.</w:t>
      </w:r>
      <w:r>
        <w:rPr>
          <w:rStyle w:val="Applestylespan"/>
          <w:color w:val="000000"/>
        </w:rPr>
        <w:t xml:space="preserve"> Постановление Главного государственного санитарного врача Российской Федерации от 29 декабря 2010 г. № 189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 в Минюсте РФ 3 марта 2011 г.);</w:t>
      </w:r>
    </w:p>
    <w:p>
      <w:pPr>
        <w:pStyle w:val="Normal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4. Приказ Минобрнауки РФ от 13.01.2011 №2 «О внесении изменений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Зарегистрировано в Минюсте РФ 08.02.2011 № 19739);</w:t>
      </w:r>
    </w:p>
    <w:p>
      <w:pPr>
        <w:pStyle w:val="Normal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5.Приказ Министерства образования и науки РФ от 4 октября 2010 г. №986 «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»;</w:t>
      </w:r>
    </w:p>
    <w:p>
      <w:pPr>
        <w:pStyle w:val="Normal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6. Приказ Министерства образования и науки РФ от 28 декабря 2010 г. № 2106 «Об утверждении федеральных требований к общеобразовательным учреждениям в части охраны здоровья обучающихся, воспитанников»;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</w:rPr>
        <w:t xml:space="preserve">1.7. </w:t>
      </w:r>
      <w:hyperlink r:id="rId2">
        <w:r>
          <w:rPr>
            <w:rStyle w:val="InternetLink"/>
            <w:color w:val="000000"/>
            <w:u w:val="none"/>
          </w:rPr>
          <w:t>Письмо Министерства общего и профессионального образования РФ «Контроль и оценка результатов обучения в начальной школе» от 19.11.1998 № 1561/14-15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</w:rPr>
        <w:t xml:space="preserve">1.8. </w:t>
      </w:r>
      <w:hyperlink r:id="rId3">
        <w:r>
          <w:rPr>
            <w:rStyle w:val="InternetLink"/>
            <w:color w:val="000000"/>
            <w:u w:val="none"/>
          </w:rPr>
          <w:t>Письмо Министерства образования и науки РФ № 408/13-13 от 20.04.2001 «Рекомендации по организации обучения 1-классников в адаптационный период»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</w:rPr>
        <w:t xml:space="preserve">1.9. </w:t>
      </w:r>
      <w:hyperlink r:id="rId4">
        <w:r>
          <w:rPr>
            <w:rStyle w:val="InternetLink"/>
            <w:color w:val="000000"/>
            <w:u w:val="none"/>
          </w:rPr>
          <w:t>Приказ Министерства образования и науки РФ от 30 августа 2010 г. № 889 «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»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</w:rPr>
        <w:t xml:space="preserve">1.10. </w:t>
      </w:r>
      <w:hyperlink r:id="rId5">
        <w:r>
          <w:rPr>
            <w:rStyle w:val="InternetLink"/>
            <w:color w:val="000000"/>
            <w:u w:val="none"/>
          </w:rPr>
          <w:t>Постановление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1.11. </w:t>
      </w:r>
      <w:hyperlink r:id="rId6">
        <w:r>
          <w:rPr>
            <w:rStyle w:val="InternetLink"/>
            <w:color w:val="000000"/>
            <w:u w:val="none"/>
          </w:rPr>
          <w:t>Письмо Департамента общего образования Минобрнауки России N 03-296 от 12 мая 2011 г. «Об организации внеурочной деятельности при введении федерального государственного образовательного стандарта общего образования»</w:t>
        </w:r>
      </w:hyperlink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.12. Примерная образовательная программа НОО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2. Документация, обеспечивающая обучение по программам начального общего образования.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ab/>
        <w:t>2.1.</w:t>
      </w:r>
      <w:r>
        <w:rPr>
          <w:color w:val="000000"/>
        </w:rPr>
        <w:t xml:space="preserve"> ФГОС начального общего образования</w:t>
      </w:r>
      <w:r>
        <w:rPr>
          <w:rStyle w:val="Applestylespan"/>
          <w:color w:val="000000"/>
        </w:rPr>
        <w:t xml:space="preserve">  утвержден приказом Минобрнауки России от 6 октября 2009 года № 373.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</w:rPr>
        <w:t>2.2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 xml:space="preserve"> Примерная образовательная программа НО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Cs/>
          <w:color w:val="000000"/>
        </w:rPr>
        <w:tab/>
        <w:t>2.3.Примерные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Cs/>
          <w:color w:val="000000"/>
        </w:rPr>
        <w:tab/>
        <w:t>2.4.Рабочая программа учител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ab/>
        <w:t>2.5.Технологическая карта урока, модель урока, сценарий.</w:t>
      </w:r>
    </w:p>
    <w:p>
      <w:pPr>
        <w:pStyle w:val="Normal"/>
        <w:shd w:fill="FFFFFF" w:val="clear"/>
        <w:spacing w:lineRule="atLeast" w:line="285"/>
        <w:ind w:firstLine="708"/>
        <w:rPr>
          <w:b/>
          <w:b/>
          <w:bCs/>
          <w:color w:val="383E44"/>
        </w:rPr>
      </w:pPr>
      <w:r>
        <w:rPr>
          <w:b/>
        </w:rPr>
        <w:t>3. Методическое обеспечение образовательного процесса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3.1. Учебно-методическое обеспечение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3.2.</w:t>
      </w:r>
      <w:r>
        <w:rPr>
          <w:bCs/>
          <w:sz w:val="28"/>
          <w:szCs w:val="28"/>
        </w:rPr>
        <w:t xml:space="preserve"> </w:t>
      </w:r>
      <w:r>
        <w:rPr>
          <w:bCs/>
        </w:rPr>
        <w:t>Образовательные технологии в области начального общего образова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>3.3.</w:t>
      </w:r>
      <w:r>
        <w:rPr/>
        <w:t xml:space="preserve"> Результаты проектно-исследовательской деятельности студента (план работы </w:t>
      </w:r>
      <w:r>
        <w:rPr>
          <w:bCs/>
        </w:rPr>
        <w:t>по теме ВКР).</w:t>
      </w:r>
    </w:p>
    <w:p>
      <w:pPr>
        <w:pStyle w:val="Heading2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3.4. Алгоритм деятельности педагога по самообразованию</w:t>
      </w:r>
    </w:p>
    <w:p>
      <w:pPr>
        <w:pStyle w:val="Style27"/>
        <w:ind w:left="7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Личностные достижения:</w:t>
      </w:r>
    </w:p>
    <w:p>
      <w:pPr>
        <w:pStyle w:val="Style27"/>
        <w:spacing w:lineRule="auto" w:line="240"/>
        <w:ind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</w:t>
      </w:r>
      <w:r>
        <w:rPr>
          <w:sz w:val="24"/>
          <w:szCs w:val="24"/>
        </w:rPr>
        <w:t xml:space="preserve"> Конспекты мероприятий, разработанных на учебной и производственной практике:</w:t>
      </w:r>
    </w:p>
    <w:p>
      <w:pPr>
        <w:pStyle w:val="Style27"/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МДК 01.02 Русский язык с методикой преподавания (2 конспекта)</w:t>
      </w:r>
    </w:p>
    <w:p>
      <w:pPr>
        <w:pStyle w:val="Style27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МДК 01.03 Детская литература с практикумом по выразительному чтению (1 конспект)</w:t>
      </w:r>
    </w:p>
    <w:p>
      <w:pPr>
        <w:pStyle w:val="Style27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МДК 01.04. Теоретические основы начального курса математики с методикой преподавания (2 конспекта)</w:t>
      </w:r>
    </w:p>
    <w:p>
      <w:pPr>
        <w:pStyle w:val="Style27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МДК 01.05. Естествознание с методикой преподавания (2 конспекта)</w:t>
      </w:r>
    </w:p>
    <w:p>
      <w:pPr>
        <w:pStyle w:val="Style27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МДК 01.06. Методика обучения продуктивным видам деятельности (2 конспекта)</w:t>
      </w:r>
    </w:p>
    <w:p>
      <w:pPr>
        <w:pStyle w:val="Style27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МДК 01.07. Теория и методика физического воспитания (1 конспект)</w:t>
      </w:r>
    </w:p>
    <w:p>
      <w:pPr>
        <w:pStyle w:val="Style27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Календарно-тематический план (фрагменты  по отдельным предметам начального общего образования)</w:t>
      </w:r>
    </w:p>
    <w:p>
      <w:pPr>
        <w:pStyle w:val="Style27"/>
        <w:spacing w:lineRule="auto" w:line="240"/>
        <w:ind w:left="567" w:firstLine="141"/>
        <w:jc w:val="left"/>
        <w:rPr/>
      </w:pPr>
      <w:r>
        <w:rPr>
          <w:bCs/>
          <w:color w:val="000000"/>
          <w:sz w:val="24"/>
          <w:szCs w:val="24"/>
        </w:rPr>
        <w:t>4.2</w:t>
      </w:r>
      <w:r>
        <w:rPr>
          <w:b/>
          <w:bCs/>
          <w:color w:val="383E44"/>
        </w:rPr>
        <w:t>.</w:t>
      </w:r>
      <w:r>
        <w:rPr/>
        <w:t xml:space="preserve"> </w:t>
      </w:r>
      <w:r>
        <w:rPr>
          <w:sz w:val="24"/>
          <w:szCs w:val="24"/>
        </w:rPr>
        <w:t>Результаты участия во внеурочной деятельности по профессиональному модулю.</w:t>
      </w:r>
    </w:p>
    <w:p>
      <w:pPr>
        <w:pStyle w:val="Normal"/>
        <w:ind w:firstLine="567"/>
        <w:jc w:val="both"/>
        <w:rPr/>
      </w:pPr>
      <w:r>
        <w:rPr>
          <w:b/>
        </w:rPr>
        <w:t>5. Методические материалы в помощь учител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>5.1.</w:t>
      </w:r>
      <w:r>
        <w:rPr>
          <w:bCs/>
        </w:rPr>
        <w:t xml:space="preserve"> </w:t>
      </w:r>
      <w:hyperlink r:id="rId7">
        <w:r>
          <w:rPr>
            <w:rStyle w:val="InternetLink"/>
            <w:bCs/>
          </w:rPr>
          <w:t>Образовательные интернет-ресурсы для учителя начальной школы</w:t>
        </w:r>
      </w:hyperlink>
      <w:r>
        <w:rPr>
          <w:bCs/>
        </w:rPr>
        <w:t>;</w:t>
      </w:r>
    </w:p>
    <w:p>
      <w:pPr>
        <w:pStyle w:val="Normal"/>
        <w:ind w:firstLine="567"/>
        <w:jc w:val="both"/>
        <w:rPr>
          <w:color w:val="333333"/>
          <w:sz w:val="38"/>
          <w:szCs w:val="38"/>
        </w:rPr>
      </w:pPr>
      <w:r>
        <w:rPr>
          <w:bCs/>
          <w:color w:val="383E44"/>
        </w:rPr>
        <w:t>5.2.</w:t>
      </w:r>
      <w:r>
        <w:rPr/>
        <w:t xml:space="preserve"> Схема анализа урока в</w:t>
      </w:r>
      <w:r>
        <w:rPr>
          <w:bCs/>
          <w:color w:val="333333"/>
          <w:sz w:val="38"/>
          <w:szCs w:val="38"/>
        </w:rPr>
        <w:t xml:space="preserve"> </w:t>
      </w:r>
      <w:r>
        <w:rPr>
          <w:bCs/>
        </w:rPr>
        <w:t>контексте реализации ФГОС;</w:t>
      </w:r>
    </w:p>
    <w:p>
      <w:pPr>
        <w:pStyle w:val="Normal"/>
        <w:shd w:fill="FFFFFF" w:val="clear"/>
        <w:spacing w:lineRule="atLeast" w:line="285"/>
        <w:ind w:firstLine="567"/>
        <w:rPr>
          <w:bCs/>
          <w:color w:val="000000"/>
        </w:rPr>
      </w:pPr>
      <w:r>
        <w:rPr>
          <w:bCs/>
          <w:color w:val="000000"/>
        </w:rPr>
        <w:t>5.3. Универсальные УУД;</w:t>
      </w:r>
    </w:p>
    <w:p>
      <w:pPr>
        <w:pStyle w:val="Normal"/>
        <w:shd w:fill="FFFFFF" w:val="clear"/>
        <w:spacing w:lineRule="atLeast" w:line="285"/>
        <w:ind w:firstLine="567"/>
        <w:rPr>
          <w:bCs/>
          <w:color w:val="000000"/>
        </w:rPr>
      </w:pPr>
      <w:r>
        <w:rPr>
          <w:bCs/>
          <w:color w:val="000000"/>
        </w:rPr>
        <w:t>5.4</w:t>
      </w:r>
      <w:r>
        <w:rPr/>
        <w:t xml:space="preserve">  Диагностика  универсальных учебных действий  и предметных умени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5.5.</w:t>
      </w:r>
      <w:r>
        <w:rPr>
          <w:sz w:val="28"/>
          <w:szCs w:val="28"/>
        </w:rPr>
        <w:t xml:space="preserve"> </w:t>
      </w:r>
      <w:r>
        <w:rPr/>
        <w:t xml:space="preserve">Нормы оценок в начальной школе. 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 Требования к оформлению портфолио:</w:t>
      </w:r>
    </w:p>
    <w:p>
      <w:pPr>
        <w:pStyle w:val="Normal"/>
        <w:ind w:firstLine="567"/>
        <w:jc w:val="both"/>
        <w:rPr/>
      </w:pPr>
      <w:r>
        <w:rPr/>
        <w:t>1. Портфолио можно представить как в электронном виде, так и на бумажном носителе. Структура портфолио включает в себя:  титульный лист;  содержание портфолио, т.е. перечень основных разделов с указанием страниц начала разделов, все страницы нумеруются (нумерация начинается с титульного листа, номер на первой странице не ставится).</w:t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</w:rPr>
        <w:t xml:space="preserve">2. </w:t>
      </w:r>
      <w:r>
        <w:rPr/>
        <w:t xml:space="preserve">Формирование портфолио студент осуществляет самостоятельно. Каждое своё достижение студент фиксирует в Перечне. Перечень целесообразно вести в электронном виде. </w:t>
      </w:r>
    </w:p>
    <w:p>
      <w:pPr>
        <w:pStyle w:val="Normal"/>
        <w:ind w:firstLine="567"/>
        <w:jc w:val="both"/>
        <w:rPr/>
      </w:pPr>
      <w:r>
        <w:rPr/>
        <w:t>3. Требования к электронным носителям: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иски находятся в slimcasebox (тонких коробочках для дисков) с указанием на них полного имени студента, наименования образовательного учреждения;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бъём презентаций не должен превышать 20 слайдов. Презентации сохранять в формате PowerPoint 2003 (.ppt). Фотоизображения на презентациях должны быть адаптированные (для электронной почты и Интернета – 96 пикс. на дюйм);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мер фото не более 100 кб, расширение не менее 800 х 600, видео – не более 200 мб;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екстовые документы представляются в формате Word 2003 (doc.) или в формате .pdf.;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араметры текстового редактора: поля – верхнее, нижнее – 2.0 см, левое – 2.0 см, правое – 2 см, шрифт TimesNewRoman, высота 14, межстрочный интервал одинарный, выравнивание по ширине, красная строка 1.25;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окументы, содержащие подписи и печати, сканируются в формате JPG или PDF. Отсканированный текст, подписи и печати должны читаться без затруднений в масштабе 1:1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Критерии оценивания:</w:t>
      </w:r>
    </w:p>
    <w:p>
      <w:pPr>
        <w:pStyle w:val="Normal"/>
        <w:ind w:firstLine="567"/>
        <w:jc w:val="both"/>
        <w:rPr/>
      </w:pPr>
      <w:r>
        <w:rPr>
          <w:b/>
        </w:rPr>
        <w:t>- И</w:t>
      </w:r>
      <w:r>
        <w:rPr/>
        <w:t>нформационная культура оформления портфолио (достоверность данных, актуальность, наглядность в оформлении результатов с использованием графиков, таблиц, диаграмм, культура цитирования, оформление титульной страницы, структурированность, технологичность);</w:t>
      </w:r>
    </w:p>
    <w:p>
      <w:pPr>
        <w:pStyle w:val="Normal"/>
        <w:ind w:firstLine="567"/>
        <w:jc w:val="both"/>
        <w:rPr/>
      </w:pPr>
      <w:r>
        <w:rPr/>
        <w:t>- Организационная культура сбора и оформления материалов (аккуратность и тщательность выполнения, наглядность результатов работы, качество работы с первоисточниками, целостность, тематическая завершенность представленных материалов и др.);</w:t>
      </w:r>
    </w:p>
    <w:p>
      <w:pPr>
        <w:pStyle w:val="Normal"/>
        <w:ind w:firstLine="567"/>
        <w:jc w:val="both"/>
        <w:rPr/>
      </w:pPr>
      <w:r>
        <w:rPr/>
        <w:t xml:space="preserve">- Демонстрация прогресса и развития студента (демонстрация уровня усвоения материала, способность к анализу и оценке учебного и профессионального опыта); </w:t>
      </w:r>
    </w:p>
    <w:p>
      <w:pPr>
        <w:pStyle w:val="Normal"/>
        <w:ind w:firstLine="567"/>
        <w:jc w:val="both"/>
        <w:rPr/>
      </w:pPr>
      <w:r>
        <w:rPr/>
        <w:t>- Развитие навыков рефлексии.</w:t>
      </w:r>
    </w:p>
    <w:p>
      <w:pPr>
        <w:pStyle w:val="Normal"/>
        <w:ind w:firstLine="567"/>
        <w:jc w:val="both"/>
        <w:rPr/>
      </w:pPr>
      <w:r>
        <w:rPr/>
        <w:t>- Оформление, общее эстетическое целостное восприятие;</w:t>
      </w:r>
    </w:p>
    <w:p>
      <w:pPr>
        <w:pStyle w:val="Normal"/>
        <w:ind w:firstLine="567"/>
        <w:jc w:val="both"/>
        <w:rPr/>
      </w:pPr>
      <w:r>
        <w:rPr/>
        <w:t>- Грамотность, культура устной и письменной речи, владение профессиональной лексикой, проявленные в процессе презентации портфоли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 № 1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ема урока: «Заглавная буква в словах» (1 урок ) (Русский язык, 1 класс, УМК «Школа России»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2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</w:rPr>
      </w:pPr>
      <w:r>
        <w:rPr>
          <w:bCs/>
        </w:rPr>
        <w:t xml:space="preserve">Тема урока: «Правописание частицы </w:t>
      </w:r>
      <w:r>
        <w:rPr>
          <w:b/>
          <w:bCs/>
          <w:i/>
        </w:rPr>
        <w:t>не</w:t>
      </w:r>
      <w:r>
        <w:rPr>
          <w:bCs/>
        </w:rPr>
        <w:t xml:space="preserve"> с глаголом» (1 ч.) (Русский язык, 2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Инструкция: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1. </w:t>
      </w:r>
      <w:r>
        <w:rPr>
          <w:bCs/>
        </w:rPr>
        <w:t xml:space="preserve">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3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</w:rPr>
      </w:pPr>
      <w:r>
        <w:rPr>
          <w:bCs/>
        </w:rPr>
        <w:t>Тема урока: «Словосочетание» (1 ч.) (Русский язык, 4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4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ема урока: «Развитие речи. Сочинение по репродукции картины А.А. Рылова «В голубом просторе» (Русский язык, 3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5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Тема урока: «Предметный урок по теме «Вода» (Окружающий мир, 2-3 класс, УМК «Школа России»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6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Тема урока: «Работа с бумагой и картоном. Конструирование из бумаги и картона» (Технология, 1-2 класс, самостоятельный выбор УМК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7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Тема урока: «Народные праздники» (Изобразительное искусство, самостоятельный выбор УМК и соответствующего класса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8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18"/>
        </w:rPr>
      </w:pPr>
      <w:r>
        <w:rPr>
          <w:bCs/>
        </w:rPr>
        <w:t>Тема урока: «Табличное умножение и деление. Умножение и деление 4 и на 4» (Математика, 2- 3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9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Тема урока: «Табличное сложение  вида 8+6» (Математика, 1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10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b/>
          <w:b/>
          <w:sz w:val="18"/>
          <w:szCs w:val="18"/>
        </w:rPr>
      </w:pPr>
      <w:r>
        <w:rPr>
          <w:bCs/>
        </w:rPr>
        <w:t>Тема урока: «Вычитание вида 45 - 7»  (Математика, 2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11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18"/>
        </w:rPr>
      </w:pPr>
      <w:r>
        <w:rPr>
          <w:bCs/>
        </w:rPr>
        <w:t>Тема урока: «Прямой угол»  (Математика, 2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12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Тема урока: «Разучивание и совершенствование акробатических элементов» (Физическая культура, 1-2 класс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13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>Тема урока: «Части речи (повторение и углубление представлений)» (1 ч., 1 урок в разделе «Части речи») (Русский язык, 3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14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>Тема урока: «Периметр многоугольника» (Математика, 2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15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>Тема урока: «Корень слова. Однокоренные слова» (1 урок) (Русский язык, 3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16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Тема урока: «Новый год» (1 ч.) (Технология, 1-2 класс, самостоятельный выбор УМК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17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Тема урока: «Организм человека. Пищеварительная система» (Окружающий мир, 3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18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ема урока: «Тела. Вещества. Частицы» (Окружающий мир, 3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19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ема урока: «Решение задач на встречное движение» (Математика, 4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20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ема урока: «Размножение и развитие растений» (Окружающий мир, 3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21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ема урока: «Решение задач с величинами: цена, количество, стоимость» (Математика, 3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22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Тема урока: «И. З. Сурикова «Детство» (Литературное чтение, 3 класс, УМК «Школа России»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23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ема урока: «Сказка «Петушок и бобовое зёрнышко» (Литературное чтение, 2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24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ема урока: «С. В. Михалкова «Котята» Б. В. Заходер  «Два и три» (Литературное чтение, 1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25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Тема урока: «Л.Н. Толстой. Рассказы для детей. Нравственный смысл поступка» (Обучение грамоте: обучение чтению, 1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26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ема урока: «М.М. Пришвин. Предмайское утро. Знакомство с текстом-описанием» (Обучение грамоте: обучение чтению, 1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27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ема урока: «Обращение» (1 ч.) (Русский язык, 4 класс, УМК «Школа России»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28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Тема урока: «Способы соединения деталей. «Открытка с сюрпризом»» (Технология, 2 класс, самостоятельный выбор УМК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29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ема урока: «Карнавальные маски». (Изобразительное искусство, 2 класс, самостоятельный выбор УМК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30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Тема урока: «Ситцевое многоцветие. Текстильный коллаж».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31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Тема урока: «Цвет зимы — белый. Рисование снежных цветов на окне». (Изобразительное искусство, 1 класс, самостоятельный выбор УМК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ьно-оценочное сред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 01 Преподавание по программам начального общего образ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М.04.Метод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</w:rPr>
        <w:t>КОМПЛЕКТ № 32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Задание № 1. Практическое задание в форме «здесь и сейчас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color w:val="000000"/>
          <w:kern w:val="2"/>
        </w:rPr>
        <w:t>1</w:t>
      </w:r>
      <w:r>
        <w:rPr>
          <w:color w:val="000000"/>
          <w:kern w:val="2"/>
        </w:rPr>
        <w:t>. Разработайте урок по заданной теме и проведите 2-3 основных его этапа в условиях экзамена на группе студентов. По окончании урока дайте небольшой анализ: что удалось и что требует корректировки. (В анализе урока может участвовать вся группа).</w:t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Тема урока: Работа с пластичными материалами. Пластилин. Аппликационные работы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Изделие: аппликация из пластилина «Ромашковая поляна». (Технология, 1 класс, самостоятельный выбор УМК).</w:t>
      </w:r>
    </w:p>
    <w:p>
      <w:pPr>
        <w:pStyle w:val="Normal"/>
        <w:widowControl w:val="false"/>
        <w:autoSpaceDE w:val="false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</w:rPr>
      </w:pPr>
      <w:r>
        <w:rPr>
          <w:b/>
          <w:bCs/>
        </w:rPr>
        <w:t xml:space="preserve">Инструкция: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 заданную тему по определенному учебному предмету и УМК составьте конспект урока. Возможна конкретизация темы урока (например, тема: «Народные праздники». Конкретизация темы: «Народные праздники. Масленица»)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тип (в соответствии с КТП Примерной программы УМК), цель и предметные планируемые результаты урока, выделите УУД, которые можно формировать (познавательные, коммуникативные, регулятивные), личностные результаты. 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Разработайте информационную карту урока в соответствии с представленной таблицей по заданной теме (с применением образовательной технологии по выбору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5"/>
        <w:gridCol w:w="1258"/>
        <w:gridCol w:w="567"/>
        <w:gridCol w:w="2977"/>
        <w:gridCol w:w="1773"/>
        <w:gridCol w:w="1701"/>
      </w:tblGrid>
      <w:tr>
        <w:trPr>
          <w:trHeight w:val="119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ы</w:t>
              <w:br/>
              <w:t>и приемы работы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.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заимодействия с уча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моделируйте фрагмент основного этапа урока, используя возможности ИКТ. Укажите другие средства организации деятельности учащихся на этом этапе, позволяющие реализовать на уроке задачу создания предметно-развивающей среды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работайте или подберите задания для осуществления педагогического контроля по заданной теме </w:t>
      </w:r>
      <w:r>
        <w:rPr>
          <w:rFonts w:cs="Times New Roman" w:ascii="Times New Roman" w:hAnsi="Times New Roman"/>
          <w:sz w:val="24"/>
          <w:szCs w:val="24"/>
          <w:u w:val="single"/>
        </w:rPr>
        <w:t>(при необходимости</w:t>
      </w:r>
      <w:r>
        <w:rPr>
          <w:rFonts w:cs="Times New Roman" w:ascii="Times New Roman" w:hAnsi="Times New Roman"/>
          <w:sz w:val="24"/>
          <w:szCs w:val="24"/>
        </w:rPr>
        <w:t>), выделив разные уровни дифференциации заданий (для учеников, имеющих трудности в обучении, для одаренных детей), оцените процесс и возможные результаты деятельности учащихся на уроке.</w:t>
      </w:r>
    </w:p>
    <w:p>
      <w:pPr>
        <w:pStyle w:val="Style26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едставлении информационной карты урока: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определение цели урока и способов достижения планируемых результатов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ть планирование  этапов с учетом типа урока, особенностей учебного предмета, класса, отдельных обучающихся и в соответствии с санитарно- гигиеническими нормами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ать возможные корректировки в реальном педагогическом процессе;</w:t>
      </w:r>
    </w:p>
    <w:p>
      <w:pPr>
        <w:pStyle w:val="Style26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азать методическую литературу и другие источники информации, необходимые для подготовки к уроку. </w:t>
      </w:r>
    </w:p>
    <w:p>
      <w:pPr>
        <w:pStyle w:val="Style27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  Презентация портфолио</w:t>
      </w:r>
    </w:p>
    <w:p>
      <w:pPr>
        <w:pStyle w:val="Style2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ип портфолио:</w:t>
      </w:r>
      <w:r>
        <w:rPr>
          <w:b/>
          <w:sz w:val="24"/>
          <w:szCs w:val="24"/>
        </w:rPr>
        <w:t xml:space="preserve"> смешанный.</w:t>
      </w:r>
    </w:p>
    <w:p>
      <w:pPr>
        <w:pStyle w:val="Normal"/>
        <w:jc w:val="both"/>
        <w:rPr/>
      </w:pPr>
      <w:r>
        <w:rPr>
          <w:iCs/>
        </w:rPr>
        <w:t>Требования к структуре и оформлению портфолио изложены</w:t>
      </w:r>
      <w:r>
        <w:rPr>
          <w:b/>
          <w:iCs/>
        </w:rPr>
        <w:t xml:space="preserve"> </w:t>
      </w:r>
      <w:r>
        <w:rPr>
          <w:iCs/>
        </w:rPr>
        <w:t>в Приложении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>Приложение 1</w:t>
      </w:r>
    </w:p>
    <w:p>
      <w:pPr>
        <w:pStyle w:val="Style27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ортфолио</w:t>
      </w:r>
    </w:p>
    <w:p>
      <w:pPr>
        <w:pStyle w:val="Style27"/>
        <w:spacing w:lineRule="auto" w:line="24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spacing w:lineRule="auto" w:line="240"/>
        <w:ind w:left="567" w:hanging="0"/>
        <w:jc w:val="left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.</w:t>
      </w:r>
    </w:p>
    <w:p>
      <w:pPr>
        <w:pStyle w:val="Style27"/>
        <w:spacing w:lineRule="auto" w:line="24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spacing w:lineRule="auto" w:line="240"/>
        <w:ind w:left="567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Титульный лист</w:t>
      </w:r>
    </w:p>
    <w:p>
      <w:pPr>
        <w:pStyle w:val="Style27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Наименование образовательного учреждения</w:t>
      </w:r>
    </w:p>
    <w:p>
      <w:pPr>
        <w:pStyle w:val="Style27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Информация об авторе портфолио</w:t>
      </w:r>
    </w:p>
    <w:p>
      <w:pPr>
        <w:pStyle w:val="Style27"/>
        <w:spacing w:lineRule="auto" w:line="240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Сопроводительное письмо автора с кратким описанием портфолио, с определением его цели и задач</w:t>
      </w:r>
    </w:p>
    <w:p>
      <w:pPr>
        <w:pStyle w:val="Style27"/>
        <w:spacing w:lineRule="auto" w:line="240"/>
        <w:ind w:firstLine="567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Наименование профессионального модуля (вида профессиональной деятельности)</w:t>
      </w:r>
    </w:p>
    <w:p>
      <w:pPr>
        <w:pStyle w:val="Style27"/>
        <w:spacing w:lineRule="auto" w:line="240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Перечень наименований ПК и ОК, формируемых в процессе освоения профессионального модуля</w:t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  <w:t>5. Оценочный лист Портфолио</w:t>
      </w:r>
    </w:p>
    <w:p>
      <w:pPr>
        <w:pStyle w:val="Normal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Документы.</w:t>
      </w:r>
    </w:p>
    <w:p>
      <w:pPr>
        <w:pStyle w:val="Normal"/>
        <w:ind w:firstLine="567"/>
        <w:jc w:val="both"/>
        <w:rPr/>
      </w:pPr>
      <w:r>
        <w:rPr>
          <w:b/>
        </w:rPr>
        <w:t>1. Основные нормативные документы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1.1.  Профессиональный стандарт педагога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2. ФГОС начального общего образования</w:t>
      </w:r>
      <w:r>
        <w:rPr>
          <w:rStyle w:val="Applestylespan"/>
          <w:color w:val="000000"/>
        </w:rPr>
        <w:t xml:space="preserve">  утвержден приказом Минобрнауки России от 6 октября 2009 года № 373.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.</w:t>
      </w:r>
      <w:r>
        <w:rPr>
          <w:rStyle w:val="Applestylespan"/>
          <w:color w:val="000000"/>
        </w:rPr>
        <w:t xml:space="preserve"> Постановление Главного государственного санитарного врача Российской Федерации от 29 декабря 2010 г. № 189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 в Минюсте РФ 3 марта 2011 г.);</w:t>
      </w:r>
    </w:p>
    <w:p>
      <w:pPr>
        <w:pStyle w:val="Normal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4. Приказ Минобрнауки РФ от 13.01.2011 №2 «О внесении изменений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Зарегистрировано в Минюсте РФ 08.02.2011 № 19739);</w:t>
      </w:r>
    </w:p>
    <w:p>
      <w:pPr>
        <w:pStyle w:val="Normal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5.Приказ Министерства образования и науки РФ от 4 октября 2010 г. №986 «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»;</w:t>
      </w:r>
    </w:p>
    <w:p>
      <w:pPr>
        <w:pStyle w:val="Normal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6. Приказ Министерства образования и науки РФ от 28 декабря 2010 г. № 2106 «Об утверждении федеральных требований к общеобразовательным учреждениям в части охраны здоровья обучающихся, воспитанников»;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</w:rPr>
        <w:t xml:space="preserve">1.7. </w:t>
      </w:r>
      <w:hyperlink r:id="rId8">
        <w:r>
          <w:rPr>
            <w:rStyle w:val="InternetLink"/>
            <w:color w:val="000000"/>
            <w:u w:val="none"/>
          </w:rPr>
          <w:t>Письмо Министерства общего и профессионального образования РФ «Контроль и оценка результатов обучения в начальной школе» от 19.11.1998 № 1561/14-15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</w:rPr>
        <w:t xml:space="preserve">1.8. </w:t>
      </w:r>
      <w:hyperlink r:id="rId9">
        <w:r>
          <w:rPr>
            <w:rStyle w:val="InternetLink"/>
            <w:color w:val="000000"/>
            <w:u w:val="none"/>
          </w:rPr>
          <w:t>Письмо Министерства образования и науки РФ № 408/13-13 от 20.04.2001 «Рекомендации по организации обучения 1-классников в адаптационный период»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</w:rPr>
        <w:t xml:space="preserve">1.9. </w:t>
      </w:r>
      <w:hyperlink r:id="rId10">
        <w:r>
          <w:rPr>
            <w:rStyle w:val="InternetLink"/>
            <w:color w:val="000000"/>
            <w:u w:val="none"/>
          </w:rPr>
          <w:t>Приказ Министерства образования и науки РФ от 30 августа 2010 г. № 889 «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»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</w:rPr>
        <w:t xml:space="preserve">1.10. </w:t>
      </w:r>
      <w:hyperlink r:id="rId11">
        <w:r>
          <w:rPr>
            <w:rStyle w:val="InternetLink"/>
            <w:color w:val="000000"/>
            <w:u w:val="none"/>
          </w:rPr>
          <w:t>Постановление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1.11. </w:t>
      </w:r>
      <w:hyperlink r:id="rId12">
        <w:r>
          <w:rPr>
            <w:rStyle w:val="InternetLink"/>
            <w:color w:val="000000"/>
            <w:u w:val="none"/>
          </w:rPr>
          <w:t>Письмо Департамента общего образования Минобрнауки России N 03-296 от 12 мая 2011 г. «Об организации внеурочной деятельности при введении федерального государственного образовательного стандарта общего образования»</w:t>
        </w:r>
      </w:hyperlink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.12. Примерная образовательная программа НОО.</w:t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bCs/>
          <w:color w:val="383E44"/>
        </w:rPr>
      </w:pPr>
      <w:r>
        <w:rPr>
          <w:b/>
          <w:bCs/>
          <w:color w:val="383E44"/>
        </w:rPr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color w:val="000000"/>
        </w:rPr>
        <w:tab/>
        <w:t>2. Документация, обеспечивающая обучение по программам начального общего образования.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ab/>
        <w:t>2.1.</w:t>
      </w:r>
      <w:r>
        <w:rPr>
          <w:color w:val="000000"/>
        </w:rPr>
        <w:t xml:space="preserve"> ФГОС начального общего образования</w:t>
      </w:r>
      <w:r>
        <w:rPr>
          <w:rStyle w:val="Applestylespan"/>
          <w:color w:val="000000"/>
        </w:rPr>
        <w:t xml:space="preserve">  утвержден приказом Минобрнауки России от 6 октября 2009 года № 373.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</w:rPr>
        <w:t>2.2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 xml:space="preserve"> Примерная образовательная программа НО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Cs/>
          <w:color w:val="000000"/>
        </w:rPr>
        <w:tab/>
        <w:t>2.3.Примерные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Cs/>
          <w:color w:val="000000"/>
        </w:rPr>
        <w:tab/>
        <w:t>2.4.Рабочая программа учител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ab/>
        <w:t>2.5.Технологическая карта урока, модель урока, сценар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tLeast" w:line="28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5"/>
        <w:ind w:firstLine="708"/>
        <w:rPr>
          <w:b/>
          <w:b/>
          <w:bCs/>
          <w:color w:val="383E44"/>
        </w:rPr>
      </w:pPr>
      <w:r>
        <w:rPr>
          <w:b/>
        </w:rPr>
        <w:t>3. Методическое обеспечение образовательного процесса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3.1. Учебно-методическое обеспечение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3.2.</w:t>
      </w:r>
      <w:r>
        <w:rPr>
          <w:bCs/>
          <w:sz w:val="28"/>
          <w:szCs w:val="28"/>
        </w:rPr>
        <w:t xml:space="preserve"> </w:t>
      </w:r>
      <w:r>
        <w:rPr>
          <w:bCs/>
        </w:rPr>
        <w:t>Образовательные технологии в области начального общего образова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>3.3.</w:t>
      </w:r>
      <w:r>
        <w:rPr/>
        <w:t xml:space="preserve"> Результаты проектно-исследовательской деятельности студента (план работы </w:t>
      </w:r>
      <w:r>
        <w:rPr>
          <w:bCs/>
        </w:rPr>
        <w:t>по теме ВКР).</w:t>
      </w:r>
    </w:p>
    <w:p>
      <w:pPr>
        <w:pStyle w:val="Heading2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3.4. Алгоритм деятельности педагога по самообразованию</w:t>
      </w:r>
    </w:p>
    <w:p>
      <w:pPr>
        <w:pStyle w:val="Normal"/>
        <w:shd w:fill="FFFFFF" w:val="clear"/>
        <w:spacing w:lineRule="atLeast" w:line="285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Style27"/>
        <w:ind w:left="7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Личностные достижения:</w:t>
      </w:r>
    </w:p>
    <w:p>
      <w:pPr>
        <w:pStyle w:val="Style27"/>
        <w:spacing w:lineRule="auto" w:line="240"/>
        <w:ind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</w:t>
      </w:r>
      <w:r>
        <w:rPr>
          <w:sz w:val="24"/>
          <w:szCs w:val="24"/>
        </w:rPr>
        <w:t xml:space="preserve"> Конспекты мероприятий, разработанных на учебной и производственной практике:</w:t>
      </w:r>
    </w:p>
    <w:p>
      <w:pPr>
        <w:pStyle w:val="Style27"/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МДК 01.02 Русский язык с методикой преподавания (2 конспекта)</w:t>
      </w:r>
    </w:p>
    <w:p>
      <w:pPr>
        <w:pStyle w:val="Style27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МДК 01.03 Детская литература с практикумом по выразительному чтению (1 конспект)</w:t>
      </w:r>
    </w:p>
    <w:p>
      <w:pPr>
        <w:pStyle w:val="Style27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МДК 01.04. Теоретические основы начального курса математики с методикой преподавания (2 конспекта)</w:t>
      </w:r>
    </w:p>
    <w:p>
      <w:pPr>
        <w:pStyle w:val="Style27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МДК 01.05. Естествознание с методикой преподавания (2 конспекта)</w:t>
      </w:r>
    </w:p>
    <w:p>
      <w:pPr>
        <w:pStyle w:val="Style27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МДК 01.06. Методика обучения продуктивным видам деятельности (2 конспекта)</w:t>
      </w:r>
    </w:p>
    <w:p>
      <w:pPr>
        <w:pStyle w:val="Style27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МДК 01.07. Теория и методика физического воспитания (1 конспект)</w:t>
      </w:r>
    </w:p>
    <w:p>
      <w:pPr>
        <w:pStyle w:val="Style27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Календарно-тематический план (фрагменты  по отдельным предметам начального общего образования)</w:t>
      </w:r>
    </w:p>
    <w:p>
      <w:pPr>
        <w:pStyle w:val="Style27"/>
        <w:spacing w:lineRule="auto" w:line="240"/>
        <w:ind w:left="567" w:firstLine="141"/>
        <w:jc w:val="left"/>
        <w:rPr/>
      </w:pPr>
      <w:r>
        <w:rPr>
          <w:bCs/>
          <w:color w:val="000000"/>
          <w:sz w:val="24"/>
          <w:szCs w:val="24"/>
        </w:rPr>
        <w:t>4.2</w:t>
      </w:r>
      <w:r>
        <w:rPr>
          <w:b/>
          <w:bCs/>
          <w:color w:val="383E44"/>
        </w:rPr>
        <w:t>.</w:t>
      </w:r>
      <w:r>
        <w:rPr/>
        <w:t xml:space="preserve"> </w:t>
      </w:r>
      <w:r>
        <w:rPr>
          <w:sz w:val="24"/>
          <w:szCs w:val="24"/>
        </w:rPr>
        <w:t>Результаты участия во внеурочной деятельности по профессиональному модулю.</w:t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bCs/>
          <w:color w:val="383E44"/>
          <w:sz w:val="24"/>
          <w:szCs w:val="24"/>
        </w:rPr>
      </w:pPr>
      <w:r>
        <w:rPr>
          <w:b/>
          <w:bCs/>
          <w:color w:val="383E44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5. Методические материалы в помощь учител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>5.1.</w:t>
      </w:r>
      <w:r>
        <w:rPr>
          <w:bCs/>
        </w:rPr>
        <w:t xml:space="preserve"> </w:t>
      </w:r>
      <w:hyperlink r:id="rId13">
        <w:r>
          <w:rPr>
            <w:rStyle w:val="InternetLink"/>
            <w:bCs/>
          </w:rPr>
          <w:t>Образовательные интернет-ресурсы для учителя начальной школы</w:t>
        </w:r>
      </w:hyperlink>
      <w:r>
        <w:rPr>
          <w:bCs/>
        </w:rPr>
        <w:t>;</w:t>
      </w:r>
    </w:p>
    <w:p>
      <w:pPr>
        <w:pStyle w:val="Normal"/>
        <w:ind w:firstLine="567"/>
        <w:jc w:val="both"/>
        <w:rPr>
          <w:color w:val="333333"/>
          <w:sz w:val="38"/>
          <w:szCs w:val="38"/>
        </w:rPr>
      </w:pPr>
      <w:r>
        <w:rPr>
          <w:bCs/>
          <w:color w:val="383E44"/>
        </w:rPr>
        <w:t>5.2.</w:t>
      </w:r>
      <w:r>
        <w:rPr/>
        <w:t xml:space="preserve"> Схема анализа урока в</w:t>
      </w:r>
      <w:r>
        <w:rPr>
          <w:bCs/>
          <w:color w:val="333333"/>
          <w:sz w:val="38"/>
          <w:szCs w:val="38"/>
        </w:rPr>
        <w:t xml:space="preserve"> </w:t>
      </w:r>
      <w:r>
        <w:rPr>
          <w:bCs/>
        </w:rPr>
        <w:t>контексте реализации ФГОС;</w:t>
      </w:r>
    </w:p>
    <w:p>
      <w:pPr>
        <w:pStyle w:val="Normal"/>
        <w:shd w:fill="FFFFFF" w:val="clear"/>
        <w:spacing w:lineRule="atLeast" w:line="285"/>
        <w:ind w:firstLine="567"/>
        <w:rPr>
          <w:bCs/>
          <w:color w:val="000000"/>
        </w:rPr>
      </w:pPr>
      <w:r>
        <w:rPr>
          <w:bCs/>
          <w:color w:val="000000"/>
        </w:rPr>
        <w:t>5.3. Универсальные УУД;</w:t>
      </w:r>
    </w:p>
    <w:p>
      <w:pPr>
        <w:pStyle w:val="Normal"/>
        <w:shd w:fill="FFFFFF" w:val="clear"/>
        <w:spacing w:lineRule="atLeast" w:line="285"/>
        <w:ind w:firstLine="567"/>
        <w:rPr>
          <w:bCs/>
          <w:color w:val="000000"/>
        </w:rPr>
      </w:pPr>
      <w:r>
        <w:rPr>
          <w:bCs/>
          <w:color w:val="000000"/>
        </w:rPr>
        <w:t>5.4</w:t>
      </w:r>
      <w:r>
        <w:rPr/>
        <w:t xml:space="preserve">  Диагностика  универсальных учебных действий  и предметных умен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.5.</w:t>
      </w:r>
      <w:r>
        <w:rPr>
          <w:sz w:val="28"/>
          <w:szCs w:val="28"/>
        </w:rPr>
        <w:t xml:space="preserve"> </w:t>
      </w:r>
      <w:r>
        <w:rPr/>
        <w:t xml:space="preserve">Нормы оценок в начальной школе. 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оформлению портфолио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 Портфолио можно представить как в электронном виде, так и на бумажном носителе. Структура портфолио включает в себя:  титульный лист;  содержание портфолио, т.е. перечень основных разделов с указанием страниц начала разделов, все страницы нумеруются (нумерация начинается с титульного листа, номер на первой странице не ставится).</w:t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</w:rPr>
        <w:t xml:space="preserve">2. </w:t>
      </w:r>
      <w:r>
        <w:rPr/>
        <w:t xml:space="preserve">Формирование портфолио студент осуществляет самостоятельно. Каждое своё достижение студент фиксирует в Перечне. Перечень целесообразно вести в электронном виде. </w:t>
      </w:r>
    </w:p>
    <w:p>
      <w:pPr>
        <w:pStyle w:val="Normal"/>
        <w:ind w:firstLine="567"/>
        <w:jc w:val="both"/>
        <w:rPr/>
      </w:pPr>
      <w:r>
        <w:rPr/>
        <w:t>3. Требования к электронным носителям: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иски находятся в slimcasebox (тонких коробочках для дисков) с указанием на них полного имени студента, наименования образовательного учреждения;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бъём презентаций не должен превышать 20 слайдов. Презентации сохранять в формате PowerPoint 2003 (.ppt). Фотоизображения на презентациях должны быть адаптированные (для электронной почты и Интернета – 96 пикс. на дюйм);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мер фото не более 100 кб, расширение не менее 800 х 600, видео – не более 200 мб;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екстовые документы представляются в формате Word 2003 (doc.) или в формате .pdf.;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араметры текстового редактора: поля – верхнее, нижнее – 2.0 см, левое – 2.0 см, правое – 2 см, шрифт TimesNewRoman, высота 14, межстрочный интервал одинарный, выравнивание по ширине, красная строка 1.25;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окументы, содержащие подписи и печати, сканируются в формате JPG или PDF. Отсканированный текст, подписи и печати должны читаться без затруднений в масштабе 1:1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ind w:firstLine="567"/>
        <w:jc w:val="both"/>
        <w:rPr/>
      </w:pPr>
      <w:r>
        <w:rPr>
          <w:b/>
        </w:rPr>
        <w:t>- И</w:t>
      </w:r>
      <w:r>
        <w:rPr/>
        <w:t>нформационная культура оформления портфолио (достоверность данных, актуальность, наглядность в оформлении результатов с использованием графиков, таблиц, диаграмм, культура цитирования, оформление титульной страницы, структурированность, технологичность);</w:t>
      </w:r>
    </w:p>
    <w:p>
      <w:pPr>
        <w:pStyle w:val="Normal"/>
        <w:ind w:firstLine="567"/>
        <w:jc w:val="both"/>
        <w:rPr/>
      </w:pPr>
      <w:r>
        <w:rPr/>
        <w:t>- Организационная культура сбора и оформления материалов (аккуратность и тщательность выполнения, наглядность результатов работы, качество работы с первоисточниками, целостность, тематическая завершенность представленных материалов и др.);</w:t>
      </w:r>
    </w:p>
    <w:p>
      <w:pPr>
        <w:pStyle w:val="Normal"/>
        <w:ind w:firstLine="567"/>
        <w:jc w:val="both"/>
        <w:rPr/>
      </w:pPr>
      <w:r>
        <w:rPr/>
        <w:t xml:space="preserve">- Демонстрация прогресса и развития студента (демонстрация уровня усвоения материала, способность к анализу и оценке учебного и профессионального опыта); </w:t>
      </w:r>
    </w:p>
    <w:p>
      <w:pPr>
        <w:pStyle w:val="Normal"/>
        <w:ind w:firstLine="567"/>
        <w:jc w:val="both"/>
        <w:rPr/>
      </w:pPr>
      <w:r>
        <w:rPr/>
        <w:t>- Развитие навыков рефлексии.</w:t>
      </w:r>
    </w:p>
    <w:p>
      <w:pPr>
        <w:pStyle w:val="Normal"/>
        <w:ind w:firstLine="567"/>
        <w:jc w:val="both"/>
        <w:rPr/>
      </w:pPr>
      <w:r>
        <w:rPr/>
        <w:t>- Оформление, общее эстетическое целостное восприятие;</w:t>
      </w:r>
    </w:p>
    <w:p>
      <w:pPr>
        <w:pStyle w:val="Normal"/>
        <w:ind w:firstLine="567"/>
        <w:jc w:val="both"/>
        <w:rPr/>
      </w:pPr>
      <w:r>
        <w:rPr/>
        <w:t>- Грамотность, культура устной и письменной речи, владение профессиональной лексикой, проявленные в процессе презентации портфолио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  <w:bookmarkStart w:id="0" w:name="_GoBack"/>
      <w:bookmarkEnd w:id="0"/>
    </w:p>
    <w:p>
      <w:pPr>
        <w:pStyle w:val="Normal"/>
        <w:ind w:firstLine="1100"/>
        <w:jc w:val="center"/>
        <w:rPr>
          <w:b/>
          <w:b/>
        </w:rPr>
      </w:pPr>
      <w:r>
        <w:rPr>
          <w:b/>
        </w:rPr>
        <w:t>Этапы уроков</w:t>
      </w:r>
    </w:p>
    <w:p>
      <w:pPr>
        <w:pStyle w:val="Normal"/>
        <w:ind w:firstLine="11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00"/>
        <w:jc w:val="both"/>
        <w:rPr/>
      </w:pPr>
      <w:r>
        <w:rPr/>
        <w:t>1 – организационный этап;</w:t>
      </w:r>
    </w:p>
    <w:p>
      <w:pPr>
        <w:pStyle w:val="Normal"/>
        <w:ind w:firstLine="1100"/>
        <w:jc w:val="both"/>
        <w:rPr/>
      </w:pPr>
      <w:r>
        <w:rPr/>
        <w:t>2 – этап проверки домашнего задания;</w:t>
      </w:r>
    </w:p>
    <w:p>
      <w:pPr>
        <w:pStyle w:val="Normal"/>
        <w:ind w:firstLine="1100"/>
        <w:jc w:val="both"/>
        <w:rPr/>
      </w:pPr>
      <w:r>
        <w:rPr/>
        <w:t>3 – этап актуализации субъектного опыта;</w:t>
      </w:r>
    </w:p>
    <w:p>
      <w:pPr>
        <w:pStyle w:val="Normal"/>
        <w:ind w:left="1100" w:hanging="0"/>
        <w:jc w:val="both"/>
        <w:rPr/>
      </w:pPr>
      <w:r>
        <w:rPr/>
        <w:t>4 – этап изучения новых знаний и способов деятельности;</w:t>
      </w:r>
    </w:p>
    <w:p>
      <w:pPr>
        <w:pStyle w:val="Normal"/>
        <w:ind w:firstLine="1100"/>
        <w:jc w:val="both"/>
        <w:rPr/>
      </w:pPr>
      <w:r>
        <w:rPr/>
        <w:t>5 – этап первичной проверки изученного;</w:t>
      </w:r>
    </w:p>
    <w:p>
      <w:pPr>
        <w:pStyle w:val="Normal"/>
        <w:ind w:firstLine="1100"/>
        <w:jc w:val="both"/>
        <w:rPr/>
      </w:pPr>
      <w:r>
        <w:rPr/>
        <w:t>6 – этап закрепления изученного;</w:t>
      </w:r>
    </w:p>
    <w:p>
      <w:pPr>
        <w:pStyle w:val="Normal"/>
        <w:ind w:firstLine="1100"/>
        <w:jc w:val="both"/>
        <w:rPr/>
      </w:pPr>
      <w:r>
        <w:rPr/>
        <w:t>7 – этап применения изученного;</w:t>
      </w:r>
    </w:p>
    <w:p>
      <w:pPr>
        <w:pStyle w:val="Normal"/>
        <w:ind w:firstLine="1100"/>
        <w:jc w:val="both"/>
        <w:rPr/>
      </w:pPr>
      <w:r>
        <w:rPr/>
        <w:t>8 – этап обобщения и систематизации;</w:t>
      </w:r>
    </w:p>
    <w:p>
      <w:pPr>
        <w:pStyle w:val="Normal"/>
        <w:ind w:firstLine="1100"/>
        <w:jc w:val="both"/>
        <w:rPr/>
      </w:pPr>
      <w:r>
        <w:rPr/>
        <w:t>9 – этап контроля и самоконтроля;</w:t>
      </w:r>
    </w:p>
    <w:p>
      <w:pPr>
        <w:pStyle w:val="Normal"/>
        <w:ind w:firstLine="1100"/>
        <w:jc w:val="both"/>
        <w:rPr/>
      </w:pPr>
      <w:r>
        <w:rPr/>
        <w:t>10 – этап коррекции;</w:t>
      </w:r>
    </w:p>
    <w:p>
      <w:pPr>
        <w:pStyle w:val="Normal"/>
        <w:ind w:firstLine="1100"/>
        <w:jc w:val="both"/>
        <w:rPr/>
      </w:pPr>
      <w:r>
        <w:rPr/>
        <w:t>11 – этап информации о домашнем задании;</w:t>
      </w:r>
    </w:p>
    <w:p>
      <w:pPr>
        <w:pStyle w:val="Normal"/>
        <w:ind w:left="1100" w:hanging="0"/>
        <w:jc w:val="both"/>
        <w:rPr/>
      </w:pPr>
      <w:r>
        <w:rPr/>
        <w:t>12 – этап подведения итогов учебного занятия;</w:t>
      </w:r>
    </w:p>
    <w:p>
      <w:pPr>
        <w:pStyle w:val="Normal"/>
        <w:ind w:firstLine="1100"/>
        <w:jc w:val="both"/>
        <w:rPr/>
      </w:pPr>
      <w:r>
        <w:rPr/>
        <w:t>13 – рефлекс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6"/>
        <w:autoSpaceDE w:val="false"/>
        <w:ind w:left="72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autoSpaceDE w:val="false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26"/>
        <w:autoSpaceDE w:val="false"/>
        <w:ind w:left="720"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урока усвоения новых знаний (обобщенный вариант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6"/>
        <w:autoSpaceDE w:val="false"/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рганизационный этап. </w:t>
      </w:r>
    </w:p>
    <w:p>
      <w:pPr>
        <w:pStyle w:val="Style2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становка цели и задач урока. Мотивация учебной деятельности учащихся. </w:t>
      </w:r>
    </w:p>
    <w:p>
      <w:pPr>
        <w:pStyle w:val="Style2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Актуализация знаний. </w:t>
      </w:r>
    </w:p>
    <w:p>
      <w:pPr>
        <w:pStyle w:val="Style2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ервичное усвоение новых знаний. </w:t>
      </w:r>
    </w:p>
    <w:p>
      <w:pPr>
        <w:pStyle w:val="Style2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ервичная проверка понимания </w:t>
      </w:r>
    </w:p>
    <w:p>
      <w:pPr>
        <w:pStyle w:val="Style2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Первичное закрепление. </w:t>
      </w:r>
    </w:p>
    <w:p>
      <w:pPr>
        <w:pStyle w:val="Style2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Информация о домашнем задании, инструктаж по его выполнению </w:t>
      </w:r>
    </w:p>
    <w:p>
      <w:pPr>
        <w:pStyle w:val="Style2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флексия (подведение итогов занятия)</w:t>
      </w:r>
    </w:p>
    <w:p>
      <w:pPr>
        <w:pStyle w:val="Style26"/>
        <w:autoSpaceDE w:val="false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72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урока систематизации и обобщения знаний и умений (обобщенный вариант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6"/>
        <w:autoSpaceDE w:val="false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рганизационный этап. </w:t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становка цели и задач урока. Мотивация учебной деятельности учащихся. </w:t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Актуализация знаний. </w:t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бобщение и систематизация знаний </w:t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учащихся к обобщенной деятельности </w:t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оизведение на новом уровне (переформулированные вопросы). </w:t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рименение знаний и умений в новой ситуации </w:t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Контроль усвоения, обсуждение допущенных ошибок и их коррекция. </w:t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Рефлексия (подведение итогов занятия) </w:t>
      </w:r>
    </w:p>
    <w:p>
      <w:pPr>
        <w:pStyle w:val="Style26"/>
        <w:autoSpaceDE w:val="false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72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урока контроля знаний и умений (обобщенный вариант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6"/>
        <w:autoSpaceDE w:val="false"/>
        <w:ind w:left="72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рганизационный этап. </w:t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становка цели и задач урока. Мотивация учебной деятельности учащихся. </w:t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ыявление знаний, умений и навыков, проверка уровня сформированности у учащихся общеучебных умений. (Задания по объему или степени трудности должны соответствовать программе и быть посильными для каждого ученика). </w:t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контроля могут быть уроками письменного контроля, уроками сочетания устного и письменного контроля. В зависимости от вида контроля формируется его окончательная структура </w:t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Рефлексия (подведение итогов занятия) </w:t>
      </w:r>
    </w:p>
    <w:p>
      <w:pPr>
        <w:pStyle w:val="Style26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autoSpaceDE w:val="false"/>
        <w:ind w:left="72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урока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формирования умений и навыков </w:t>
      </w:r>
      <w:r>
        <w:rPr>
          <w:rFonts w:cs="Times New Roman" w:ascii="Times New Roman" w:hAnsi="Times New Roman"/>
          <w:b/>
          <w:sz w:val="24"/>
          <w:szCs w:val="24"/>
        </w:rPr>
        <w:t>(обобщенный вариант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6"/>
        <w:numPr>
          <w:ilvl w:val="0"/>
          <w:numId w:val="5"/>
        </w:numPr>
        <w:autoSpaceDE w:val="fals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этап</w:t>
      </w:r>
    </w:p>
    <w:p>
      <w:pPr>
        <w:pStyle w:val="Style26"/>
        <w:numPr>
          <w:ilvl w:val="0"/>
          <w:numId w:val="5"/>
        </w:numPr>
        <w:autoSpaceDE w:val="fals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д/з;</w:t>
      </w:r>
    </w:p>
    <w:p>
      <w:pPr>
        <w:pStyle w:val="Style26"/>
        <w:numPr>
          <w:ilvl w:val="0"/>
          <w:numId w:val="5"/>
        </w:numPr>
        <w:autoSpaceDE w:val="fals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ация учебной деятельности через осознание учащимися практической значимости применяемых знаний и умений, сообщение темы, цели и задач урока;</w:t>
      </w:r>
    </w:p>
    <w:p>
      <w:pPr>
        <w:pStyle w:val="Style26"/>
        <w:numPr>
          <w:ilvl w:val="0"/>
          <w:numId w:val="5"/>
        </w:numPr>
        <w:autoSpaceDE w:val="fals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ие содержания и последовательности применения практических действий при выполнения предстоящих заданий;</w:t>
      </w:r>
    </w:p>
    <w:p>
      <w:pPr>
        <w:pStyle w:val="Style26"/>
        <w:numPr>
          <w:ilvl w:val="0"/>
          <w:numId w:val="5"/>
        </w:numPr>
        <w:autoSpaceDE w:val="fals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е выполнение учащимися заданий под контролем учителя;</w:t>
      </w:r>
    </w:p>
    <w:p>
      <w:pPr>
        <w:pStyle w:val="Style26"/>
        <w:numPr>
          <w:ilvl w:val="0"/>
          <w:numId w:val="5"/>
        </w:numPr>
        <w:autoSpaceDE w:val="fals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общение и систематизация результатов выполнения заданий;</w:t>
      </w:r>
    </w:p>
    <w:p>
      <w:pPr>
        <w:pStyle w:val="Style26"/>
        <w:numPr>
          <w:ilvl w:val="0"/>
          <w:numId w:val="5"/>
        </w:numPr>
        <w:autoSpaceDE w:val="fals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 (подведение итога урока)  и постановка домашнего зад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701" w:right="851" w:gutter="0" w:header="425" w:top="1134" w:footer="26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3969"/>
        <w:gridCol w:w="6361"/>
      </w:tblGrid>
      <w:tr>
        <w:trPr>
          <w:trHeight w:val="560" w:hRule="atLeast"/>
        </w:trPr>
        <w:tc>
          <w:tcPr>
            <w:tcW w:w="1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АКЕТ ЭКЗАМЕНАТОРА</w:t>
            </w:r>
          </w:p>
        </w:tc>
      </w:tr>
      <w:tr>
        <w:trPr>
          <w:trHeight w:val="412" w:hRule="atLeast"/>
        </w:trPr>
        <w:tc>
          <w:tcPr>
            <w:tcW w:w="1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задание № 1</w:t>
            </w:r>
          </w:p>
        </w:tc>
      </w:tr>
      <w:tr>
        <w:trPr>
          <w:trHeight w:val="40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сво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оценки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>Определять цели и задачи, планировать у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2</w:t>
            </w:r>
            <w:r>
              <w:rPr>
                <w:sz w:val="22"/>
                <w:szCs w:val="22"/>
              </w:rPr>
              <w:t>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 4. </w:t>
            </w:r>
            <w:r>
              <w:rPr>
                <w:sz w:val="22"/>
                <w:szCs w:val="22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рока (фрагмента) в соответствии с темой, целями и задачами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бственной деятельности, направленной на эффективное решение профессиональных задач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поиска, анализа и оценки значимости и возмож- ности применения информации для решения профессио-нальных задач, профессионального и личностного роста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. Соответствие цели и задач урока  требованиям ФГОС НОО, программы указанного УМК, особенностям учебного предмета, возрастным и индивидуальным особенностям обучающихся (в т.ч. одаренных детей и учеников, имеющих трудности в обучении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. Определение структуры урока в соответствии с типом и специфическими особенностями предме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. Соответствие содержания, форм, методов и приемов целям, задачам и планируемым результатам уро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снованность и эффективность осуществления целеполагания, планирования и организации собственной деятельност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альный выбор методов решения профессиональных задач, педагогической самодиагностик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ивность и эффективность анализа методов решения профессиональных задач, результатов педагогической деятельност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ение самостоятельности, инициативы при решении профессиональных задач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циональное распределение времени на все этапы решения профессиональной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личие положительных отзывов о профессиональн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тивность и самостоятельность поиска, анализа, оптимальность выбора информационных ресурсов различного типа (текстовых, графических, числовых и т.п.),  необходимых для постановки и решения профессиональных задач и личностного роста.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ивная оценка значимости и возможности применения информации для решения профессиональных задач и личностного роста.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поиска информации в нестандартной ситу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льзоваться источниками различных информационных ресурсов в области образования младших школьник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2. </w:t>
            </w:r>
            <w:r>
              <w:rPr>
                <w:sz w:val="22"/>
                <w:szCs w:val="22"/>
              </w:rPr>
              <w:t>Проводить у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3.</w:t>
            </w:r>
            <w:r>
              <w:rPr>
                <w:sz w:val="22"/>
                <w:szCs w:val="22"/>
              </w:rPr>
              <w:t xml:space="preserve">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К 5. </w:t>
            </w:r>
            <w:r>
              <w:rPr>
                <w:sz w:val="22"/>
                <w:szCs w:val="22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етодами, формами, приемами и технологиями  организации учебной деятельности обучающихся в соответствии с индивидуальными особенностями класса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степени риска и принятие  оптимальных решений в нестандартных ситуациях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средствами ИКТ для совершенствования процесса обучения младших школьн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4. Рациональное распределение времени на все этапы уро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5. Использование на уроках различных средств обуч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6. Соответствие результатов урока поставленным цели и задача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7. Соответствие психолого-педагогических, санитарно-гигиенических требований нормативным требованиям и требованиям СанПин к проведению уроков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8. Соответствие используемого стиля педагогического общения целям и задачам учебной деятельности, возрастным и индивидуальным особенностям обучающихс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ъективность оценки степени риска и принятие  оптимальных решений в нестандартной ситуации на основе грамотного и оперативного анализ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оевременное проведение эффективных профилакти- ческих мер для снижения риска в профессиональной деятельности на основе прогнозирования развития ситу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Умение проектировать способы решения профессиональных задач с использованием средств ИКТ образования младших школьник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Эффективное владение средствами ИКТ для совершенствования процесса обучения младших школьни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облюдение психолого-педагогических и санитарно-гигиенических условий </w:t>
            </w:r>
            <w:r>
              <w:rPr>
                <w:sz w:val="22"/>
                <w:szCs w:val="22"/>
              </w:rPr>
              <w:t>использования информационно-коммуникационных технологий в обучен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3. </w:t>
            </w:r>
            <w:r>
              <w:rPr>
                <w:sz w:val="22"/>
                <w:szCs w:val="22"/>
              </w:rPr>
              <w:t>Осуществлять педагогическ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ивать процесс и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кущего и итогового контроля деятельности младших школьников на уроке с учетом особенностей возраста, класса и отдельных обучающихся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9. Владение средствами ИКТ для организации контроля и оценки результатов обучения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10. Обоснованность выбора методов и средств контроля и оценки процесса и результатов обучения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4. </w:t>
            </w:r>
            <w:r>
              <w:rPr>
                <w:sz w:val="22"/>
                <w:szCs w:val="22"/>
              </w:rPr>
              <w:t>Анализировать у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К 6. </w:t>
            </w:r>
            <w:r>
              <w:rPr>
                <w:sz w:val="22"/>
                <w:szCs w:val="22"/>
              </w:rPr>
              <w:t>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анализа и самоанализа урока в соответствии с предложенными схема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11. Соблюдение логики анализа урока. Обоснованность выводов в процессе анали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12. Взаимодействие в диалоге с сокурсниками, преподавателями, представителями от работодателей –  учителя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3. Формулирование предложений по совершенствованию и коррекции уроков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Соблюдение норм делового общения и деловой этики во взаимодействии с обучающимися, </w:t>
            </w:r>
            <w:r>
              <w:rPr>
                <w:sz w:val="22"/>
                <w:szCs w:val="22"/>
              </w:rPr>
              <w:t>руководством, коллегами и социальными партнерам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нная трансляция своей точки зрения, умение учитывать позицию других членов команды при выработке совместного решения профессиональных задач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ность организации коллективной (командной) работы в профессиональной деятельност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ивность анализа успешности коллективной (групповой) работы, путей ее совершенствования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ОК 7.</w:t>
            </w:r>
            <w:r>
              <w:rPr>
                <w:sz w:val="22"/>
                <w:szCs w:val="22"/>
              </w:rPr>
              <w:t xml:space="preserve">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ладение способами целеполагания на основе учета возрастных и индивидуальных особенностей обучающихся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ами и  приемами мотивации и контроля деятельности обучающихс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ность целеполагания на основе учета возрастных и индивидуальных особенностей обучающихся, в соответствии с требованиями стандарта, програм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альность методов, приемов мотивации деятельности обучающихс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ивность и своевременность контроля деятельности   обучающихс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организовывать и контролировать работу учеников на уроке с принятием на себя ответственности за качество образовательного процесс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явление ответственности за качество образовательного процесса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выполнения задания</w:t>
            </w:r>
            <w:r>
              <w:rPr>
                <w:i/>
                <w:iCs/>
              </w:rPr>
              <w:t>: учебный кабинет №40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аксимальное время выполнения задания: </w:t>
            </w:r>
            <w:r>
              <w:rPr>
                <w:i/>
              </w:rPr>
              <w:t>40  мин.,</w:t>
            </w:r>
            <w:r>
              <w:rPr/>
              <w:t xml:space="preserve"> </w:t>
            </w:r>
            <w:r>
              <w:rPr>
                <w:i/>
              </w:rPr>
              <w:t>до 15 минут на представление и защиту выполненного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При выполнении задания разрешается использовать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федеральный государственный стандарт начального общего образования;</w:t>
            </w:r>
            <w:r>
              <w:rPr/>
              <w:t xml:space="preserve"> </w:t>
            </w:r>
            <w:r>
              <w:rPr>
                <w:i/>
              </w:rPr>
              <w:t>другие нормативно-правовые и методические материалы (Программы по предметам  для НОО (вариативных УМК); Планируемые результаты НОО; учебники по предметам НОО вариативных УМК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- примерные программы УМК  «Школы России», «Начальная школа </w:t>
            </w:r>
            <w:r>
              <w:rPr>
                <w:i/>
                <w:lang w:val="en-US"/>
              </w:rPr>
              <w:t>XXI</w:t>
            </w:r>
            <w:r>
              <w:rPr>
                <w:i/>
              </w:rPr>
              <w:t xml:space="preserve">»; 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чебно-методические комплексы для реализации программ учебных дисциплин, изучаемых в начальной школе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- материалы портфолио: методические и дидактически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- персональный компьютер с лицензионным программным обеспечением – рабочее место преподавате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- интерактивную доску с мультимедиапроекторо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зад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Часть А.</w:t>
            </w:r>
            <w:r>
              <w:rPr>
                <w:bCs/>
              </w:rPr>
              <w:t xml:space="preserve"> Анализ и доработка конспекта  урока (возможные  варианты предметов: математика, русский язык, физическая культура, изобразительное искусство, технология, естествознание) по определенному  УМК, определите нормативные документы, которые  необходимы для составления модели уро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можные типы урок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color w:val="000000"/>
                <w:kern w:val="2"/>
              </w:rPr>
              <w:t>- урок усвоения новых знаний (урок изучения нового), цель:</w:t>
            </w:r>
            <w:r>
              <w:rPr/>
              <w:t xml:space="preserve"> изучение и первичное закрепление новых зна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-</w:t>
            </w:r>
            <w:r>
              <w:rPr>
                <w:color w:val="000000"/>
                <w:kern w:val="2"/>
              </w:rPr>
              <w:t xml:space="preserve">урок формирования умений и навыков, цель: создание условий для </w:t>
            </w:r>
            <w:r>
              <w:rPr/>
              <w:t>выработки умений по применению знаний</w:t>
            </w:r>
            <w:r>
              <w:rPr>
                <w:color w:val="000000"/>
                <w:kern w:val="2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урок систематизации и обобщения знаний, </w:t>
            </w:r>
            <w:r>
              <w:rPr/>
              <w:t>цель:  обобщение единичных знаний в систему;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 xml:space="preserve">- контрольно-проверочный урок, </w:t>
            </w:r>
            <w:r>
              <w:rPr/>
              <w:t>цель:  определение уровня овладения знаниями, умениями и навыками</w:t>
            </w:r>
            <w:r>
              <w:rPr>
                <w:color w:val="000000"/>
                <w:kern w:val="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Часть В.</w:t>
            </w:r>
            <w:r>
              <w:rPr>
                <w:bCs/>
              </w:rPr>
              <w:t xml:space="preserve"> </w:t>
            </w:r>
            <w:r>
              <w:rPr>
                <w:color w:val="000000"/>
                <w:kern w:val="2"/>
              </w:rPr>
              <w:t>Смоделируйте основной  фрагмент урока, показав любой этапа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>Часть С.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>Проведите самоанализ представленного фрагмента урока.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портфолио,  презентации и защиты портфолио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Вести документацию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ую обучение по программ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го обще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к ведению документации, обеспечивающей  организацию учебной деятельности обучающихс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14. Оформление технологических и диагностических карт, отчетной документации по предметам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Выбирать учебно-методическ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учебно-методического комплекта с уче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КТП рабочей программы </w:t>
            </w:r>
            <w:r>
              <w:rPr>
                <w:bCs/>
                <w:sz w:val="22"/>
                <w:szCs w:val="22"/>
              </w:rPr>
              <w:t>на основе образовательного стандарта с уче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К15. Обоснованный выбор учебно-методического комплекта с уче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16. Разработка рабочей программы </w:t>
            </w:r>
            <w:r>
              <w:rPr>
                <w:bCs/>
                <w:sz w:val="22"/>
                <w:szCs w:val="22"/>
              </w:rPr>
              <w:t>на основе образовательного стандарта с уче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К17. Грамотное составление учебно-тематических планов на основе рабочих программ начального общего образования с учетом вида образовательного учреждения, особенностей класса и отдельных обучающихся.</w:t>
            </w:r>
          </w:p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К18. Соблюдение последовательности разработки УМК и требований к ним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Создавать в кабинете предмет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ую сре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проекта кабинета начальных классов в соответствии с </w:t>
            </w:r>
            <w:r>
              <w:rPr>
                <w:sz w:val="22"/>
                <w:szCs w:val="22"/>
              </w:rPr>
              <w:t>педагогическими, гигиени- ческими, специальными требованиям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19. Соблюдение педагогических, гигиенических, специальных требований к созданию предметно-развивающей среды в кабинете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Систематизировать и оценива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опыт и образователь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технологии в области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го обще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ния на основе изучения профессиональ- ной литературы, самоанализа и анализа деятельности других педагог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й сбор и анализ информации разными метода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20. Грамотное представление обобщенного педагогического опыта в области начального общего образования</w:t>
            </w:r>
          </w:p>
          <w:p>
            <w:pPr>
              <w:pStyle w:val="Style26"/>
              <w:autoSpaceDE w:val="false"/>
              <w:spacing w:lineRule="auto" w:line="240" w:before="0" w:after="0"/>
              <w:ind w:left="357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>Оформлять педагогические разработки в виде отчетов, рефератов, выступл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едагогических разработок разными методам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21. Правильность оформления реферато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составление отчетов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К </w:t>
            </w:r>
            <w:r>
              <w:rPr>
                <w:b/>
                <w:bCs/>
                <w:sz w:val="22"/>
                <w:szCs w:val="22"/>
              </w:rPr>
              <w:t xml:space="preserve">4.5. </w:t>
            </w:r>
            <w:r>
              <w:rPr>
                <w:sz w:val="22"/>
                <w:szCs w:val="22"/>
              </w:rPr>
              <w:t>Участвовать в исследовательской 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й деятельности в области нача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плана исследовательской и проектной деятельности с помощью руководителя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ие в процессе исследовательской и проектной деятельности в области начального образования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22. </w:t>
            </w:r>
            <w:r>
              <w:rPr>
                <w:bCs/>
                <w:sz w:val="22"/>
                <w:szCs w:val="22"/>
              </w:rPr>
              <w:t>Правильное оформление результатов  исследовательской и проектной деятельности в области начального образования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К </w:t>
            </w: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ущности и социальной значимости своей будущей профессии, проявление к ней устойчивого интерес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сть на педагогическую профессию. Проявляет устойчивый интерес к истории развития, ценностным ориентациям, содержанию и технологиям педагогической деятельности, к личности ребенка как субъекта педагогического процесса. Эффективность выполнения заданий в рамках обучения по професс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ирование себя в роли учителя (осознание функций будущей профессии, их реализация в процессе педагогической деятельности и др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ное и полное описание квалификационной характеристики учителя начальных классов, формулирование и аргументация требований к личности современного педагог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явление интереса к психолого-педагогической и методической литературе, к инновациям в области начального образования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ОК 8.</w:t>
            </w:r>
            <w:r>
              <w:rPr>
                <w:sz w:val="22"/>
                <w:szCs w:val="22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планировать самообразование, саморазвитие, профессиональное самосовершенствование и повышение квалификац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е, систематическое, осознанное планирование самообразования и повышения квалификации в соответствии с современными требованиями и на основе анализа собственной деятельности.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, корректное формулирование и аргументация темы самообразования и способов ее реализа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ый выбор методов и способов личностного развития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ОК 9.</w:t>
            </w:r>
            <w:r>
              <w:rPr>
                <w:sz w:val="22"/>
                <w:szCs w:val="22"/>
              </w:rPr>
              <w:t xml:space="preserve"> Осуществлять профессиональную деятельность в условиях обновления ее целей, содержания, смены технолог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осуществлять профессио- нальную деятельности в условиях внедрения ФГОС НОО: обновление целей, содержания, смены технологий в области образования младших школьников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актуальных педагогических технологий обуч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технологией реализ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ного подхода в образовании младших школьников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К 10. </w:t>
            </w:r>
            <w:r>
              <w:rPr>
                <w:sz w:val="22"/>
                <w:szCs w:val="22"/>
              </w:rPr>
              <w:t>Осуществлять профилактику травматизма, обеспечивать охрану жизни и здоровья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технологиями здоровьесбережения и применение их на уроке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Соблюдение психолого-педагогических требований, санитарно-гигиенических норм к проведению уроков.</w:t>
            </w:r>
            <w:r>
              <w:rPr>
                <w:sz w:val="22"/>
                <w:szCs w:val="22"/>
              </w:rPr>
              <w:t>Владение технологиями здоровьесбережения и применение их на уроке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К 11. </w:t>
            </w:r>
            <w:r>
              <w:rPr>
                <w:sz w:val="22"/>
                <w:szCs w:val="22"/>
              </w:rPr>
              <w:t>Строить профессиональную деятельность с соблюдением правовых норм ее регулирующ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правовых норм, регулирующих профессиональную деятельность, и умение им следовать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бодная  ориентация в нормативно-правовой, законодательной базе, регулирующей профессиональную деятельность.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мотное использование  нормативно-правовых документов, регламентирующих деятельность в области образования, в своей профессиональной деятельности.</w:t>
            </w:r>
          </w:p>
        </w:tc>
      </w:tr>
      <w:tr>
        <w:trPr/>
        <w:tc>
          <w:tcPr>
            <w:tcW w:w="1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ЗАДАНИЕ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 xml:space="preserve">Соберите, оформите и представьте смешанное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ртфол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веряемые результаты обучения: </w:t>
            </w:r>
            <w:r>
              <w:rPr>
                <w:bCs/>
                <w:i/>
              </w:rPr>
              <w:t>ПК 1.5., ПК 4.1. – ПК 4.5.,</w:t>
            </w:r>
            <w:r>
              <w:rPr>
                <w:i/>
              </w:rPr>
              <w:t xml:space="preserve"> ОК</w:t>
            </w:r>
            <w:r>
              <w:rPr>
                <w:bCs/>
                <w:i/>
              </w:rPr>
              <w:t xml:space="preserve"> 1., ОК 8 – ОК 11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</w:t>
            </w:r>
          </w:p>
          <w:p>
            <w:pPr>
              <w:pStyle w:val="Normal"/>
              <w:rPr/>
            </w:pPr>
            <w:r>
              <w:rPr/>
              <w:t xml:space="preserve">Требования к структуре и оформлению портфолио: </w:t>
            </w:r>
            <w:r>
              <w:rPr>
                <w:i/>
              </w:rPr>
              <w:t>Приложение 1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 xml:space="preserve">Требования к презентации и защите портфолио: </w:t>
            </w:r>
            <w:r>
              <w:rPr>
                <w:i/>
              </w:rPr>
              <w:t>до 15 минут на представление и защиту портфоли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45" w:hRule="atLeast"/>
        </w:trPr>
        <w:tc>
          <w:tcPr>
            <w:tcW w:w="1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выполнения задан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ремя выполнения</w:t>
            </w:r>
            <w:r>
              <w:rPr/>
              <w:t xml:space="preserve"> задания мин./час.</w:t>
            </w:r>
            <w:r>
              <w:rPr>
                <w:i/>
                <w:iCs/>
              </w:rPr>
              <w:t>____90 мин.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борудование: </w:t>
            </w:r>
            <w:r>
              <w:rPr>
                <w:i/>
              </w:rPr>
              <w:t xml:space="preserve"> персональный компьютер с лицензионным программным обеспечением – рабочее место преподавате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- интерактивную доску с мультимедиапроекторо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тература для экзаменую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выполнении задания разрешается использовать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федеральный государственный стандарт начального общего образования;</w:t>
            </w:r>
            <w:r>
              <w:rPr/>
              <w:t xml:space="preserve"> </w:t>
            </w:r>
            <w:r>
              <w:rPr>
                <w:i/>
              </w:rPr>
              <w:t>другие нормативно-правовые и методические материалы (Программы по предметам  для НОО (вариативных УМК); Планируемые результаты НОО; учебники по предметам НОО вариативных УМК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- примерные программы УМК  «Школы России», «Начальная школа </w:t>
            </w:r>
            <w:r>
              <w:rPr>
                <w:i/>
                <w:lang w:val="en-US"/>
              </w:rPr>
              <w:t>XXI</w:t>
            </w:r>
            <w:r>
              <w:rPr>
                <w:i/>
              </w:rPr>
              <w:t xml:space="preserve">»; 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чебно-методические комплексы для реализации программ учебных дисциплин, изучаемых в начальной школе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- материалы портфолио: методические и дидактические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персональный компьютер с лицензионным программны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ации по проведению оценки:</w:t>
            </w:r>
          </w:p>
          <w:p>
            <w:pPr>
              <w:pStyle w:val="Style26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ьтесь с заданиями и их вариантами, оцениваемыми компетенциями и показателями оценки, а также информацией оценочной ведомости (макет ведомости, которая содержит данные о результатах аттестации по элементам профессионального модуля – МДК, учебной и / или производственной практике (заполняется до экзамена (квалификационного)), а также результаты экзамена (квалификационного) представлен в Приложении 1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Style26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знакомьтесь с оборудованием для каждого задания; создайте доброжелательную обстановку, но не вмешивайтесь в ход (технику) выполнения задания и т.д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ШКАЛА ОЦЕНИВАНИЯ</w:t>
            </w:r>
          </w:p>
          <w:p>
            <w:pPr>
              <w:pStyle w:val="Style2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 Процент результативности</w:t>
            </w:r>
          </w:p>
          <w:p>
            <w:pPr>
              <w:pStyle w:val="Style2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0 – 100 % - 5 (отлично)</w:t>
            </w:r>
          </w:p>
          <w:p>
            <w:pPr>
              <w:pStyle w:val="Style2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 – 89 % - 4 (хорошо)</w:t>
            </w:r>
          </w:p>
          <w:p>
            <w:pPr>
              <w:pStyle w:val="Style2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0 – 79 % 3 (удовлетворительно)</w:t>
            </w:r>
          </w:p>
          <w:p>
            <w:pPr>
              <w:pStyle w:val="Style26"/>
              <w:spacing w:lineRule="auto" w:line="240" w:before="0" w:after="0"/>
              <w:contextualSpacing/>
              <w:rPr/>
            </w:pPr>
            <w:r>
              <w:rPr/>
              <w:t>Менее 70 – 2 (неудовлетворительно)</w:t>
            </w:r>
          </w:p>
          <w:tbl>
            <w:tblPr>
              <w:tblW w:w="967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0"/>
              <w:gridCol w:w="4820"/>
            </w:tblGrid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ритерий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Баллы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1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2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3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4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5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6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7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8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9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1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11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12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13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14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15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16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17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18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19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2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21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К22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0-1-2 балла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44 балла</w:t>
                  </w:r>
                </w:p>
              </w:tc>
            </w:tr>
          </w:tbl>
          <w:p>
            <w:pPr>
              <w:pStyle w:val="Style26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Время проведения экзамена (квалификационного) – </w:t>
      </w:r>
      <w:r>
        <w:rPr/>
        <w:t>1 астрономический час на подготовку задания, до 15 минут на представление и защиту выполненного задания, портфолио.</w:t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orient="landscape" w:w="16838" w:h="11906"/>
      <w:pgMar w:left="1134" w:right="1134" w:gutter="0" w:header="425" w:top="851" w:footer="2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jc w:val="both"/>
        <w:rPr>
          <w:rFonts w:eastAsia="Times New Roman"/>
          <w:i/>
          <w:i/>
        </w:rPr>
      </w:pPr>
      <w:r>
        <w:rPr>
          <w:rStyle w:val="FootnoteCharacters"/>
        </w:rPr>
        <w:footnoteRef/>
      </w:r>
      <w:r>
        <w:rPr>
          <w:rFonts w:eastAsia="Times New Roman"/>
          <w:i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1">
    <w:name w:val="Текст сноски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basedOn w:val="Style10"/>
    <w:qFormat/>
    <w:rPr>
      <w:rFonts w:cs="Times New Roman"/>
      <w:vertAlign w:val="superscript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4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8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4">
    <w:name w:val="Заголовок 4 Знак"/>
    <w:basedOn w:val="Style10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Style21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Lohit Hindi"/>
      <w:i/>
      <w:iCs/>
    </w:rPr>
  </w:style>
  <w:style w:type="paragraph" w:styleId="Style27">
    <w:name w:val="Основной"/>
    <w:basedOn w:val="Normal"/>
    <w:qFormat/>
    <w:pPr>
      <w:ind w:firstLine="425"/>
      <w:jc w:val="both"/>
    </w:pPr>
    <w:rPr>
      <w:rFonts w:eastAsia="Times New Roman"/>
      <w:sz w:val="28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cro.ru/ftp/met_cab/nach/met_pis_kontrol.doc" TargetMode="External"/><Relationship Id="rId3" Type="http://schemas.openxmlformats.org/officeDocument/2006/relationships/hyperlink" Target="http://www.gcro.ru/ftp/met_cab/nach/adapt.doc" TargetMode="External"/><Relationship Id="rId4" Type="http://schemas.openxmlformats.org/officeDocument/2006/relationships/hyperlink" Target="http://www.gcro.ru/ftp/met_cab/nach/izmen_bup.doc" TargetMode="External"/><Relationship Id="rId5" Type="http://schemas.openxmlformats.org/officeDocument/2006/relationships/hyperlink" Target="http://www.gcro.ru/ftp/met_cab/nach/sanpin_ou.doc" TargetMode="External"/><Relationship Id="rId6" Type="http://schemas.openxmlformats.org/officeDocument/2006/relationships/hyperlink" Target="http://www.gcro.ru/ftp/met_cab/nach/org_vneur_deyat.doc" TargetMode="External"/><Relationship Id="rId7" Type="http://schemas.openxmlformats.org/officeDocument/2006/relationships/hyperlink" Target="http://www.gcro.ru/index.php/nach-met-help/693-nachintres" TargetMode="External"/><Relationship Id="rId8" Type="http://schemas.openxmlformats.org/officeDocument/2006/relationships/hyperlink" Target="http://www.gcro.ru/ftp/met_cab/nach/met_pis_kontrol.doc" TargetMode="External"/><Relationship Id="rId9" Type="http://schemas.openxmlformats.org/officeDocument/2006/relationships/hyperlink" Target="http://www.gcro.ru/ftp/met_cab/nach/adapt.doc" TargetMode="External"/><Relationship Id="rId10" Type="http://schemas.openxmlformats.org/officeDocument/2006/relationships/hyperlink" Target="http://www.gcro.ru/ftp/met_cab/nach/izmen_bup.doc" TargetMode="External"/><Relationship Id="rId11" Type="http://schemas.openxmlformats.org/officeDocument/2006/relationships/hyperlink" Target="http://www.gcro.ru/ftp/met_cab/nach/sanpin_ou.doc" TargetMode="External"/><Relationship Id="rId12" Type="http://schemas.openxmlformats.org/officeDocument/2006/relationships/hyperlink" Target="http://www.gcro.ru/ftp/met_cab/nach/org_vneur_deyat.doc" TargetMode="External"/><Relationship Id="rId13" Type="http://schemas.openxmlformats.org/officeDocument/2006/relationships/hyperlink" Target="http://www.gcro.ru/index.php/nach-met-help/693-nachintres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9:42:00Z</dcterms:created>
  <dc:creator>Батрова</dc:creator>
  <dc:description/>
  <cp:keywords/>
  <dc:language>en-US</dc:language>
  <cp:lastModifiedBy>Larisa</cp:lastModifiedBy>
  <cp:lastPrinted>2014-12-24T09:21:00Z</cp:lastPrinted>
  <dcterms:modified xsi:type="dcterms:W3CDTF">2021-04-10T15:27:00Z</dcterms:modified>
  <cp:revision>27</cp:revision>
  <dc:subject/>
  <dc:title>ПРОЕКТ</dc:title>
</cp:coreProperties>
</file>