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99"/>
  <w:body>
    <w:p>
      <w:pPr>
        <w:pStyle w:val="Heading1"/>
        <w:spacing w:before="0" w:after="280"/>
        <w:jc w:val="center"/>
        <w:rPr/>
      </w:pPr>
      <w:r>
        <w:rPr>
          <w:sz w:val="36"/>
          <w:szCs w:val="36"/>
        </w:rPr>
        <w:t>«КРАДЕНОЕ СОЛНЦЕ»</w:t>
      </w:r>
    </w:p>
    <w:p>
      <w:pPr>
        <w:pStyle w:val="Heading1"/>
        <w:rPr/>
      </w:pPr>
      <w:r>
        <w:rPr>
          <w:sz w:val="32"/>
          <w:szCs w:val="32"/>
        </w:rPr>
        <w:t>сценарий спектакля для детей старшего дошкольного возраста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по мотивам сказки К. И. Чуковского)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р: И.С. Япончинцева</w:t>
      </w:r>
    </w:p>
    <w:p>
      <w:pPr>
        <w:pStyle w:val="Style19"/>
        <w:rPr/>
      </w:pPr>
      <w:r>
        <w:rPr>
          <w:rStyle w:val="StrongEmphasis"/>
        </w:rPr>
        <w:t>Действующие лица (дети):</w:t>
      </w:r>
      <w:r>
        <w:rPr/>
        <w:t xml:space="preserve"> Автор; Солнце; Берёзы (6 чел.); Сорока; Воробей; Крокодил; Медведь; Медвежата (2чел.); Зайчиха; Зайчата (2 чел.); Бараны (2 чел.)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 (на фоне музыки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 легонько земли лишь коснулось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разу вокруг всё мгновенно проснулось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сё ожило, зазвенело, запело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удто бы вовсе спать не хотело!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Звучит спокойная, красивая музыка. Занавес открывается. Солнце медленно поднимается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лнце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овь день настал, и я дарю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сем радость, свет, тепло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 просыпалось всё вокруг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меялось и жило!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 xml:space="preserve">Солнце танцует, а затем касается сидящих на сцене зверей. Они по очереди просыпаются. 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  <w:u w:val="single"/>
        </w:rPr>
        <w:t xml:space="preserve">Исполняется общий танец «Солнышко </w:t>
      </w:r>
    </w:p>
    <w:p>
      <w:pPr>
        <w:pStyle w:val="Style19"/>
        <w:spacing w:lineRule="atLeast" w:line="240" w:before="0" w:after="0"/>
        <w:rPr>
          <w:sz w:val="28"/>
          <w:szCs w:val="28"/>
          <w:u w:val="single"/>
        </w:rPr>
      </w:pPr>
      <w:r>
        <w:rPr/>
        <w:t>«Вдруг, неожиданно звучит встревоженная, грозная музыка и на сцену выходит Крокодил.</w:t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танец Крокодила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рокодил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шумит, смеётся, пляшет и хвостами лихо машет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рокодилу спать мешает – солнце яркое встречает?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то вы, глупышки – звери? Как вы все мне надоели!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Звери пугаются и пытаются спрятаться. Крокодил хватает Солнце и уводит из зала.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Автор: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т беда – Крокодил с неба Солнце утащил! 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вери испугались, кто куда разбежались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/>
      </w:pPr>
      <w:r>
        <w:rPr>
          <w:rStyle w:val="StrongEmphasis"/>
          <w:sz w:val="28"/>
          <w:szCs w:val="28"/>
          <w:u w:val="single"/>
        </w:rPr>
        <w:t>Воробе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выбегает в центр зала):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 xml:space="preserve">Наступила темнота, не ходи за ворота: 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 xml:space="preserve">Кто на улицу попал - заблудился и пропал! </w:t>
      </w:r>
    </w:p>
    <w:p>
      <w:pPr>
        <w:pStyle w:val="Style19"/>
        <w:spacing w:lineRule="atLeast" w:line="240" w:before="0" w:after="0"/>
        <w:rPr/>
      </w:pPr>
      <w:r>
        <w:rPr/>
        <w:t xml:space="preserve">Воробей плачет, вытирая слёзы платком. Подбегает сорока. 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Сорока</w:t>
      </w:r>
      <w:r>
        <w:rPr>
          <w:b/>
          <w:sz w:val="28"/>
          <w:szCs w:val="28"/>
          <w:u w:val="single"/>
        </w:rPr>
        <w:t xml:space="preserve"> (поёт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е, горе мне, кар-кар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е, горе всем, кар-кар!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Жадный Крокодил, кар-кар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 утащил, кар-кар!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упила темнота – беспроглядная!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без солнца жить, вести разносить? 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</w:rPr>
        <w:t>Воробей подаёт Сороке свой платок, и они вместе выполняют танцевальные движения (по выбору). Уходят со сцены.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1 Зайчонок (вылезает из-за ёлки): 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Нам без солнышка беда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Мама, мамочка, сюда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Мы заблудимся, замёрзнем и от голода помрём,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Потому, что в темноте мы морковку не найдём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2 Зайчонок (вылезает из-за ёлки):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Хоть я вовсе и не трус, но признаться я боюсь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Мама, мамочка, скорей ты найди своих детей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Автор: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Плачут зайки на лужайке,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бились бедные, с пути - им до дома не дойти!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</w:rPr>
        <w:t>Под звучание быстрой, встревоженной музыки выбегает Зайчиха.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Автор:</w:t>
      </w:r>
    </w:p>
    <w:p>
      <w:pPr>
        <w:pStyle w:val="Style19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Тут Зайчиха к малышам подбегает,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целует их она и обнимает.</w:t>
      </w:r>
    </w:p>
    <w:p>
      <w:pPr>
        <w:pStyle w:val="Style19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</w:rPr>
        <w:t>Зайчиха обнимается с Зайчатами, а затем громко говорит.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Зайчиха:</w:t>
      </w:r>
    </w:p>
    <w:p>
      <w:pPr>
        <w:pStyle w:val="Style19"/>
        <w:spacing w:lineRule="atLeast" w:line="240"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йди, Солнышко, выйди, красное! </w:t>
      </w:r>
    </w:p>
    <w:p>
      <w:pPr>
        <w:pStyle w:val="Style19"/>
        <w:spacing w:lineRule="atLeast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Поднимись скорей в небо чистое, </w:t>
      </w:r>
    </w:p>
    <w:p>
      <w:pPr>
        <w:pStyle w:val="Style19"/>
        <w:spacing w:lineRule="atLeast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Освети, согрей Землю-матушку! </w:t>
      </w:r>
    </w:p>
    <w:p>
      <w:pPr>
        <w:pStyle w:val="Style19"/>
        <w:spacing w:lineRule="atLeast" w:line="240" w:before="0" w:after="0"/>
        <w:rPr>
          <w:bCs/>
          <w:sz w:val="28"/>
          <w:szCs w:val="28"/>
        </w:rPr>
      </w:pPr>
      <w:r>
        <w:rPr/>
        <w:t xml:space="preserve">Зайчиха и Зайчата уходят, аукая Солнце. Звучит русская народная мелодия - в зал входят Берёзы и выстраиваются «лесочком». </w:t>
      </w:r>
    </w:p>
    <w:p>
      <w:pPr>
        <w:pStyle w:val="Style19"/>
        <w:spacing w:lineRule="atLeast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Берёза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х, Берёзоньки подружки,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>Нам без солнышка беда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оли веточки замёрзнут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>Мы не спляшем никогда!</w:t>
      </w:r>
    </w:p>
    <w:p>
      <w:pPr>
        <w:pStyle w:val="Style19"/>
        <w:rPr/>
      </w:pPr>
      <w:r>
        <w:rPr>
          <w:b/>
          <w:sz w:val="28"/>
          <w:szCs w:val="28"/>
        </w:rPr>
        <w:t>Берёзы (хором):</w:t>
      </w:r>
      <w:r>
        <w:rPr>
          <w:sz w:val="28"/>
          <w:szCs w:val="28"/>
        </w:rPr>
        <w:t xml:space="preserve"> Ой, беда, беда, беда: мы не спляшем никогда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Берёза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х, подруженьки Берёзки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ы утрите скорей слёзки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Мишку нам позвать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ему всё рассказать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ут Берёзоньки собрались - вместе, дружно закачались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листочки, как платочки закружили на ветерочке.</w:t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«Танец Берёзок»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есть услышали Бараны – застучали в барабаны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Под звучание ритмичной музыки, в зал ходят Бараны с барабанами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раны (говорят, стуча в барабаны):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й, вставайте, птицы, звери с Крокодилом воевать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Хватит прятаться, бояться – пора Солнышко спасать!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/>
        <w:t>Бараны маршируют, отходя в сторону. В центр зала выходят Воробей и Сорока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робей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окодила все боятся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м с ним, друзья, сражаться?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н и грозен, и зубаст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рока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окодила все боятся,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ак нам с ним, друзья, сражаться?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н нам солнце не отдаст!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/>
        <w:t>Выбегает Зайчиха с Зайчатами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йчиха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й вы, звери, выходите, Крокодила победите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ы жадный Крокодил Солнце в небо воротил!</w:t>
      </w:r>
    </w:p>
    <w:p>
      <w:pPr>
        <w:pStyle w:val="Style19"/>
        <w:rPr/>
      </w:pPr>
      <w:r>
        <w:rPr>
          <w:b/>
          <w:sz w:val="28"/>
          <w:szCs w:val="28"/>
        </w:rPr>
        <w:t>Зайчата (хором):</w:t>
      </w:r>
      <w:r>
        <w:rPr>
          <w:sz w:val="28"/>
          <w:szCs w:val="28"/>
        </w:rPr>
        <w:t xml:space="preserve"> Чтобы жадный Крокодил Солнц в небо воротил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Баран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х, стыдно, стыдно, звери нам реветь!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Баран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где же самый главный наш, Медведь?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Медведь по лесу рыщет – медвежат своих он ищет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Ходит, бродит туту и там – отдохнуть не даст ногам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Звучит тема Медведя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раздался треск ветвей, напугал он всех зверей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в испуге птицы, звери убежать уже хотели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Звучит музыка, раздаётся шум, треск и рёв. В зал входит Медведь и садится на пенёк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ут зайчиха выходила и Медведю говорила…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йчиха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тыдно старому реветь – ты не заяц, а медведь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ы поди-ка, косолапый, Крокодила исцарапай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рока (издалека):</w:t>
      </w:r>
      <w:r>
        <w:rPr>
          <w:sz w:val="28"/>
          <w:szCs w:val="28"/>
        </w:rPr>
        <w:t xml:space="preserve"> Разорви его на части, вырви Солнышко из пасти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робей (подбегает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когда оно опять будет на небе сиять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алыши твои мохнатые, медвежата толстопятые,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>Сами к дому прибегут, скажут: «Дедушка, мы тут!»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стал Медведь, зарычал Медведь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к большой реке побежал Медведь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Звучит быстрая, ритмичная музыка. Медведь и Звери выходят на передний план и встают в «шахматном порядке» - выполняют музыкально-ритмические движения (по выбору). В это время на заднем плане появляются Крокодил и Солнце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в большой реке Крокодил лежит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в зубах его не огонь горит, -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лнце красное, Солнце краденое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ери (хором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орви его на части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ви солнышко из пасти!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 xml:space="preserve">Подошёл Медведь к Крокодилу тихонько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толкнул зелёного легонько.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Медведь подходит к Крокодилу и грозно произносит слова.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оворю тебе, злодей, выплюнь Солнышко скорей!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не то, гляди, поймаю, пополам переломаю!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ери (хором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орви его на части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ви солнышко из пасти! 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рокодил:</w:t>
      </w:r>
      <w:r>
        <w:rPr>
          <w:sz w:val="28"/>
          <w:szCs w:val="28"/>
        </w:rPr>
        <w:t xml:space="preserve"> Если только захочу, и луну я проглочу!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ери (хором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орви его на части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ви солнышко из пасти!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стерпел медведь, заревел медведь,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на злого врага налетел Медведь.</w:t>
      </w:r>
    </w:p>
    <w:p>
      <w:pPr>
        <w:pStyle w:val="Style19"/>
        <w:spacing w:lineRule="atLeas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«Танец - сражение»</w:t>
      </w:r>
    </w:p>
    <w:p>
      <w:pPr>
        <w:pStyle w:val="Style19"/>
        <w:spacing w:lineRule="atLeast" w:line="240" w:before="0" w:after="0"/>
        <w:rPr>
          <w:sz w:val="28"/>
          <w:szCs w:val="28"/>
          <w:u w:val="single"/>
        </w:rPr>
      </w:pPr>
      <w:r>
        <w:rPr/>
        <w:t xml:space="preserve">Крокодил убегает, прячась за дерево, из - за которого с другой стороны выходит Солнце. 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лнце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и снова я с вами, друзья - это значит грустить вам нельзя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ра петь, плясать, обниматься и, конечно же, улыбаться!</w:t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 (на фоне музыки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лнце яркими лучами осветило всё кругом: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ыскочили Медвежата, да и к дедушке бегом!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/>
        <w:t>Медвежата подбегают к Медведю и обнимаются с ним.</w:t>
      </w:r>
    </w:p>
    <w:p>
      <w:pPr>
        <w:pStyle w:val="Style19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  <w:u w:val="single"/>
        </w:rPr>
        <w:t>1 Медвежонок:</w:t>
      </w:r>
      <w:r>
        <w:rPr>
          <w:sz w:val="28"/>
          <w:szCs w:val="28"/>
        </w:rPr>
        <w:t xml:space="preserve"> Дедушка, мы снова вместе! Как прекрасен ясный день!</w:t>
      </w:r>
    </w:p>
    <w:p>
      <w:pPr>
        <w:pStyle w:val="Style19"/>
        <w:tabs>
          <w:tab w:val="clear" w:pos="708"/>
          <w:tab w:val="left" w:pos="6000" w:leader="none"/>
        </w:tabs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Медвежонок:</w:t>
      </w:r>
      <w:r>
        <w:rPr>
          <w:sz w:val="28"/>
          <w:szCs w:val="28"/>
        </w:rPr>
        <w:t xml:space="preserve"> Не сидится нам на месте – нам плясать совсем не лень!</w:t>
      </w:r>
    </w:p>
    <w:p>
      <w:pPr>
        <w:pStyle w:val="Style19"/>
        <w:tabs>
          <w:tab w:val="clear" w:pos="708"/>
          <w:tab w:val="left" w:pos="6000" w:leader="none"/>
        </w:tabs>
        <w:spacing w:lineRule="atLeast" w:line="240" w:before="0" w:after="0"/>
        <w:rPr>
          <w:sz w:val="28"/>
          <w:szCs w:val="28"/>
        </w:rPr>
      </w:pPr>
      <w:r>
        <w:rPr/>
        <w:t xml:space="preserve">Звучит тема Солнца. Солнце встаёт в центр зала, а звери заводят вокруг хоровод. </w:t>
      </w:r>
    </w:p>
    <w:p>
      <w:pPr>
        <w:pStyle w:val="Style19"/>
        <w:tabs>
          <w:tab w:val="clear" w:pos="708"/>
          <w:tab w:val="left" w:pos="6000" w:leader="none"/>
        </w:tabs>
        <w:spacing w:lineRule="atLeas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tabs>
          <w:tab w:val="clear" w:pos="708"/>
          <w:tab w:val="left" w:pos="6000" w:leader="none"/>
        </w:tabs>
        <w:spacing w:lineRule="atLeas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общий танец «Весёлый хоровод»</w:t>
      </w:r>
    </w:p>
    <w:p>
      <w:pPr>
        <w:pStyle w:val="Style19"/>
        <w:tabs>
          <w:tab w:val="clear" w:pos="708"/>
          <w:tab w:val="left" w:pos="6000" w:leader="none"/>
        </w:tabs>
        <w:spacing w:lineRule="atLeast" w:line="240" w:before="0" w:after="0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b w:val="false"/>
        </w:rPr>
        <w:t>По окончании танца все участники спектакля выходят на полукруг.</w:t>
      </w:r>
    </w:p>
    <w:p>
      <w:pPr>
        <w:pStyle w:val="Style19"/>
        <w:spacing w:lineRule="atLeast" w:line="240"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ери (поют)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мир всегда был солнечным, чтоб мир всегда был солнечным, </w:t>
      </w:r>
    </w:p>
    <w:p>
      <w:pPr>
        <w:pStyle w:val="Style19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нятно стало нам сегодня всем: держаться вместе надо нам, </w:t>
      </w:r>
    </w:p>
    <w:p>
      <w:pPr>
        <w:pStyle w:val="Style19"/>
        <w:spacing w:lineRule="atLeast" w:line="240" w:before="0" w:after="0"/>
        <w:rPr/>
      </w:pPr>
      <w:r>
        <w:rPr>
          <w:sz w:val="28"/>
          <w:szCs w:val="28"/>
        </w:rPr>
        <w:t xml:space="preserve">Держаться вместе надо нам, тогда не будет никаких проблем!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170180</wp:posOffset>
            </wp:positionV>
            <wp:extent cx="2343150" cy="15144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5:12:00Z</dcterms:created>
  <dc:creator>User</dc:creator>
  <dc:description/>
  <cp:keywords/>
  <dc:language>en-US</dc:language>
  <cp:lastModifiedBy>Ирина Япончинцева</cp:lastModifiedBy>
  <cp:lastPrinted>2000-01-01T00:02:00Z</cp:lastPrinted>
  <dcterms:modified xsi:type="dcterms:W3CDTF">2021-04-10T09:38:00Z</dcterms:modified>
  <cp:revision>34</cp:revision>
  <dc:subject/>
  <dc:title>Сценарий мюзикла по мотивам сказки К</dc:title>
</cp:coreProperties>
</file>