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о - тематическое планирование 8 класс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2804"/>
                              <w:gridCol w:w="1049"/>
                              <w:gridCol w:w="727"/>
                              <w:gridCol w:w="4117"/>
                              <w:gridCol w:w="753"/>
                              <w:gridCol w:w="2851"/>
                              <w:gridCol w:w="184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Кален-дарные сроки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Домашне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КЭС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Контролируемые 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КПУ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оверяемые ум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Что изучает география России (1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Что изучает география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Что изучает география России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 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сновные географические понятия и термин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ставить памятку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Что изучает география России</w:t>
                                  </w:r>
                                  <w:r>
                                    <w:rPr/>
                                    <w:t xml:space="preserve">»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. 3-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Наша Родина на карте мира (5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ГП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арактеристика географ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оложения России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новные географические понятия и термин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выделять (узнавать) существенные признаки географических объектов и явлений;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§ 1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/к с. 1 № 1,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оря, омывающие берега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ерритория и акватория, морские и сухопутные границ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новные географические понятия и термин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выделять (узнавать) существенные признаки географических объектов и явлений;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2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 № 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оссия на карте часовых пояс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пределение поясного времени для различных пунктов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Часовые пояс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выделять (узнавать) существенные признаки географических объектов и явл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дставлять результаты измерений в разной форме, выявлять на этой основе эмпирические зависимости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 определение поясного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§ 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общение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правдан ли сезонный перевод часов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ак осваивали и изучали территорию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ыдающиеся географические исследования, открытия и путешествия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4, 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опросы самоконтрол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бобщение знаний по теме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ша Родина на карте мир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географического положения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ыдающиеся географические исследования, открытия и путешествия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новные географические понятия и термин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выделять (узнавать) существенные признаки географических объектов и явл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дставлять результаты измерений в разной форме, выявлять на этой основе эмпирические зависимости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 определение поясного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черк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сследование и освоение территории России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Особенности природы и природные ресурсы России (19 ч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Особенности природы и природные ресурсы Самарской области (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Рельеф, геологическое строение и минеральные ресурсы России (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рельефа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6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2 -3 № 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логическое строение территории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7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/к с. 2 – 3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инеральные ресурсы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8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 2 – 3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звитие форм рельефа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бъяснение зависимости расположения крупных форм рельефа и месторождений полезных ископаемых от строения земной кор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9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здание пособ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дниковые формы рельефа в России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Климат и климатические ресурсы (5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т чего зависит климат нашей стран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. №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пределение по картам закономерностей распределения солнечной радиации, радиаци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аланса, выявление особенностей распределения средн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емператур января и июля, годового количества осадков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10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4 – 5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пределение тепла и влаги на территории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11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4 – 5 № 2,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знообразие климата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ценка основных климатических показателей одного из регионов стра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2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висимость человека от климата. Агроклима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есурс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 плодородия поч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9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редставлять результаты измерений в разной форме, выявлять на этой основе эмпирические завис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13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Исследование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розит ли России потепление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лимат родного кра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онспект по теме урока; к/к Сама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Внутренние воды и водные ресурсы (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знообразие внутренних вод России. Рек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4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зера, болота, подземные воды, ледники,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дные ресурсы. Роль воды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§ 16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Исследование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хранение воды – глобальная проблема человечества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дные ресурсы Самарской област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езентац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щита водоёмов моей местности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Почва и почвенные ресурсы (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бразование почв и их разнообразие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7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кономерности распространения почв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8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енные ресурсы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ыявление условий почвообразования основных типов почв. Оценка их плодород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19;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формить практическую рабо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енные ресурсы Самарской област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ставить характеристику почв Самарской области;  к/к Самарской обл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Растительный и животный мир. Биологические ресурсы (6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ый и животный мир России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7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ставление прогноза измен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ого и животного мира при изменении других компонентов природного комплекса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0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формить практическую рабо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Биологические ресурсы. Особо охраняемые природные территории (ООПТ)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П.Р. № 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пределение роли ООПТ в сохранении природы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21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2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бобщение по теме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природы и природные ресурсы России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геологического строения и распространения крупных форм рельеф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нутренние воды и водные ресурсы, особенности их размещения на территории стран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здание карты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елиорация земель России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Самарской област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езентац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циональный парк Самарская Лука</w:t>
                                  </w:r>
                                  <w:r>
                                    <w:rPr/>
                                    <w:t xml:space="preserve">»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/к Самарской обл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Особенности природы и природные ресурсы Росси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геологического строения и распространения крупных форм рельеф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нутренние воды и водные ресурсы, особенности их размещения на территории стран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чва и почвенные ресурсы. Меры по сохранению плодородия поч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вторить основные термины и понят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Раздел II. Природные комплексы России (24 ч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иродные комплексы Самарской области (1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Природное районирование (7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знообразие природных комплексов России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3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оря как крупные природные комплекс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4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хозяйственные различия морей России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24;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ставить характеристику ПК  Белого мор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иродные зоны России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9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равнительная характе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двух природных зон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формить практическую рабо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знообразие лесов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6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Безлесные зоны на юге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бъяс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нципов выделения крупных природных регионов на территории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27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ысотная поясность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28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здание пособ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емь чудес природы России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комплексы Самарской област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онспект, к/к Самарской обл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i/>
                                      <w:iCs/>
                                    </w:rPr>
                                    <w:t>Природа регионов России (2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сточно-Европейская (Русская) равнина. Особенности ГП, история освоен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ыдающиеся географические исследования, открытия и путешествия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29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7 № 1, с. 8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комплексы Восточно-Европейской равни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0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7 № 2,3, с. 8 № 2,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амятники природы равни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31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, с. 166 задание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ресурсы равнины и проблемы их рацион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спользования.</w:t>
                                  </w:r>
                                  <w:r>
                                    <w:rPr>
                                      <w:rFonts w:cs="OfficinaSansBoldITC-Regular;Times New Roman" w:ascii="OfficinaSansBoldITC-Regular;Times New Roman" w:hAnsi="OfficinaSansBoldITC-Regular;Times New Roman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П.Р. № 1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арактеристика взаимодействия природы и общества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мере Восточно-Европейской равни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2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, с. 7 № 4,5, с.8 № 4,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а Крым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географического положения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Крыма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ую зональности и поясность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здание наглядного пособ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Уникальность природы Крым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авказ — самые высокие горы России. ГП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географическую зональности и поясность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3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9 №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природы высокогорий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4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9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комплексы Северного Кавказ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Урал —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аменный пояс земли Русской</w:t>
                                  </w:r>
                                  <w:r>
                                    <w:rPr/>
                                    <w:t xml:space="preserve">»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П, история освоен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логического строения и распространения крупных форм рельеф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6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0-11 №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ресурс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37,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0 -11 № 2,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воеобразие природы Урал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38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уникумы. Экологические проблемы Урал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39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падно-Сибирская равнина: особенности природы. ГП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0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 к/к с. 13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зоны Западно-Сибирской равнины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Типы климатов, факторы их формирования, климатические пояса. Климат и хозяйственная деятельность людей. Многолетняя мерзлот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нутренние воды и водные ресурсы, особенности их размещения на территории страны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1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3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ресур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внины и условия их освоен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ый и животный мир России. Природные зоны. Высотная пояс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42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 к/к с. 13 № 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сточная Сибирь: величие и суровость природы. Особенности ГП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3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4 -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лимат Восточ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ибир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ую зональности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ставлять краткую географическую характеристику разных территор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4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4 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районы Восточной Сибир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 Высотная поясность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4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. 226 задание 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Жемчужина Сибир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айка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нутренние воды и водные ресурсы, особенности их размещения на территории стран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6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здание рекламного проспекта </w:t>
                                  </w:r>
                                  <w:r>
                                    <w:rPr/>
                                    <w:t>«»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лавное море – священный Байкал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ресур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сточной Сибир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блемы их освоения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47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. 235 заполнить таблицу № 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Дальний Восток — край контрастов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48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, к/к с. 14-1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иродные комплексы Дальнего Востока.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ый и животный мир России. Природные зоны. Высотная поясность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49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. 247 задание 3,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уникумы. Природные ресурсы Дальнего Восток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стительный и животный мир России. Природные зоны. Высотная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еографическую зональность и поя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50, 51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Составление карты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уникумы России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бобщение знаний по разделу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е комплексы России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П.Р. № 12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ценка природных условий и ресурсов одного из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ый и животный мир России. Природные зоны. Высотная пояс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езентац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амятники всемирного наследия России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иродные комплексы Росси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.4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обенности географического положения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астительный и животный мир России. Природные зоны. Высотная пояс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о-ресурсный потенциал и важнейшие территориальные сочетания природных ресурсов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зультаты выдающихся географических открытий и путеше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чтение карт различного содержа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езентация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емь чудес моего края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Человек и природа (7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лияние природных условий на жизнь и здоровье человека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тихийные явления в литосфере, гидросфере, атмосфере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52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. 264 задание 4, к/к с. 1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здействие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 природу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лияние хозяйственной деятельности людей на природу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53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ациональное природопользование.</w:t>
                                  </w:r>
                                  <w:r>
                                    <w:rPr>
                                      <w:rFonts w:cs="OfficinaSansBoldITC-Regular;Times New Roman" w:ascii="OfficinaSansBoldITC-Regular;Times New Roman" w:hAnsi="OfficinaSansBoldITC-Regular;Times New Roman"/>
                                      <w:b/>
                                      <w:bCs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сновные типы природопользования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54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просы самоконтро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оссия на экологической карт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 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55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вопросы самоконтрол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Экология и здоровье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 1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Сравнительная характе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родных условий и ресурсов двух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§ 56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полнить таблицу № 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География для природы и об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.Р. № 14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Характеристика экологического состояния одного из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практических задач по определению качества окружающей среды, её использованию.</w:t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t>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t>ейших регионов и стран мира</w:t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§ 57,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ставить характеристику экологической ситуации в Самарской обл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бобщений знаний по разделу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Человек и природа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лияние хозяйствен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людей на природу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новные типы природопольз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тихийные явления в литосфере, гидросфере, атмосфере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i/>
                                    </w:rPr>
                                    <w:t>Знать/поним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спользовать приобретённые знания и умения в практической деятельности и в повседневной жизни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практических задач по определению качества окружающей среды, её использованию.</w:t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t>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t>ейших регионов и стран мира</w:t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vanish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b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вторить основные понятия и термин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11.75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2804"/>
                        <w:gridCol w:w="1049"/>
                        <w:gridCol w:w="727"/>
                        <w:gridCol w:w="4117"/>
                        <w:gridCol w:w="753"/>
                        <w:gridCol w:w="2851"/>
                        <w:gridCol w:w="184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Кален-дарные сроки</w:t>
                            </w:r>
                          </w:p>
                        </w:tc>
                        <w:tc>
                          <w:tcPr>
                            <w:tcW w:w="84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ланируемые результаты обучен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Домашнее 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КЭС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Контролируемые элементы содержания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КПУ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оверяемые умен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Что изучает география России (1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Что изучает география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Что изучает география России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 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сновные географические понятия и термин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ставить памятку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Что изучает география России</w:t>
                            </w:r>
                            <w:r>
                              <w:rPr/>
                              <w:t xml:space="preserve">»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. 3- 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Наша Родина на карте мира (5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ГП Росс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арактеристика географиче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оложения России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новные географические понятия и термин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делять (узнавать) существенные признаки географических объектов и явлений;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§ 1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/к с. 1 № 1,2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оря, омывающие берега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ерритория и акватория, морские и сухопутные границ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новные географические понятия и термин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делять (узнавать) существенные признаки географических объектов и явлений;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2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 № 4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оссия на карте часовых пояс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ределение поясного времени для различных пунктов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Часовые поя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</w: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выделять (узнавать) существенные признаки географических объектов и явл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дставлять результаты измерений в разной форме, выявлять на этой основе эмпирические зависимости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 определение поясного времен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§ 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общение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равдан ли сезонный перевод часов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ак осваивали и изучали территорию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ыдающиеся географические исследования, открытия и путешествия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4, 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опросы самоконтроля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общение знаний по теме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ша Родина на карте мир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географического положения Росс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ыдающиеся географические исследования, открытия и путешествия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новные географические понятия и термин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пецифику географического положения и административно-территориального устройства Российской Федерации; особенности её природы населения, основных отраслей хозяйства, природно-хозяйственных зон и райо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выделять (узнавать) существенные признаки географических объектов и явл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едставлять результаты измерений в разной форме, выявлять на этой основе эмпирические зависимости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 определение поясного времен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черк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сследование и освоение территории России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собенности природы и природные ресурсы России (19 ч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собенности природы и природные ресурсы Самарской области (4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Рельеф, геологическое строение и минеральные ресурсы России (4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рельефа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6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2 -3 № 1,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логическое строение территории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7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/к с. 2 – 3 № 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инеральные ресурсы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8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 2 – 3 № 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звитие форм рельефа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3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ъяснение зависимости расположения крупных форм рельефа и месторождений полезных ископаемых от строения земной кор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9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здание пособ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дниковые формы рельефа в России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Климат и климатические ресурсы (5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т чего зависит климат нашей стран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. №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ределение по картам закономерностей распределения солнечной радиации, радиацио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аланса, выявление особенностей распределения средн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емператур января и июля, годового количества осадков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ерритории стра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10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4 – 5 №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пределение тепла и влаги на территории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11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4 – 5 № 2,3,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знообразие климата Росс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ценка основных климатических показателей одного из регионов стра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2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висимость человека от климата. Агроклиматичес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есурс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 плодородия поч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.9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едставлять результаты измерений в разной форме, выявлять на этой основе эмпирические зависимост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13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сследование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розит ли России потепление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лимат родного кра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онспект по теме урока; к/к Самарской област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Внутренние воды и водные ресурсы (4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знообразие внутренних вод России. Рек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4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зера, болота, подземные воды, ледники, многолетняя мерзлот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дные ресурсы. Роль воды в жизни человек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§ 1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сследование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хранение воды – глобальная проблема человечества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дные ресурсы Самарской област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езентац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щита водоёмов моей местности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Почва и почвенные ресурсы (4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разование почв и их разнообразие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7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кономерности распространения почв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8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енные ресурсы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ыявление условий почвообразования основных типов почв. Оценка их плодород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19;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формить практическую работу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енные ресурсы Самарской област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ставить характеристику почв Самарской области;  к/к Самарской област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Растительный и животный мир. Биологические ресурсы (6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ый и животный мир России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7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ставление прогноза измен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ого и животного мира при изменении других компонентов природного комплекса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0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формить практическую работу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Биологические ресурсы. Особо охраняемые природные территории (ООПТ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П.Р. № 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пределение роли ООПТ в сохранении природы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21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2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общение по теме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природы и природные ресурсы России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геологического строения и распространения крупных форм рельеф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нутренние воды и водные ресурсы, особенности их размещения на территории стран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здание карты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елиорация земель России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Самарской област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езентац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циональный парк Самарская Лука</w:t>
                            </w:r>
                            <w:r>
                              <w:rPr/>
                              <w:t xml:space="preserve">»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/к Самарской област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собенности природы и природные ресурсы России</w:t>
                            </w:r>
                            <w:r>
                              <w:rPr>
                                <w:b/>
                                <w:bCs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геологического строения и распространения крупных форм рельеф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нутренние воды и водные ресурсы, особенности их размещения на территории стран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чва и почвенные ресурсы. Меры по сохранению плодородия поч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вторить основные термины и поняти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Раздел II. Природные комплексы России (24 ч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иродные комплексы Самарской области (1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Природное районирование (7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знообразие природных комплексов России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3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оря как крупные природные комплекс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4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хозяйственные различия морей России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24;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ставить характеристику ПК  Белого мор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иродные зоны России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9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равнительная характерист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двух природных зон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формить практическую работу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знообразие лесов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6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Безлесные зоны на юге Росс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ъяс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нципов выделения крупных природных регионов на территории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27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ысотная поясность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28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здание пособ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емь чудес природы России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комплексы Самарской област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онспект, к/к Самарской област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</w:rPr>
                              <w:t>Природа регионов России (24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сточно-Европейская (Русская) равнина. Особенности ГП, история освоен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ыдающиеся географические исследования, открытия и путешествия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29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7 № 1, с. 8 №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комплексы Восточно-Европейской равни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0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7 № 2,3, с. 8 № 2,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амятники природы равни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31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, с. 166 задание 1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ресурсы равнины и проблемы их рацион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спользования.</w:t>
                            </w:r>
                            <w:r>
                              <w:rPr>
                                <w:rFonts w:cs="OfficinaSansBoldITC-Regular;Times New Roman" w:ascii="OfficinaSansBoldITC-Regular;Times New Roman" w:hAnsi="OfficinaSansBoldITC-Regular;Times New Roman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П.Р. № 1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арактеристика взаимодействия природы и общества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мере Восточно-Европейской равни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2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, с. 7 № 4,5, с.8 № 4,5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а Крым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географического положения Росс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Крыма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ую зональности и поясность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здание наглядного пособ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Уникальность природы Крым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авказ — самые высокие горы России. ГП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географическую зональности и поясность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3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9 № 1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природы высокогорий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4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9 № 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комплексы Северного Кавказ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9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Урал —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аменный пояс земли Русской</w:t>
                            </w:r>
                            <w:r>
                              <w:rPr/>
                              <w:t xml:space="preserve">»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П, история освоен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логического строения и распространения крупных форм рельеф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6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0-11 № 1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ресурс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37,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0 -11 № 2,3,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воеобразие природы Урал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38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уникумы. Экологические проблемы Урал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39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падно-Сибирская равнина: особенности природы. ГП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0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 к/к с. 13 №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зоны Западно-Сибирской равнины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Типы климатов, факторы их формирования, климатические пояса. Климат и хозяйственная деятельность людей. Многолетняя мерзло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нутренние воды и водные ресурсы, особенности их размещения на территории страны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1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3 № 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ресур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внины и условия их освоен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ый и животный мир России. Природные зоны. Высотная поясност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42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 к/к с. 13 № 3,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сточная Сибирь: величие и суровость природы. Особенности ГП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3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4 -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лимат Восточ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ибир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ую зональности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ставлять краткую географическую характеристику разных территор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4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4 -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районы Восточной Сибир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 Высотная поясность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4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. 226 задание 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Жемчужина Сибир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айка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нутренние воды и водные ресурсы, особенности их размещения на территории стран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6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здание рекламного проспекта </w:t>
                            </w:r>
                            <w:r>
                              <w:rPr/>
                              <w:t>«»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лавное море – священный Байкал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ресур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сточной Сибир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блемы их освоения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и между географическим положением, природными условиями, ресурсами и хозяйством отдельных регионов и стра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47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. 235 заполнить таблицу № 1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Дальний Восток — край контрастов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48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, к/к с. 14-15.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иродные комплексы Дальнего Востока.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ый и животный мир России. Природные зоны. Высотная поясность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9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. 247 задание 3,5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уникумы. Природные ресурсы Дальнего Восток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стительный и животный мир России. Природные зоны. Высотная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еографическую зональность и поя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50, 51.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Составление карты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уникумы России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общение знаний по разделу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е комплексы России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П.Р. № 12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ценка природных условий и ресурсов одного из регионов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ый и животный мир России. Природные зоны. Высотная поясност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езентац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амятники всемирного наследия России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иродные комплексы России</w:t>
                            </w:r>
                            <w:r>
                              <w:rPr>
                                <w:b/>
                                <w:bCs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4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обенности географического положения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астительный и животный мир России. Природные зоны. Высотная поясност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Типы климатов, факторы их формирования, климатические пояса. Климат и хозяйственная деятельность людей. Многолетняя мерзл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о-ресурсный потенциал и важнейшие территориальные сочетания природных ресурсов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зультаты выдающихся географических открытий и путешеств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чтение карт различного содержа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езентация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емь чудес моего края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Человек и природа (7 ч.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лияние природных условий на жизнь и здоровье человека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тихийные явления в литосфере, гидросфере, атмосфере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52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. 264 задание 4, к/к с. 16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здействие челове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 природу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лияние хозяйственной деятельности людей на природу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53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ациональное природопользование.</w:t>
                            </w:r>
                            <w:r>
                              <w:rPr>
                                <w:rFonts w:cs="OfficinaSansBoldITC-Regular;Times New Roman" w:ascii="OfficinaSansBoldITC-Regular;Times New Roman" w:hAnsi="OfficinaSansBoldITC-Regular;Times New Roman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сновные типы природопользования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54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просы самоконтроля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оссия на экологической карт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 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55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опросы самоконтроля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Экология и здоровье чело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 13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Сравнительная характерист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родных условий и ресурсов двух регионов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§ 56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полнить таблицу № 14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География для природы и общест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.Р. № 14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Характеристика экологического состояния одного из регионов России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практических задач по определению качества окружающей среды, её использованию.</w:t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t>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vanish/>
                              </w:rPr>
                              <w:t>ейших регионов и стран мира</w:t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§ 57,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ставить характеристику экологической ситуации в Самарской област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общений знаний по разделу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Человек и природа</w:t>
                            </w:r>
                            <w:r>
                              <w:rPr/>
                              <w:t>»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Материки и страны. Основные черты природы Африки, Австралии, Северной и Южной 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Многообразие стран, их основные тип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лияние хозяйственной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людей на природу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новные типы природопользова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тихийные явления в литосфере, гидросфере, атмосфере.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Знать/поним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еографические следствия движения Земли, географические явления и процессы в геосферах, взаимосвязь между ними, их изменение в результате деятельности человек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/>
                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спользовать приобретённые знания и умения в практической деятельности и в повседневной жизни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практических задач по определению качества окружающей среды, её использованию.</w:t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t>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vanish/>
                              </w:rPr>
                              <w:t>ейших регионов и стран мира</w:t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t>0</w:t>
                            </w:r>
                            <w:r>
                              <w:rPr>
                                <w:i/>
                                <w:b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вторить основные понятия и термин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3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fficinaSansBoldITC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8:00Z</dcterms:created>
  <dc:creator>Горлова</dc:creator>
  <dc:description/>
  <cp:keywords/>
  <dc:language>en-US</dc:language>
  <cp:lastModifiedBy>Админ</cp:lastModifiedBy>
  <cp:lastPrinted>2016-04-01T11:37:00Z</cp:lastPrinted>
  <dcterms:modified xsi:type="dcterms:W3CDTF">2019-06-27T10:53:00Z</dcterms:modified>
  <cp:revision>40</cp:revision>
  <dc:subject/>
  <dc:title/>
</cp:coreProperties>
</file>