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Календарно - тематическое планирование 9 класс</w:t>
      </w:r>
    </w:p>
    <w:tbl>
      <w:tblPr>
        <w:tblW w:w="14786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04"/>
        <w:gridCol w:w="1049"/>
        <w:gridCol w:w="727"/>
        <w:gridCol w:w="4117"/>
        <w:gridCol w:w="753"/>
        <w:gridCol w:w="2851"/>
        <w:gridCol w:w="1637"/>
      </w:tblGrid>
      <w:tr>
        <w:trPr>
          <w:trHeight w:val="23" w:hRule="atLeast"/>
        </w:trPr>
        <w:tc>
          <w:tcPr>
            <w:tcW w:w="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0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Кален-дарные сроки</w:t>
            </w:r>
          </w:p>
        </w:tc>
        <w:tc>
          <w:tcPr>
            <w:tcW w:w="8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8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КЭС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Контролируемые элементы содержания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КПУ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Проверяемые умения</w:t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бщая характеристика населения и хозяйства России (34 ч.)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Место России в мире (4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России в мире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val="en-US"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го положения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современном ми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2.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а местности, плане и карте расстояния, направления, высоты точек; географические координаты и местоположение географических объектов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(узнавать) существенные признаки географических объектов и явлений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. Выяснить, какие административные образования характерны для нашей местност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ое положение России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Р. № 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географического положения России с другими странам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.1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го положения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и акватория, морские и сухопутные границы,страны – сосед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, с. 14 задание №3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с. 1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о- и транспортно- географическое, геополитическое и эколого-географическое положение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еограф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§</w:t>
            </w:r>
            <w:r>
              <w:rPr>
                <w:rFonts w:cs="Times New Roman" w:ascii="Times New Roman" w:hAnsi="Times New Roman"/>
                <w:lang w:eastAsia="ru-RU"/>
              </w:rPr>
              <w:t xml:space="preserve"> 3,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-территориальное устройство Российской Федерации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Р. № 2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административно-</w:t>
            </w:r>
          </w:p>
          <w:p>
            <w:pPr>
              <w:pStyle w:val="Style21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ого деления России</w:t>
            </w:r>
            <w:r>
              <w:rPr>
                <w:rFonts w:cs="SchoolBookSanPin;Times New Roman" w:ascii="SchoolBookSanPin;Times New Roman" w:hAnsi="SchoolBookSanPin;Times New Roman"/>
                <w:lang w:eastAsia="ru-RU"/>
              </w:rPr>
              <w:t>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1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и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eastAsia="ru-RU"/>
              </w:rPr>
              <w:t>§ 4, задание с. 21, к/к с. 2-3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Население Российской Федерации  (8 ч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рические особенности заселения и освоения территории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Население России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5,задания для самоконтроля,  к/к с. 4 № 1</w:t>
            </w:r>
          </w:p>
        </w:tc>
      </w:tr>
      <w:tr>
        <w:trPr>
          <w:trHeight w:val="368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ка численности населения, половой и возрастной состав населения России. </w:t>
            </w:r>
          </w:p>
          <w:p>
            <w:pPr>
              <w:pStyle w:val="Style21"/>
              <w:tabs>
                <w:tab w:val="clear" w:pos="708"/>
                <w:tab w:val="left" w:pos="834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.Р. №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834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равнительной характеристики половозрастного состава населения регионов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.2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, естественное движение населения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вой и возрастной состав населения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6, Выяснить, как менялась численность населения нашей области в ХХ-Х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оды, языки и религии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3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роды и основные религии Росси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7, к/к с. 6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снить, какие народы проживают в нашей области, какую религию исповедуют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Миграции населения.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Р. № 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Характеристика  особенностей миграционного движения населения России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3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я и типы миг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8. Сделать вывод о роли миграции в формировании населения нашей област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ородское и сельское население. Размещение населения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ское и сельское население. Крупнейшие города. </w:t>
            </w:r>
          </w:p>
          <w:p>
            <w:pPr>
              <w:pStyle w:val="Style21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я и типы миграции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9, к/к с. 4 -5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моего населённого пункта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сновные типы экономики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.6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зяйство Росс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ское и сельское население. Крупнейшие города. </w:t>
            </w:r>
          </w:p>
          <w:p>
            <w:pPr>
              <w:pStyle w:val="Style21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10,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блемы природно – ресурсной основы экономики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 территориальные сочетания природных ресурсов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1, с. 56 найти пути решения проблем добывающей промышленности Росси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оссия в современной мировой экономике. Перспективы развития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 в современном мире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2, с. 58 задание 1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География хозяйства России (2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учный комплекс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Normal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3. Выяснить, какие учреждения научного комплекса есть в нашей области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Машиностроительный комплекс (3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оль, значение и проблемы развития машиностроен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 отраслей промышлен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отраслевой и территориальной структуры хозяйства Росси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4. Выяснить, какие предприятия машиностроительного комплекса действуют на территории Самарской област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акторы размещения машиностроен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родно-ресурсный потенциал и важнейшие территориальные сочетания природных ресурсов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 15, с. 72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География машиностро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Р.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пределение главных районов размещения предприятий трудоемкого и металлоемкого машиностроен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1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§ 16. Создать рекламный проспект «Профессии машиностроительного комплекса»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Топливно-энергетический комплекс (ТЭК) (3 ч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оль, значение и проблемы ТЭК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. Выяснить, какие предприятия ТЭК действуют на территории Самарской област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Топливная промышленност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 Р. №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Характеристика угольного бассей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8, с. 87 Решение проблемы «Увеличение роли нефтяной и газовой промышленности в экспорте страны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Электроэнергетик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19, с. 93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ru-RU"/>
              </w:rPr>
              <w:t>Комплексы, производящие конструкционные материалы и химические вещества (7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став и значение комплексов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0. Выяснить, какие предприятия, производящие конструкционные материалы, действуют в Самарской област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Металлургический комплекс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1, с. 98, Решить экологическую проблему металлурги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акторы размещения предприятий металлург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мплекса. Черная металлург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2. Создать рекламный проспект «Профессии металлургии».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Цветная металлург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3, дополнить таблицу «Металлургические базы России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Химико-лесной комплекс. Химическая промышленность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24. Выяснить, какие продукты химической промышленности являются конкурентоспособными. 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Факторы размещения предприятий химической промышленност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5. Сообщение об экологических проблемах, порождённых деятельностью предприятия химической промышленности, в Самарской област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сная промышленность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6, с. 116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ru-RU"/>
              </w:rPr>
              <w:t>Агропромышленный комплекс (АПК) (3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Состав и значение АПК.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Р. №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Определение основных районов выращивания зерновых и технических культур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сельского хозяйств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7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уясь дополнительной информацией, найти способы борьбы с эрозией почв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Земледелие и животноводст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 Р. №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пределение главных районов животноводств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сельского хозяйств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8 Создать рекламный проспект «Профессии сельского хозяйства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ищевая и легкая промышленность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сельского хозяйств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29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ть рекламный проспект «Профессии пищевой и лёгкой промышленности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Контрольная работа № 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«Общая характеристика населения и хозяйства России»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ГП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я хозяйства Росс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основные понятия и термины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13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проблем пищевой и лёгкой промышленности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ab/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Инфраструктурный комплекс (4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нализ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став комплекса. Роль транспорт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важнейших видов транспорт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0, составить план параграфа, придумать задания тестового характера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елезнодорожный и автомобильный транспорт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важнейших видов транспорт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1.  Создать рекламный проспект «Профессии автомобильного и железнодорожного транспорта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одный и другие виды транспорт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важнейших видов транспорт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2.  Создать рекламный проспект «Профессии водного и авиационного транспорта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вязь. Сфера обслуживан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важнейших видов транспорт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3, с. 15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классификацию услуг, оказываемых в нашем населённом пункте. Оценить уровень обслуживания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Характеристика географических районов России (26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География Самарской области (7 ч.)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Районирование России. Общественная география крупных регионов (1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Районирование России.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Р. №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Определение разных видов районирования Росси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4, с. 162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Западный  макрорегион – Европейская Россия (1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падный  макрорегион – Европейская Россия. Общая характеристик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35. Составить план характеристики Западного макрорегиона. 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Центральная Россия (5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Центральная Россия. ГП, природные услов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урсы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 36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с. 8 № 1, 2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тезисы о природных условиях и ресурсах Центральной России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селение и хозяйство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о Росии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7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характеристику хозяйства Центральной России и Европейского Северо-Запада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йоны Центральной России. Москва и Московский столичный регион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8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улировать пробле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на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Географические особенности областей Центрального район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39. Подготовить презентация «Историко-культурные памятники Центрального района»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Волго-Вятский и Центрально-Черноземный районы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40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8 № 3,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 характеристику крупного города Волго-Вятского района или Центрально-Черноземного района,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Северо – Запад (1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Северо-западный райо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1, с. 201 – 202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Европейский Север (3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Европейский Север. ГП, природные услов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урсы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42, с. 204 вопросы и задания для самоконтроля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7 № 1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селение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3, с. 207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Хозяйств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П.Р. №1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ыявление и анализ условий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азвития хозяйства Европейского Север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о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4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7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 характеристику одного из городов Европейского Севера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45" w:leader="none"/>
                <w:tab w:val="center" w:pos="7285" w:leader="none"/>
              </w:tabs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Европейский Юг – Северный Кавказ и Крым (3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Европейский Юг – Северный Кавказ и Крым. ГП, природные услов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урсы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5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9 № 1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 комплексную характеристику природы одной и частей Европейского Юга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селение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 Крым и Северный Кавказ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6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ь презентацию о народах, некогда населявших территорию Европейского Юга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Хозяйство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о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7, с. 218 – 219 вопросы и задания для самоконтроля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9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Поволжье ( 3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оволжье. ГП, природные услов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урсы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48, с. 222 вопросы и задания для самоконтроля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10 № 1,2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селение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49. Подготовить характеристику одного из городов Поволжья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Хозяйство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о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10 №3,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характеристику Самарского промышленного узла по плану. с. 226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еография Самарской области (7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арская область. ГП, природные услов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урсы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кономико- и транспортно- географическое положение Самарской област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собенности административно- территориального устройства Самарской области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3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3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ское и сельское население. Крупнейшие город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я и типы миграции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мышленность Самарской област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омышленность Самарской област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3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отраслевой и территориальной структуры хозяйства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ресурсный потенциал и важнейшие территориальные сочетания природных 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отраслей промышленн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льское хозяйство Самарской област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4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сельского хозяйств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езультаты измерений в разной форме, выявлять на этой основе эмпирические зависимости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ранспортный комплекс Самарской области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4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я важнейших видов транспорта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пект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амарская облас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22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ить пути решения проблемы «Большой Волги»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Урал (3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Урал. ГП, природные услов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сурсы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1. 232 Предложить пути решения проблемы нехватки воды на Урале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12-13 № 1,2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селение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2. Подготовить характеристику одного из городов Урал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Хозяйство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зяйство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3, с. 239 вопросы и задания для самоконтроля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12-13 № 3,4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 xml:space="preserve">Контрольная работа №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Характеристика географических районов России»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 CYR" w:hAnsi="Times New Roman CYR"/>
                <w:b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основные понятия и термины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ru-RU"/>
              </w:rPr>
              <w:t>Восточный макрорегион – Азиатская Россия (5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нализ контроль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осточный макрорегион – Азиатская Россия. Общая характеристика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4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тезисы об особенностях Восточного макрорегиона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Этапы, проблемы и перспективы развития экономик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понима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5, с. 248 вопросы и задания для самоконтроля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Западная Сибирь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6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ть два района Западной Сибири по пла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/к с. 11 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Восточная Сибир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eastAsia="ru-RU"/>
              </w:rPr>
              <w:t>П.Р. № 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равнение географического положения Западной и Восточной Сибири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7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рассказ о Восточной Сибир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ить характеристику Норильского ТПК.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Дальний Восток.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.5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§ 58 с. 266 вопросы и задания для самоконтроля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/к с. 14-15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(1 ч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Урок обобщающего повторения.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бенности географического положения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селение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озяйство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ие особенности отдельных районов и регионо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 и Северо-Запад, Центральная Россия, Поволжье, Юг Европейской части страны, Урал, Сибирь и Дальний Восток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 регионов, их природный, человеческий и хозяйственный потенци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оссия в современном ми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нать/ уметь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географическую характеристику разных территори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иродных ресурсов, их использования и охраны, формирования культурно-бытовых особенностей народов под влиянием среды их обитания; крупнейших сырьевых и топливно-энергетических баз, районов и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Использовать приобретенные знания и умения в практической деятельности и в повседневной жизни для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арт различного содержа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определению качества окружающей среды, её использованию.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ить основные понятия и термины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choolBookSanPi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7">
    <w:name w:val="c7"/>
    <w:basedOn w:val="Style14"/>
    <w:qFormat/>
    <w:rPr/>
  </w:style>
  <w:style w:type="character" w:styleId="C17">
    <w:name w:val="c1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8:39:00Z</dcterms:created>
  <dc:creator>1415-22</dc:creator>
  <dc:description/>
  <cp:keywords/>
  <dc:language>en-US</dc:language>
  <cp:lastModifiedBy>школа</cp:lastModifiedBy>
  <dcterms:modified xsi:type="dcterms:W3CDTF">2019-06-11T06:13:00Z</dcterms:modified>
  <cp:revision>67</cp:revision>
  <dc:subject/>
  <dc:title/>
</cp:coreProperties>
</file>