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щеобразовательное учреждение Самарской области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разовательный центр» с. Утевка муниципального района Нефтегор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ческая разработка урока                                                                                   по русскому языку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яшарова Наталья Николаевна,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4 класс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лок:</w:t>
      </w:r>
      <w:r>
        <w:rPr>
          <w:sz w:val="28"/>
          <w:szCs w:val="28"/>
        </w:rPr>
        <w:t xml:space="preserve"> Орфограф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Урок с приёмами анализ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ур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</w:rPr>
        <w:t>11 сентября, 2017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Орфограммы в пословицах и поговорках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Учить детей обнаруживать и квалифицировать орфограммы посредством анализ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трабатывать орфографический навы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чить обосновывать свой отв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чить выделять главное, делать выв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речь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умение наблюдать и сравнив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работать с различными источниками информации на уро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культуру устной и письменной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важение к одноклассникам и педаг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бник «Русский язык»</w:t>
      </w:r>
      <w:r>
        <w:rPr>
          <w:sz w:val="28"/>
          <w:szCs w:val="28"/>
        </w:rPr>
        <w:t xml:space="preserve"> 4кл. Иванов С.В., В 2-х ч./М. Вентана-Граф. 2010 г.,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абочая тетрадь</w:t>
      </w:r>
      <w:r>
        <w:rPr>
          <w:sz w:val="28"/>
          <w:szCs w:val="28"/>
        </w:rPr>
        <w:t xml:space="preserve"> №1, Иванова С.В. «Пишем грамотно» 3 кл.,  М.: Вентана-Граф. 2013 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принадлежности, словари, раздаточный материал, материал для игровой ситуации, компьютер, мультимедийный проекто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ЭОР: </w:t>
      </w:r>
      <w:r>
        <w:rPr>
          <w:sz w:val="28"/>
          <w:szCs w:val="28"/>
        </w:rPr>
        <w:t>ПМК «Академия младшего школьника»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://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chool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llection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sskiyjazi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://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ramota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медиакласс или кабинет начального обуч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: 2017 год – окружной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ование универсальных учебных действий: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Личностные УУД: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ложительное отношение к школе, чувство необходимости учения;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ознанное представление о качествах хорошего ученика, необходимости самосовершенствования;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особность адекватно судить о причинах своего успеха/неуспеха в учении,  связывая успех с усилиями, трудолюбием, старанием;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формированность познавательных и учебных мотивов – интерес к новому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доброжелательности, доверия и внимательности к людям, готовности к сотрудничеству и дружбе, оказанию помощи.</w:t>
      </w:r>
    </w:p>
    <w:p>
      <w:pPr>
        <w:pStyle w:val="Normal"/>
        <w:autoSpaceDE w:val="false"/>
        <w:spacing w:lineRule="auto" w:line="360" w:before="0" w:after="0"/>
        <w:ind w:left="743" w:hanging="743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Познавательные УУД:</w:t>
      </w:r>
    </w:p>
    <w:p>
      <w:pPr>
        <w:pStyle w:val="Normal"/>
        <w:autoSpaceDE w:val="false"/>
        <w:spacing w:lineRule="auto" w:line="360" w:before="0" w:after="0"/>
        <w:ind w:left="743" w:hanging="743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амостоятельное выделение и формулирование познавательной цели;</w:t>
      </w:r>
    </w:p>
    <w:p>
      <w:pPr>
        <w:pStyle w:val="Normal"/>
        <w:autoSpaceDE w:val="false"/>
        <w:spacing w:lineRule="auto" w:line="360" w:before="0" w:after="0"/>
        <w:ind w:left="743" w:hanging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поиск и выделение необходимой информации;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руктурирование знаний;</w:t>
      </w:r>
    </w:p>
    <w:p>
      <w:pPr>
        <w:pStyle w:val="Normal"/>
        <w:autoSpaceDE w:val="false"/>
        <w:spacing w:lineRule="auto" w:line="360" w:before="0" w:after="0"/>
        <w:ind w:left="743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роение речевого высказывания в устной и письменной форме;</w:t>
      </w:r>
    </w:p>
    <w:p>
      <w:pPr>
        <w:pStyle w:val="Normal"/>
        <w:autoSpaceDE w:val="false"/>
        <w:spacing w:lineRule="auto" w:line="360" w:before="0" w:after="0"/>
        <w:ind w:hanging="709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 выбор наиболее эффективных способов решения задач в зависимости от условий;</w:t>
      </w:r>
    </w:p>
    <w:p>
      <w:pPr>
        <w:pStyle w:val="Normal"/>
        <w:autoSpaceDE w:val="false"/>
        <w:spacing w:lineRule="auto" w:line="360" w:before="0" w:after="0"/>
        <w:ind w:left="3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autoSpaceDE w:val="false"/>
        <w:spacing w:lineRule="auto" w:line="360" w:before="0" w:after="0"/>
        <w:ind w:left="743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нализ объектов с целью выделения признаков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интез (составление целого из частей)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выбор оснований и критериев для сравнения, классификации объектов;</w:t>
      </w:r>
    </w:p>
    <w:p>
      <w:pPr>
        <w:pStyle w:val="Normal"/>
        <w:autoSpaceDE w:val="false"/>
        <w:spacing w:lineRule="auto" w:line="360" w:before="0" w:after="0"/>
        <w:ind w:left="743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подведение под понятие, выведение следствий;</w:t>
      </w:r>
    </w:p>
    <w:p>
      <w:pPr>
        <w:pStyle w:val="Normal"/>
        <w:autoSpaceDE w:val="false"/>
        <w:spacing w:lineRule="auto" w:line="360" w:before="0" w:after="0"/>
        <w:ind w:left="743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ление причинно-следственных связей;</w:t>
      </w:r>
    </w:p>
    <w:p>
      <w:pPr>
        <w:pStyle w:val="Normal"/>
        <w:autoSpaceDE w:val="false"/>
        <w:spacing w:lineRule="auto" w:line="360" w:before="0" w:after="0"/>
        <w:ind w:left="743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роение логической цепи рассуждений;</w:t>
      </w:r>
    </w:p>
    <w:p>
      <w:pPr>
        <w:pStyle w:val="Normal"/>
        <w:autoSpaceDE w:val="false"/>
        <w:spacing w:lineRule="auto" w:line="360" w:before="0" w:after="0"/>
        <w:ind w:left="743" w:hanging="74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доказательство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движение гипотез и их обоснование;</w:t>
      </w:r>
    </w:p>
    <w:p>
      <w:pPr>
        <w:pStyle w:val="Normal"/>
        <w:autoSpaceDE w:val="false"/>
        <w:spacing w:lineRule="auto" w:line="360" w:before="0" w:after="0"/>
        <w:ind w:left="743" w:hanging="74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формулирование проблемы;</w:t>
      </w:r>
    </w:p>
    <w:p>
      <w:pPr>
        <w:pStyle w:val="Normal"/>
        <w:autoSpaceDE w:val="false"/>
        <w:spacing w:lineRule="auto" w:line="360" w:before="0" w:after="0"/>
        <w:ind w:firstLine="3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мостоятельное создание способов решения проблем творческого и поискового характера.</w:t>
      </w:r>
    </w:p>
    <w:p>
      <w:pPr>
        <w:pStyle w:val="Normal"/>
        <w:autoSpaceDE w:val="false"/>
        <w:spacing w:lineRule="auto" w:line="36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Коммуникативные УУД:</w:t>
      </w:r>
    </w:p>
    <w:p>
      <w:pPr>
        <w:pStyle w:val="Normal"/>
        <w:tabs>
          <w:tab w:val="clear" w:pos="708"/>
          <w:tab w:val="left" w:pos="212" w:leader="none"/>
        </w:tabs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требность в общении со взрослыми и сверстниками;</w:t>
      </w:r>
    </w:p>
    <w:p>
      <w:pPr>
        <w:pStyle w:val="Normal"/>
        <w:tabs>
          <w:tab w:val="clear" w:pos="708"/>
          <w:tab w:val="left" w:pos="212" w:leader="none"/>
        </w:tabs>
        <w:spacing w:lineRule="auto" w:line="360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ладение определенными вербальными и невербальными средствами общения; </w:t>
      </w:r>
    </w:p>
    <w:p>
      <w:pPr>
        <w:pStyle w:val="Normal"/>
        <w:tabs>
          <w:tab w:val="clear" w:pos="708"/>
          <w:tab w:val="left" w:pos="212" w:leader="none"/>
        </w:tabs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эмоционально позитивное отношение к  процессу сотрудничества; </w:t>
      </w:r>
    </w:p>
    <w:p>
      <w:pPr>
        <w:pStyle w:val="Normal"/>
        <w:tabs>
          <w:tab w:val="clear" w:pos="708"/>
          <w:tab w:val="left" w:pos="212" w:leader="none"/>
        </w:tabs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риентация на партнера по общению;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слушать собеседника;</w:t>
      </w:r>
    </w:p>
    <w:p>
      <w:pPr>
        <w:pStyle w:val="Style16"/>
        <w:tabs>
          <w:tab w:val="clear" w:pos="708"/>
          <w:tab w:val="left" w:pos="19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ация на позицию других людей, отличную от собственной, уважение иной точки зрения;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оговариваться</w:t>
      </w:r>
      <w:r>
        <w:rPr>
          <w:rFonts w:cs="Times New Roman" w:ascii="Times New Roman" w:hAnsi="Times New Roman"/>
          <w:sz w:val="28"/>
          <w:szCs w:val="28"/>
        </w:rPr>
        <w:t xml:space="preserve">,  находить общее решение;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ие аргументировать свое предложение, убеждать и уступать;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сохранять доброжелательное отношение друг к другу в ситуации  конфликта интересов;</w:t>
      </w:r>
    </w:p>
    <w:p>
      <w:pPr>
        <w:pStyle w:val="Normal"/>
        <w:tabs>
          <w:tab w:val="clear" w:pos="708"/>
          <w:tab w:val="left" w:pos="195" w:leader="none"/>
        </w:tabs>
        <w:spacing w:lineRule="auto" w:line="360" w:before="0" w:after="0"/>
        <w:ind w:left="672" w:hanging="672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- взаимоконтроль и взаимопомощь</w:t>
      </w:r>
      <w:r>
        <w:rPr>
          <w:sz w:val="28"/>
          <w:szCs w:val="28"/>
        </w:rPr>
        <w:t xml:space="preserve"> по ходу выполнения задания.</w:t>
      </w:r>
    </w:p>
    <w:p>
      <w:pPr>
        <w:pStyle w:val="Normal"/>
        <w:tabs>
          <w:tab w:val="clear" w:pos="708"/>
          <w:tab w:val="left" w:pos="195" w:leader="none"/>
        </w:tabs>
        <w:spacing w:lineRule="auto" w:line="360" w:before="0" w:after="0"/>
        <w:ind w:left="672" w:hanging="67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улятивные УУД: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становка учебной задачи на основе соотнесения того, что уже известно и усвоено учащимся, и того, что еще неизвестно;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оставление плана и последовательности действий;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несение необходимых дополнений и корректив в план и способ действия;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деление и осознание учащимся того, что уже усвоено и что еще подлежит усвоению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волевая саморегуляция как способность к мобилизации сил и энергии; способность к волевому усилию  и  к преодолению препятствий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7286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 работы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</w:tc>
      </w:tr>
      <w:tr>
        <w:trPr>
          <w:trHeight w:val="622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активизации и настро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и цели уро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иком информ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словицами и поговор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учебных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оценка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ём здоровьесберегающих технологи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учебных предмет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Дифференцированное обучение,</w:t>
            </w:r>
            <w:r>
              <w:rPr>
                <w:sz w:val="28"/>
                <w:szCs w:val="28"/>
              </w:rPr>
              <w:t xml:space="preserve"> доказательство, объяс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сберегаю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Игровая ситуация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, проявление активности и художественного самовыра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лассификация, группировка, сравнительный анал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, за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К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ое обуч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оцен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я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мои друзья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й встрече рада я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ите вас обнять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удачи пожела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годня мы поговорим об орфограммах, которые прячутся в пословицах и поговорк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43910" cy="250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250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Минутка чистописания. Проверка знаний по фонетике, морфемике, орфографии и график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я загадала слово. Вы сейчас будете отгадывать буквы, и записывать в тетради заглавную и строчную, а затем попробуете переставить эти буквы и получить слово, которое я загада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удвоенного согласного в слове </w:t>
            </w:r>
            <w:r>
              <w:rPr>
                <w:b/>
                <w:i/>
                <w:sz w:val="28"/>
                <w:szCs w:val="28"/>
              </w:rPr>
              <w:t>длинный.</w:t>
            </w:r>
            <w:r>
              <w:rPr>
                <w:b/>
                <w:sz w:val="28"/>
                <w:szCs w:val="28"/>
              </w:rPr>
              <w:t>(н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уква безударного гласного в приставке слова </w:t>
            </w:r>
            <w:r>
              <w:rPr>
                <w:b/>
                <w:i/>
                <w:sz w:val="28"/>
                <w:szCs w:val="28"/>
              </w:rPr>
              <w:t>записка.</w:t>
            </w:r>
            <w:r>
              <w:rPr>
                <w:b/>
                <w:sz w:val="28"/>
                <w:szCs w:val="28"/>
              </w:rPr>
              <w:t>(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безударного гласного в корне слова </w:t>
            </w:r>
            <w:r>
              <w:rPr>
                <w:b/>
                <w:i/>
                <w:sz w:val="28"/>
                <w:szCs w:val="28"/>
              </w:rPr>
              <w:t>малина.</w:t>
            </w:r>
            <w:r>
              <w:rPr>
                <w:b/>
                <w:sz w:val="28"/>
                <w:szCs w:val="28"/>
              </w:rPr>
              <w:t>(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непроизносимого согласного в корне слова </w:t>
            </w:r>
            <w:r>
              <w:rPr>
                <w:b/>
                <w:i/>
                <w:sz w:val="28"/>
                <w:szCs w:val="28"/>
              </w:rPr>
              <w:t>солнце.</w:t>
            </w:r>
            <w:r>
              <w:rPr>
                <w:b/>
                <w:sz w:val="28"/>
                <w:szCs w:val="28"/>
              </w:rPr>
              <w:t>(л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безударного гласного в суффиксе слова </w:t>
            </w:r>
            <w:r>
              <w:rPr>
                <w:b/>
                <w:i/>
                <w:sz w:val="28"/>
                <w:szCs w:val="28"/>
              </w:rPr>
              <w:t>молодость.</w:t>
            </w:r>
            <w:r>
              <w:rPr>
                <w:b/>
                <w:sz w:val="28"/>
                <w:szCs w:val="28"/>
              </w:rPr>
              <w:t>(о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Буква непарного мягкого согласного звука в слове </w:t>
            </w:r>
            <w:r>
              <w:rPr>
                <w:b/>
                <w:i/>
                <w:sz w:val="28"/>
                <w:szCs w:val="28"/>
              </w:rPr>
              <w:t>грач.</w:t>
            </w:r>
            <w:r>
              <w:rPr>
                <w:b/>
                <w:sz w:val="28"/>
                <w:szCs w:val="28"/>
              </w:rPr>
              <w:t>(ч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н Аа Аа Лл Оо Чч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А теперь составьте слово: </w:t>
            </w:r>
            <w:r>
              <w:rPr>
                <w:b/>
                <w:i/>
                <w:sz w:val="28"/>
                <w:szCs w:val="28"/>
                <w:u w:val="single"/>
              </w:rPr>
              <w:t>Начал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вильно, молодцы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18510" cy="248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8510" cy="248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Подготовка к восприятию нового материал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ебята, началом грамотности каждого человека является знание орфограмм русского языка. Поэтому очень важно умение видеть и применять их на письме.                                                         - Обратимся к словарю С.И. Ожегова и вспомним, что такое орфограф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я – правила написания слов и их фор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едующий шаг. Чтобы нам было интересно находить орфограммы и закреплять их написание, мы будем работать с пословицами и поговорками. И снова нам поможет словарь: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овица – краткое народное изречение с назидательным содержанием, народный афоризм.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говорка – краткое устойчивое выражение, образное, не составляющее, в отличие от пословицы, законченного высказывания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17240" cy="2487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-«</w:t>
            </w:r>
            <w:r>
              <w:rPr>
                <w:b/>
                <w:i/>
                <w:sz w:val="28"/>
                <w:szCs w:val="28"/>
              </w:rPr>
              <w:t>Каково  начало, таков и конец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- гласит русская пословица. Вы хорошо начали работать, продолжайте в том же духе. Молодцы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Физкультминут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стрекоза проснулас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лась, улыбнула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– росой она умылась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изящно покружилась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нагнулась и присел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полетел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еки остановилась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водою закружила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ножек у насекомых? (шест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глубоких вдохов и медленных выдохо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09950" cy="2557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255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Восприятие, осмысление, усвоение новых знани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для вас подготовлен раздаточный материал – таблица основных орфограмм и правописаний в русском языке. Это вам пригодится в работе на урок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тите пословицы и поговорки, проанализируйте слова с пропущенными буквами и назовите орфограмм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 задание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Буквы для обозначения безударных гласных в корне слова (проверяемы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пнет, как см_ла к ст_н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мён на сл_вах, да глуп на д_лах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якая с_сна в св_ём б_ру шуми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_га споткнётся, а г_л_ве достанетс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проверить данную орфограмму? Кто скажет правило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авим пропущенные буквы, докажем свой выбо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берите одну пословицу или поговорку, запишите в тетрадь, объясните смыс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47390" cy="2435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 задание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Буквы для обозначения парных звонких и глухих согласных в корне слова (проверяемые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брое слово человеку как дож_ь в засух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реги но_  в большой  моро_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не_  - плохой советчик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чужой ло_ке всегда больше ры_к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35350" cy="2576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3 задание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u w:val="single"/>
              </w:rPr>
              <w:t>Непроверяемые гласные и соглас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ые буквы в корне слова (словарные слов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На одной </w:t>
            </w:r>
            <w:r>
              <w:rPr>
                <w:b/>
                <w:i/>
                <w:sz w:val="28"/>
                <w:szCs w:val="28"/>
                <w:u w:val="single"/>
              </w:rPr>
              <w:t>неделе</w:t>
            </w:r>
            <w:r>
              <w:rPr>
                <w:b/>
                <w:i/>
                <w:sz w:val="28"/>
                <w:szCs w:val="28"/>
              </w:rPr>
              <w:t xml:space="preserve"> семь </w:t>
            </w:r>
            <w:r>
              <w:rPr>
                <w:b/>
                <w:i/>
                <w:sz w:val="28"/>
                <w:szCs w:val="28"/>
                <w:u w:val="single"/>
              </w:rPr>
              <w:t>пятниц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усти козла в </w:t>
            </w:r>
            <w:r>
              <w:rPr>
                <w:b/>
                <w:i/>
                <w:sz w:val="28"/>
                <w:szCs w:val="28"/>
                <w:u w:val="single"/>
              </w:rPr>
              <w:t>огород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ороз да </w:t>
            </w:r>
            <w:r>
              <w:rPr>
                <w:b/>
                <w:i/>
                <w:sz w:val="28"/>
                <w:szCs w:val="28"/>
                <w:u w:val="single"/>
              </w:rPr>
              <w:t>метели</w:t>
            </w:r>
            <w:r>
              <w:rPr>
                <w:b/>
                <w:i/>
                <w:sz w:val="28"/>
                <w:szCs w:val="28"/>
              </w:rPr>
              <w:t xml:space="preserve"> под </w:t>
            </w:r>
            <w:r>
              <w:rPr>
                <w:b/>
                <w:i/>
                <w:sz w:val="28"/>
                <w:szCs w:val="28"/>
                <w:u w:val="single"/>
              </w:rPr>
              <w:t>февраль</w:t>
            </w:r>
            <w:r>
              <w:rPr>
                <w:b/>
                <w:i/>
                <w:sz w:val="28"/>
                <w:szCs w:val="28"/>
              </w:rPr>
              <w:t xml:space="preserve"> налетел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Плотника не шуба греет, а </w:t>
            </w:r>
            <w:r>
              <w:rPr>
                <w:b/>
                <w:i/>
                <w:sz w:val="28"/>
                <w:szCs w:val="28"/>
                <w:u w:val="single"/>
              </w:rPr>
              <w:t>топор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40430" cy="2580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258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4 задание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u w:val="single"/>
              </w:rPr>
              <w:t>Буквы для обозначения непроизносимых согласных в корне слова (проверяемые и непроверяемые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ы только свис_ни, а я и сам осмыслю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торожность – мать безопас_ности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удо лето, когда со_нца нет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укам работа – душе праз_ник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06470" cy="263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647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 задание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Раздельное написание предлогов и слитное написание приставок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По)клоном поясницы не( пере)ломиш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В) субботу –( на) работу,( в) воскресенье –( на) весель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На)звался грибом –( по)лезай( в) кузовок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( с) неба( с)валилс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73780" cy="26803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68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 задание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Разделительные Ъ и Ь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ен_е – путь к умен_ю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рпен_е и труд  всё перетру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обойти, не об_ехат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руз_я познаются в бед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0725" cy="24453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0725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7 задание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u w:val="single"/>
              </w:rPr>
              <w:t xml:space="preserve">Не </w:t>
            </w:r>
            <w:r>
              <w:rPr>
                <w:sz w:val="28"/>
                <w:szCs w:val="28"/>
                <w:u w:val="single"/>
              </w:rPr>
              <w:t>с глаголами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Не) зная броду – ( не) суйся в вод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кажешь – (не) воротишь, напишешь – (не) сотрёшь, отрубишь – ( не) приставиш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Не) шути с огнём – обгориш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Не) зарься на чужое, своё береги!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34410" cy="2651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265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Закрепл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. Театр – экспром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ейчас поиграем и отдохнём. Игра непростая, а сказочн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34410" cy="2651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265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сказку здесь сыграть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роли всем раздат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агадку отгадает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н тут же получае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аботящий, хоть и сед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адайтесь, это…(дед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А у деда есть подружка 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илая…(старушк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Раскрасавица, не злючк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ет с ними…(внучк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А у внучки есть дружок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шустренький…(щенок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астянулась на окош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урлычет сладко…(кошк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Этот зверь мал слишком 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атичная…(мышка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Растёт в огород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ь нынче не в мод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ая да крепкая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овётся…(репка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дети, в руках карточки: РЕПКА, ДЕД, БАБКА, ВНУЧКА, ЖУЧКА, КОШКА, МЫШ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сказку переиграем и сгруппируем наших героев по орфограммам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                             ВНУЧКА                          КОШ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А                         ЖУЧКА                            МЫШК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26790" cy="2645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264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Найди орфограмму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смотрите внимательно на пословицы и поговорки, внимательно их прочитайте и найдите орфограмм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26790" cy="26454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264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лиса около своей норы смирно живё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чужой лошадке не наездишься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дкий и мягкий, да на вкус гадки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мудрён привет, а сердце покоряе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Итог уро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1 группа</w:t>
            </w:r>
            <w:r>
              <w:rPr>
                <w:sz w:val="28"/>
                <w:szCs w:val="28"/>
              </w:rPr>
              <w:t xml:space="preserve"> выполнит с. 38, упр. 24, повторить словарные слова и табл. «Орфограммы»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2 группа</w:t>
            </w:r>
            <w:r>
              <w:rPr>
                <w:sz w:val="28"/>
                <w:szCs w:val="28"/>
              </w:rPr>
              <w:t xml:space="preserve"> выполнит с. 38, упр. 24 и 26, повторить словарные слова и табл. «Орфограммы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понравилось вам работать на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собенно запомнилось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Я желаю вам всегда грамотно, без ошибок выполнять вс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и письменные рабо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 очень хорошо работали. Спасибо за урок!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21710" cy="2641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1710" cy="264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exact" w:line="249"/>
        <w:ind w:right="15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" TargetMode="External"/><Relationship Id="rId3" Type="http://schemas.openxmlformats.org/officeDocument/2006/relationships/hyperlink" Target="http://www.russkiyjazik.ru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57:00Z</dcterms:created>
  <dc:creator>Наташа</dc:creator>
  <dc:description/>
  <cp:keywords/>
  <dc:language>en-US</dc:language>
  <cp:lastModifiedBy>r1111</cp:lastModifiedBy>
  <cp:lastPrinted>2015-11-23T09:10:00Z</cp:lastPrinted>
  <dcterms:modified xsi:type="dcterms:W3CDTF">2021-04-10T15:02:00Z</dcterms:modified>
  <cp:revision>47</cp:revision>
  <dc:subject/>
  <dc:title>МОУ»Утёвская средняя общеобразовательная школа»                      »Образовательный центр»</dc:title>
</cp:coreProperties>
</file>