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ЛАН-КОНСПЕКТ учебно-тренировочного занятия по баскетболу 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Тема :  Приёмы овладения мячом, вырывание и защита мяча.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Цель: </w:t>
      </w:r>
      <w:r>
        <w:rPr>
          <w:color w:val="000000"/>
          <w:szCs w:val="24"/>
          <w:shd w:fill="FFFFFF" w:val="clear"/>
        </w:rPr>
        <w:t>Формирование умения выполнять</w:t>
      </w:r>
      <w:r>
        <w:rPr>
          <w:rFonts w:eastAsia="Times New Roman"/>
          <w:color w:val="000000"/>
          <w:szCs w:val="24"/>
          <w:lang w:eastAsia="ru-RU"/>
        </w:rPr>
        <w:t> приёмы овладения мячом, вырывание и защита мяча.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Задачи: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бразовательная: 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420" w:hanging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вершенствовать и обучать техники приёма мяча; 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420" w:hanging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Совершенствовать и обучать техники вырывания и защиты мяча.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здоровительная: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0" w:hanging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звивать внимание, координацию движений с помощью общеразвивающих упражнение;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420" w:hanging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Развивать опорно-двигательный аппарат.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спитательная: 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спитывать чувства товарищества и взаимопомощи; 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360" w:hanging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спитывать смелость, честность, дисциплинированность, активность; </w:t>
      </w:r>
    </w:p>
    <w:p>
      <w:pPr>
        <w:pStyle w:val="Normal"/>
        <w:shd w:fill="FFFFFF" w:val="clear"/>
        <w:spacing w:lineRule="auto" w:line="240" w:before="0" w:after="0"/>
        <w:ind w:left="420" w:hanging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Место проведения: спортивный зал 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Инвентарь: свисток, баскетбольные мячи.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 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1"/>
        <w:gridCol w:w="1470"/>
        <w:gridCol w:w="3910"/>
      </w:tblGrid>
      <w:tr>
        <w:trPr>
          <w:trHeight w:val="43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держание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озировка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МУ 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Подготовительная часть урока 20 мин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). Построение. Приветствие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общение темы урока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 мин.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строение по команде:        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В одну шеренгу, становись!»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верить готовность учащихся к уроку (спортивной одежды и обуви; выявление больных и отсутствующих).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даёт команды: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Равняйсь!»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Смирно!»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По порядку, рассчитайсь!»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Здравствуйте!»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Вольно!» 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озвучивает тему урока. 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). Бег.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3 мин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емп медленный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Группа, нале-во, раз, два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Шагом, марш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Бегом, марш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истанция 2-3 шага. </w:t>
            </w:r>
          </w:p>
        </w:tc>
      </w:tr>
      <w:tr>
        <w:trPr>
          <w:trHeight w:val="720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). Упражнение на восстановление дыхания в ходьбе.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 круг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Шагом, марш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 1-2 - руки через стороны вверх - вдох (через нос); на 3-4 - руки через стороны вниз - выдох (через рот). </w:t>
            </w:r>
          </w:p>
        </w:tc>
      </w:tr>
      <w:tr>
        <w:trPr>
          <w:trHeight w:val="649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). Разминка в ходьбе (по диоганали)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. На носках, руки вверх;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. На пятках, руки за головой;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. На внешней стороне стопы, руки в стороны;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. На внутренней стороне стопы, руки на пояс;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аздача мячей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).Перестроение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).ОРУ с баскетбольным мячом. 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 – руки с мячом перед грудью.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-Руки с мячом отводятся вперед, поворот головы вправо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-И.п.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-Руки с мячом отводятся вперед, поворот головы в левую сторону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-И.п. 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 – руки опущены вниз с мячом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-руки вперед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-руки верх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-руки вперед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-И.п.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 – руки с мячом подняты вверх, наклоны туловища в стороны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-Наклон туловища вправо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-И.п.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-Наклон туловища влево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-И.п.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 – руки перед грудью с мячом, отведение рук в стороны с выпадами на каждый шаг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-Выпад правой ногой, отведение рук в левую сторону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-И.п.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-Выпад левой ногой, отведение рук в правую сторону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-И.п.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 – руки с мячом перед собой, вращение мяча вокруг своей оси, самостоятельно;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-2-Мяч переложить из левой руки в правую перед собой </w:t>
            </w:r>
          </w:p>
          <w:p>
            <w:pPr>
              <w:pStyle w:val="Normal"/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-4- Мяч переложить из правой руки в левую за спиной 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 руки в стороны дугами вверх, мяч в правой руке. Перебрасывание мяча через голову в левую руку и наоборот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 наклон вперед мяч в руках. Вращение мяча восьмеркой вокруг ног. 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яч в правой руке, под левой ногой, 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7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редать мяч в левую руку под правой ногой   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- руки с мячом внизу. </w:t>
            </w:r>
          </w:p>
          <w:p>
            <w:pPr>
              <w:pStyle w:val="Normal"/>
              <w:spacing w:lineRule="auto" w:line="240" w:before="0" w:after="0"/>
              <w:ind w:left="735" w:hanging="45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-руки вверх; </w:t>
            </w:r>
          </w:p>
          <w:p>
            <w:pPr>
              <w:pStyle w:val="Normal"/>
              <w:spacing w:lineRule="auto" w:line="240" w:before="0" w:after="0"/>
              <w:ind w:left="735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- наклон; </w:t>
            </w:r>
          </w:p>
          <w:p>
            <w:pPr>
              <w:pStyle w:val="Normal"/>
              <w:spacing w:lineRule="auto" w:line="240" w:before="0" w:after="0"/>
              <w:ind w:left="735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-присед; </w:t>
            </w:r>
          </w:p>
          <w:p>
            <w:pPr>
              <w:pStyle w:val="Normal"/>
              <w:spacing w:lineRule="auto" w:line="240" w:before="0" w:after="0"/>
              <w:ind w:left="735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-И.п. 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И.п.- руки с мячом перед грудью подбрасывание мяча перед лицом, сделать 3 хлопка, поймать мяч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И.п.- руки с мячом перед грудью, подбрасывание мяча перед лицом, присесть, поймать 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рестроение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росок мяча двумя руками от груди.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росок  левой/правой рукой с места.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роски с 2-х шагов </w:t>
            </w:r>
          </w:p>
          <w:p>
            <w:pPr>
              <w:pStyle w:val="Normal"/>
              <w:spacing w:lineRule="auto" w:line="240" w:before="0" w:after="0"/>
              <w:ind w:left="360" w:right="45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дение мяча с передачей: 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Ведение мяча правой рукой, обойти партнёра, вернутся, передать мяч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Ведение мяча левой рукой, обойти партнёра, вернутся, передать мяч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раза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раза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раза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раза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мин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на счёт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5 раз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 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30сек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0раз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0раз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раз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4 мин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мин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мин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ки вверх, ладони вовнутрь. Подбородок не опускать. Спину держать ровно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пина прямая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пина прямая, руки прямые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пина прямая, смотрим прямо перед собой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 движении каждому учащемуся. Мячи лежат на скамейках, обучающиеся идут по ходу и берет мячи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Направляющий на месте, левой, левой, раз, два, три!» «Группа на месте, стой, раз, два!» «Нале-во, раз,два!» «На 1;2; рассчитайсь!» «По расчету шагом марш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ржать спину прям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ки прямые, не сгибать в локтях, спина прямая, подбородок держать прям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ки не сгибать в локтях, спина прямая, наклон на каждый шаг, взгляд направлен вперед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ки не сгибать в локтях, ноги ставятся под  90˚, взгляд направлен вперед, спина прямая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лать точные круговые движения вправо затем влево, перекладывая мяч с руки на руку, спина прямая, взгляд направлен вперед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яч высоко не подбрасывать, стараться попасть точно в руку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яч перекладывать с руки на руку, стараться не уронить. Туловище мячом не касаться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яч в правой руке под колено левой ноги и передача мяча в левую руку. Перенос левой руки с мячом под колено правой ноги и т.д. Без задания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пина прямая, темп средний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 свистку добавляем 1 хлопок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ный присед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Первые номера убрать мячи» Встать по парам первые на против вторых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пина прямая поймать мяч, стопы параллельно, колени не сгибать, руки и ноги работают согласован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лностью выпрямляем руку. Бросок осуществляется кистью. Темп средний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и броске руки в локтях не сгибать. Темп средний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дение выполнять только правой рукой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дение выполнять только левой рукой </w:t>
            </w:r>
          </w:p>
        </w:tc>
      </w:tr>
      <w:tr>
        <w:trPr>
          <w:trHeight w:val="43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). Перестроение.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 сек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Группа, в одну шеренгу, становись!» 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сновная часть 55 мин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Вырывание мяча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ерестроение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еремещение защитников и нападающего: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Вырывание мячя у партнёра» </w:t>
            </w:r>
          </w:p>
          <w:p>
            <w:pPr>
              <w:pStyle w:val="Normal"/>
              <w:spacing w:lineRule="auto" w:line="240" w:before="0" w:after="0"/>
              <w:ind w:left="48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2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Сопротивление» 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2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рвый бросает мяч в стену ( или щит ), ловит его в прыжке и, приземляясь, выполняет повороты. Второй выбирает момент для захвата и вырывания </w:t>
            </w:r>
          </w:p>
          <w:p>
            <w:pPr>
              <w:pStyle w:val="Normal"/>
              <w:spacing w:lineRule="auto" w:line="240" w:before="0" w:after="0"/>
              <w:ind w:left="48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рестроение: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2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хождение защитника 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2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ыстрый отрыв 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20" w:hanging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заимодействие в тройках </w:t>
            </w:r>
          </w:p>
          <w:p>
            <w:pPr>
              <w:pStyle w:val="Normal"/>
              <w:spacing w:lineRule="auto" w:line="240" w:before="0" w:after="0"/>
              <w:ind w:left="720" w:hanging="72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рестроение: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правляющий колонны выполняет передачу партнеру на лицевой  линии и начинает движение в сторону кольца, тот в свою очередь выполняет передачу на ход. Первый выполняет прием мяча и бросок в кольц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рестроение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движная игра « Поймай, если сможешь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 мин.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30 сек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2 мин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2 мин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4 раза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30 сек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5 раз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5 раз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5 раз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30 сек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5 раз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30 сек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  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      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10 мин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ырывание мяча осуществляется в ситуации, когда нападающий несколько ослабил контроль над мячом. Наиболее подходящим для этого считается момент опускания мяча вниз после овладения им (при ловле, передаче или взятии отскока), а также момент поворота спиной к атакуемой корзине после прерванного ведения. Сблизившись с соперником, защитник должен обхватить мяч руками как можно глубже (одной сверху, другой снизу) и сделать резкое движение на себя с одновременным поворотом туловища в сторону опорной ноги. Поворот мяча вокруг горизонтальной оси облегчает преодоление сопротивления противника.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 На 1-2 рассчитайсь!» «1 номера 5 шагов вперёд!» «2 номера 3 шага вперёд!»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дание производится в парах, вырвать мяч по свистку. Расстояние между партнёрами 1 метр, 1 номера держат мячи по свистку задача вырвать у 2-х номеров мяч. Упражнение до 3-х побед. ( далее меняются местами.) 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ервый ведёт, второй оказывает сопротивление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ледить за техникой выполнения. Исправлять ошибки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 пар на одно кольцо, 5 пар на другое кольцо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щитник стоит под кольцом. Нападающий стоит у центральной линии, он начинает движение вперед. Задача нападающего забить в кольцо, защитник защищает ег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ащиеся стоят в парах у лицевой линии баскетбольной площадки. Первый  из пары встает в центр зала. Второй остается на лицевой линии баскетбольной площадки, он делает длинную передачу партнеру и начинает движение вперед. Первый выполняет длинную передачу, задача второго поймать мяч и забить в кольц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ащиеся разбиваются на три группы. 3 – нападающего, и 3 – защитника. Защитники стоят под кольцом. Нападающие начинаю движение с центральной линии. Задача разыграть мяч и забить в кольцо, защитники защищают в кольцо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Группа, в одну шеренгу становись!» «Через середину зала в две колонны шагом марш.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нимающиеся стоят в 2 колонны  лицевой волейбольной линией с 2х сторон зала и 2 человека стоят спинами друг к другу на центральной линии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 Группа, в одну шеренгу становись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делит группу на две команды. Одна команда ведущая им дают баскетбольный мяч. Ведущая команда должна осалить всех противников мячом. Бегать с мячом нельзя. Можно только без мяча. Осаливать обязательно с мячом в руках. Бросать в сторону противника нельзя. 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Заключительная часть 5 мин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Бег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Построение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Игра на внимание (3,13,33)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 Подведение итогов урока, выставление оценок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-Организованный уход.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 круг 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Группа, бегом марш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даёт команду: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В одну шеренгу, становись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 счёт 3-руки вперёд, 13-руки к плечам, 33- руки вверх. Допустивший ошибку делает шаг вперёд и продолжает игру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читель отмечает положительные и отрицательные моменты урока. При необходимости выставляет оценки.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манды: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Напра-во, раз, два!» 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«В раздевалку шагом, марш!» </w:t>
            </w:r>
          </w:p>
        </w:tc>
      </w:tr>
    </w:tbl>
    <w:p>
      <w:pPr>
        <w:pStyle w:val="Normal"/>
        <w:spacing w:before="0" w:after="1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1:32:00Z</dcterms:created>
  <dc:creator>Admin</dc:creator>
  <dc:description/>
  <cp:keywords/>
  <dc:language>en-US</dc:language>
  <cp:lastModifiedBy>Admin</cp:lastModifiedBy>
  <dcterms:modified xsi:type="dcterms:W3CDTF">2021-04-10T11:32:00Z</dcterms:modified>
  <cp:revision>2</cp:revision>
  <dc:subject/>
  <dc:title/>
</cp:coreProperties>
</file>