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ротокол № 1 родительского собрания группы №…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т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родительского собрания: Начало учебного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утствовало: 16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утствовало: 6 человек (по причине нахождения на рабочих местах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вестка родительского собрания: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накомление с публичным докладом ДО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и и задачи дошкольного учреждения на учебный год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Возрастные особенности детей в средней групп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Ознакомление с режимными моментами и правилами содержания ребенка в ДО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родительского комитета группы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Информирование о запрете сбора денежных средств со стороны работников ДОУ и родительской общественности к внесению благотворительных пожертвований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ервому вопросу заслушали воспитателя … с публичным докладом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 Ознакомиться с публичным докладом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 второму вопросу заслушали выступление воспитателя … о целях и задачах дошкольного учреждения на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 принять к сведенью цели и задачи ДОУ на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ретьему вопросу заслушали выступление воспитателя … с докладом “Возрастные особенности детей в средней группе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 принять к сведенью содержание памятки “Возрастные особенности детей в средней группе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четвертому вопросу заслушали выступление воспитателя … Ознакомление с режимными моментами и правилами содержания ребенка в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 Принять к сведенью данные освещенные в этом вопросе и соблюдать правила ДОУ.</w:t>
      </w:r>
    </w:p>
    <w:p>
      <w:pPr>
        <w:pStyle w:val="Normal"/>
        <w:rPr/>
      </w:pPr>
      <w:r>
        <w:rPr>
          <w:sz w:val="28"/>
          <w:szCs w:val="28"/>
        </w:rPr>
        <w:t>По пятому вопросу заслушали выступление воспитателя … о выборе родительского ком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 Путем голосования были выбраны единогласно в родительский комитет родители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ем родительского комитета путем голосования избрана единогласн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шестому вопросу заслушали выступление воспитателя … о запрете сбора денежных средств со стороны работников ДОУ и родительской общественности к внесению благотворительных пожертвований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 Расписались, что ознакомлены с приказом о запрете сбора денежных средств со стороны работников ДОУ и родительской общественности к внесению благотворительных пожертвований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одительского комитета …:</w:t>
      </w:r>
    </w:p>
    <w:p>
      <w:pPr>
        <w:pStyle w:val="Normal"/>
        <w:rPr/>
      </w:pPr>
      <w:r>
        <w:rPr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4:41:00Z</dcterms:created>
  <dc:creator>МАРИЯ</dc:creator>
  <dc:description/>
  <cp:keywords/>
  <dc:language>en-US</dc:language>
  <cp:lastModifiedBy>Kasper</cp:lastModifiedBy>
  <dcterms:modified xsi:type="dcterms:W3CDTF">2021-04-10T05:52:00Z</dcterms:modified>
  <cp:revision>6</cp:revision>
  <dc:subject/>
  <dc:title>Протокол родительского собрания группы №7 от 13 сентября 2013 года</dc:title>
</cp:coreProperties>
</file>