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 Жизненный цикл зелёных водорос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 особ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итоз – гаме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оплодотворение – зигот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ейоз – 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итоз – новые особ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2. Жизненный цикл мха (кукушкин лён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гаметофи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женский гаметофи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                                                   митоз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рид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       архего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оз                                                   митоз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атозоиды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яйцеклетки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да            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гота 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офит – коробочка на ножке   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оз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макро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оз                                   митоз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ской гаметофи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женский гаметофи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 Жизненный цикл папорот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ое растение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итоз – спорангии на листьях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ейоз – 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итоз – заросто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митоз – антеридии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архего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 митоз – сперматозоиды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яйцеклет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оплодотворение – зигот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 митоз – зародыш  нового растения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4. Жизненный цикл голосеменных растений (сосн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ое растение – спорофит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шишк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мужские шишк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                       митоз    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зачатки – мегаспоранги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пыльцевые мешки – микроспоранги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оз                                                               мейоз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ега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3 погибают               микро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се развиваютс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                          митоз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пер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2 архего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пыльцевое зерн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енский гаметофит)                                       (мужской гаметофит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                            митоз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яйцеклет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1 погибает                                 (внутри пылинки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гетативная             +          генеративн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а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клетка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митоз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ыльцевая труб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2 сперм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1 погибает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стает внутрь семязачатка    участвует в оплодотворении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нутри семязачатка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гот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одыш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семени                                         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5. Жизненный цикл покрытосеменных раст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ое растение – спорофит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тик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                       тычинк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                       митоз    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язачатки – мегаспоранги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пыльцевые мешки – микроспорангии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оз                                                               мейоз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ега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3 погибают               микросп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се развиваютс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                                 митоз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одышевый мешо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 8 клеток                         пыльцевое зерн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женский гаметофит)                                    (мужской гаметофит)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йцеклет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+  центральная клетк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митоз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нутри пылинки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гетативная          +        генеративн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а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клетка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                              митоз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цевая трубка       1-й спермий  + 2-й спермий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стает внутрь семязачатка    участвуют в оплодотворении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яйцеклеткой    с центральной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клеткой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нутри семязачатка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ота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+       эндосперм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оз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дыш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семени                                        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55:00Z</dcterms:created>
  <dc:creator>Дима</dc:creator>
  <dc:description/>
  <dc:language>en-US</dc:language>
  <cp:lastModifiedBy>Ольга</cp:lastModifiedBy>
  <cp:lastPrinted>2002-12-31T23:41:00Z</cp:lastPrinted>
  <dcterms:modified xsi:type="dcterms:W3CDTF">2018-06-05T15:55:00Z</dcterms:modified>
  <cp:revision>2</cp:revision>
  <dc:subject/>
  <dc:title/>
</cp:coreProperties>
</file>