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right"/>
        <w:rPr>
          <w:b/>
          <w:b/>
        </w:rPr>
      </w:pPr>
      <w:r>
        <w:rPr>
          <w:b/>
        </w:rPr>
        <w:t>Составила Федорова И.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u w:val="single"/>
          <w:lang w:val="en-US"/>
        </w:rPr>
        <w:t xml:space="preserve"> </w:t>
      </w:r>
      <w:r>
        <w:rPr/>
        <w:t>Календарное планирование</w:t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5670"/>
        <w:gridCol w:w="1911"/>
        <w:gridCol w:w="6"/>
        <w:gridCol w:w="1909"/>
        <w:gridCol w:w="6"/>
        <w:gridCol w:w="2405"/>
      </w:tblGrid>
      <w:tr>
        <w:trPr>
          <w:trHeight w:val="767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Дата, тема дня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Совместная деятельность взрослого с детьми</w:t>
            </w:r>
          </w:p>
        </w:tc>
        <w:tc>
          <w:tcPr>
            <w:tcW w:w="1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рганизация ППРС для поддержки детской инициативы (уголки самост-ной активности)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12.04.21Понеде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Музы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звитие музыкально-ритмических движений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вершенствовать движения: поочередное выставление ноги на пятку, носок, топающий шаг на месте, на ходу, кружение на носочках, подскоки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ФЦКМ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Тема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«Поможем Незнайке вылепить посуду»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(лепка из глины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Образовательные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 xml:space="preserve">расширять представления детей о свойствах природных материалов. Учить сравнивать свойства песка и глины. 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ТРО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Коммуникативная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Минутка вхождения в день «Маленькие шалости»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Индивидуальные беседы с детьми о прошедших выходных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Беседа «Пожар на космическом корабле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Задачи: 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Формирование знаний у  детей  о  пожарной  безопасности, о  работе пожарных по охране жизни людей, о технике, помогающей людям тушить пожар, воспитывать уважение и интерес к профессии пожарного. 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(безопасность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Рассматривание фотографий и картин по теме «Человек и космос».</w:t>
            </w:r>
          </w:p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Пальчиковые игры (см. картотеку на апреля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«Отгадай загадку по картинке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Задачи. </w:t>
            </w:r>
            <w:r>
              <w:rPr>
                <w:rStyle w:val="Emphasis"/>
                <w:i w:val="false"/>
                <w:sz w:val="22"/>
                <w:szCs w:val="22"/>
              </w:rPr>
              <w:t>помочь детям запомнить основную группу опасных предметов, развивать внима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Утренняя гимнастика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комплекс №1 (апрель)+дыхательная гимнастик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Повторяем стихотворение о космос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Игровая: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Дидактическая игра «Объясни пришельцу»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развиваем активную речь, умение правильно выражать мысл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удовые поручения</w:t>
            </w:r>
            <w:r>
              <w:rPr>
                <w:bCs/>
                <w:color w:val="000000"/>
                <w:sz w:val="22"/>
                <w:szCs w:val="22"/>
              </w:rPr>
              <w:t xml:space="preserve">: убираем вымытые  игрушки,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и:</w:t>
            </w:r>
            <w:r>
              <w:rPr>
                <w:bCs/>
                <w:color w:val="000000"/>
                <w:sz w:val="22"/>
                <w:szCs w:val="22"/>
              </w:rPr>
              <w:t xml:space="preserve"> Формировать у детей умение расставлять игрушки на специально отведенные места, классифицировать их по месту хранения. Побуждать оказывать помощь взрослым, воспитывать чувство гордости за свою самостоя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бота в уголке природы</w:t>
            </w:r>
            <w:r>
              <w:rPr>
                <w:bCs/>
                <w:color w:val="000000"/>
                <w:sz w:val="22"/>
                <w:szCs w:val="22"/>
              </w:rPr>
              <w:t xml:space="preserve">: рыхление почвы комнатных растений, полить  засохшие цветы.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Рассматривание комнатного растения </w:t>
            </w:r>
            <w:r>
              <w:rPr>
                <w:bCs/>
                <w:color w:val="000000"/>
                <w:sz w:val="22"/>
                <w:szCs w:val="22"/>
              </w:rPr>
              <w:t>Драцена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bCs/>
                <w:color w:val="000000"/>
                <w:sz w:val="22"/>
                <w:szCs w:val="22"/>
              </w:rPr>
              <w:t>«пальма»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и.</w:t>
            </w:r>
            <w:r>
              <w:rPr>
                <w:bCs/>
                <w:color w:val="000000"/>
                <w:sz w:val="22"/>
                <w:szCs w:val="22"/>
              </w:rPr>
              <w:t xml:space="preserve"> Познакомить детей сданным комнатным растением, предложить рассмотреть его, рассказать о его строении, форме и цвете листьев, цветов. Рассказать ребятам об особенностях этого комнатного растен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карточка №8(апрель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7c3"/>
                <w:color w:val="000000"/>
                <w:sz w:val="22"/>
                <w:szCs w:val="22"/>
              </w:rPr>
              <w:t>Формировать навыки снимания и надевания одежды в определенном порядке.</w:t>
            </w:r>
          </w:p>
          <w:p>
            <w:pPr>
              <w:pStyle w:val="C2c17"/>
              <w:shd w:fill="FFFFFF" w:val="clear"/>
              <w:spacing w:before="0" w:after="0"/>
              <w:rPr>
                <w:rStyle w:val="C12"/>
                <w:color w:val="000000"/>
                <w:sz w:val="22"/>
                <w:szCs w:val="22"/>
              </w:rPr>
            </w:pPr>
            <w:r>
              <w:rPr>
                <w:rStyle w:val="C7c3"/>
                <w:color w:val="000000"/>
                <w:sz w:val="22"/>
                <w:szCs w:val="22"/>
              </w:rPr>
              <w:t>Формировать навыки умывания -намылить ру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7c3"/>
                <w:color w:val="000000"/>
                <w:sz w:val="22"/>
                <w:szCs w:val="22"/>
              </w:rPr>
              <w:t>до образования пены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2"/>
                <w:color w:val="000000"/>
                <w:sz w:val="22"/>
                <w:szCs w:val="22"/>
              </w:rPr>
              <w:t xml:space="preserve">тщательно смывать мыло, стряхивать излишки воды в раковину, </w:t>
            </w:r>
            <w:r>
              <w:rPr>
                <w:rStyle w:val="C7c3"/>
                <w:color w:val="000000"/>
                <w:sz w:val="22"/>
                <w:szCs w:val="22"/>
              </w:rPr>
              <w:t xml:space="preserve"> насухо вытира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2"/>
                <w:color w:val="000000"/>
                <w:sz w:val="22"/>
                <w:szCs w:val="22"/>
              </w:rPr>
              <w:t>полотенцем.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Перед сном детям предложить послушать успокаивающую музык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C7c3"/>
                <w:b/>
                <w:color w:val="000000"/>
                <w:sz w:val="22"/>
                <w:szCs w:val="22"/>
                <w:shd w:fill="FFFFFF" w:val="clear"/>
              </w:rPr>
              <w:t xml:space="preserve">Артикуляционная гимнастика: </w:t>
            </w: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>«Лошадка», «Чашечка», «Шарик», «Белочка», «Красим заборчик», «Грибок», «Рыбка», «Маляр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Дидактическая игра «Красный огонёк»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Расширять знания о диких животных и животных, занесённых в Красную книгу Оренбургской области обогащать словарь, поддерживать познавательный интерес. 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(часть формируемая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ОГУЛКА №2 – закрепление прогулки №1 ( карточка 8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 xml:space="preserve">Культурные практики: «Литературная гостиная»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>Сказка в стихах "Там на космических дорожках"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Задачи: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 xml:space="preserve"> Расширять кругозор детей, учить детей отвечать на вопросы по тексту, рассказывать, что и о ком они узнали из рассказ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амостоятельная игровая деятельность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В ходе наблюдения выявить уровень сформированности  игровых действий у детей группы. Учить детей находить себе занятие по интересам, вступать в игровое взаимодейств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 xml:space="preserve">Продуктивная деятельность: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>Конструирование «Строители ракеты» из различных видов конструктора(деревянный/ лего/ пластиковый/магнитны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Цель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>:</w:t>
            </w:r>
            <w:r>
              <w:rPr>
                <w:color w:val="111111"/>
                <w:sz w:val="22"/>
                <w:szCs w:val="27"/>
                <w:shd w:fill="FFFFFF" w:val="clear"/>
              </w:rPr>
              <w:t>формировать конкретные представления о строительстве ракеты, его этапах; воспитывать уважение к труду ; познакомить с новой профессией конструктор, формировать умение творчески развивать сюжет игр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 xml:space="preserve">Задачи: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>Закреплять умение детей разрезать прямоугольник на полос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 приемной стоит портрет Ю.Гагарина и подвешены шарики Ракета и Космонав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печатанный портрет в рамке и шар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отивация для занят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 гости приходит Незнайка и приносит с собой глин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Мне сказали, что из этой грязи можно слепить посуду. Разве такое может быть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Картинка Незнайки, глина, картинки глиняной посуды,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 xml:space="preserve">Мотивац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Ребята, предлагаю вам отправится на экскурсию в «Космос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Показать деткам картину на стене Космос, в другом крыле сад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математики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дактическая игра «Геометрические фигуры», пазлы, д\и «Соответствия», квадраты Никитина, «Танграм», счетные палоч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тр экологии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арточек с изображением животных Оренбургских степ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речевого развития 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про космос,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ротики и чашечки для дыхательной гимнастики, тактильное домино, сюжетные картинки «Времена года», массажные мячики, разрезные картинки времена года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картинки ракет, шаблоны на бумаге, 1-2 образца ракет собранных из конструктора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краски по теме космоса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ая книга о космос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вательная литература(энциклопедии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Игры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</w:rPr>
              <w:t>Машины различных марок, светофор, бензозаправочная колонка, строительный материал, рули, фуражка и палка милиционера-регулировщика, куклы.</w:t>
            </w:r>
          </w:p>
        </w:tc>
        <w:tc>
          <w:tcPr>
            <w:tcW w:w="2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  <w:sz w:val="22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__________________________________________________________________________________________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Вечер</w:t>
            </w:r>
            <w:r>
              <w:rPr>
                <w:b/>
                <w:color w:val="000000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 с родителями</w:t>
            </w:r>
          </w:p>
        </w:tc>
        <w:tc>
          <w:tcPr>
            <w:tcW w:w="119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1F4E79"/>
                <w:sz w:val="22"/>
              </w:rPr>
              <w:t xml:space="preserve">  </w:t>
            </w:r>
          </w:p>
        </w:tc>
      </w:tr>
      <w:tr>
        <w:trPr>
          <w:trHeight w:val="436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тиро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9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5387"/>
        <w:gridCol w:w="1911"/>
        <w:gridCol w:w="6"/>
        <w:gridCol w:w="1909"/>
        <w:gridCol w:w="6"/>
        <w:gridCol w:w="2405"/>
      </w:tblGrid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Дата, тема дня</w:t>
            </w:r>
          </w:p>
        </w:tc>
        <w:tc>
          <w:tcPr>
            <w:tcW w:w="7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Совместная деятельность взрослого с детьми</w:t>
            </w:r>
          </w:p>
        </w:tc>
        <w:tc>
          <w:tcPr>
            <w:tcW w:w="1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рганизация ППРС для поддержки детской инициативы (уголки самост-ной активности)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13.04.2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Втор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Развитие реч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Тема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Звуковая культур реч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Звуки л/л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Образоват.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2. Физ-р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Тема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Совершенствование техники ползания на скамейке на животе и с опорой на колени и ладон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Образовател:</w:t>
              <w:br/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Упражнять детей в ходьбе и беге по кругу; ходьбе и беге с выпoлнeниe задания; повторить прокатывание мяча между предметами; упражнять в ползании на животе по скамейке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инутка вхождения в день «Доброе утро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Беседа  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У нас в гостях Марьюшка и Иванушка» 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(патриотическое воспитание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Познакомить детей с национальными русским костюмом, его особенностями; знакомить с русским народным фольклором песнями и хороводами формировать образную речь обогащать словарь названиями предметов быта лапти сарафан хоровод воспитывать интерес к национальной одежде и фольклор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.Утренняя гимнастика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комплекс №1 (апрель)+дыхательная гимнаст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ртикуляционная гимнастика: «Бублик», «Заборчик», «Качели», «Часики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Работа в уголке природ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Экспериментирование с природными материал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Задач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. Предложить детям после осмотра определить, в какой емкости находится песок, глина, камень, почва, аргументировать свой ответ. Помочь детям выявить особенности взаимодействия каждого из природных материалов с водой, установить, какое влияние вода оказывает на их свойств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Дидактическая игра «Кто больше действий назовет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Задачи.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Активно использовать в речи глаголы, образовывать различные глагольные форм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Воспитание культуры поведения за столом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Практическое упражнение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«Ножки дружат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Задачи.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Учить детей правильно сидеть за столом, следить за сохранением осанки, самостоятельно проверять правильность положения тела (спина выпрямлена, ноги согнуты под прямым углом («дружат»)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карточка № 9 (апрел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Практическое упражнение «Обувная полка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Задачи: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 xml:space="preserve"> Формировать у детей навыки самообслуживания, учить самостоятельно, снимать обувь у двери группы, ставить ее на полку. Воспитывать бережное отношение к своему здоровью и труду взрослы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/>
            </w:pPr>
            <w:r>
              <w:rPr>
                <w:rStyle w:val="C7c3"/>
                <w:color w:val="000000"/>
                <w:sz w:val="22"/>
              </w:rPr>
              <w:t>Воспитывать культурно-гигиенические навыки-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7c3"/>
                <w:color w:val="000000"/>
                <w:sz w:val="22"/>
              </w:rPr>
              <w:t>Упражнение «Мы правильно моем руки». Чтение потешки «Чистая водичка».</w:t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2"/>
              </w:rPr>
            </w:pPr>
            <w:r>
              <w:rPr>
                <w:rStyle w:val="C7c3"/>
                <w:b/>
                <w:color w:val="000000"/>
                <w:sz w:val="22"/>
              </w:rPr>
              <w:t>Задачи:</w:t>
            </w:r>
            <w:r>
              <w:rPr>
                <w:rStyle w:val="C7c3"/>
                <w:color w:val="000000"/>
                <w:sz w:val="22"/>
              </w:rPr>
              <w:t xml:space="preserve">    Формировать    у    детей    базовые    культурно-гигиенические навыки, учить правильно мыть руки, тщательно вытирать каждый пальчик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12"/>
                <w:b/>
                <w:color w:val="000000"/>
                <w:sz w:val="22"/>
              </w:rPr>
              <w:t>Чтение художественной литературы перед сном</w:t>
            </w:r>
            <w:r>
              <w:rPr>
                <w:rStyle w:val="C12"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autoSpaceDE w:val="false"/>
              <w:rPr>
                <w:rStyle w:val="C12"/>
                <w:color w:val="000000"/>
                <w:sz w:val="22"/>
              </w:rPr>
            </w:pPr>
            <w:r>
              <w:rPr>
                <w:rStyle w:val="C12"/>
                <w:color w:val="000000"/>
                <w:sz w:val="22"/>
              </w:rPr>
              <w:t>Сказочка-засыпалочка «Сказка про оленя, который не мог уснуть», спокойная музыка</w:t>
            </w:r>
          </w:p>
          <w:p>
            <w:pPr>
              <w:pStyle w:val="Normal"/>
              <w:autoSpaceDE w:val="false"/>
              <w:rPr>
                <w:rStyle w:val="C12"/>
                <w:b/>
                <w:b/>
                <w:bCs/>
                <w:color w:val="000000"/>
                <w:sz w:val="22"/>
                <w:u w:val="singl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Цель</w:t>
            </w:r>
            <w:r>
              <w:rPr>
                <w:b/>
                <w:color w:val="000000"/>
                <w:sz w:val="22"/>
              </w:rPr>
              <w:t>: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2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>
                <w:rStyle w:val="Emphasis"/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2"/>
              </w:rPr>
              <w:t>3.Культурные практики: «Литературная гостиная»: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i w:val="false"/>
                <w:sz w:val="22"/>
              </w:rPr>
              <w:t>В. Сутеев – «Кот-рыболов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b/>
                <w:i w:val="false"/>
                <w:sz w:val="22"/>
              </w:rPr>
              <w:t>Задачи.</w:t>
            </w:r>
            <w:r>
              <w:rPr>
                <w:rStyle w:val="Emphasis"/>
                <w:i w:val="false"/>
                <w:sz w:val="22"/>
              </w:rPr>
              <w:t xml:space="preserve"> Учить детей воспринимать текст на слух с опорой на иллюстрации, передавать в речи свое сопереживание героям, способствовать становлению личностного отношения к произведен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огулка №2 – закрепление прогулки №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( карточка 9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Коммуника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>Отгадывание загадок о весн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 xml:space="preserve">Задачи.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>Учить детей, отгадывая загадку, мотивировать свой ответ (это позволяет судить о том, как дети умеют сопоставлять описание с реальным предметом или явлением), развивать слуховое внимание, логическое мышлени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Продуктивная деятельнос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>Раскраски на весеннюю тем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Задачи: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 xml:space="preserve"> учить раскрашивать предложенные раскраски аккуратно и по  образц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 xml:space="preserve">Часть формируема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/и «Продолжи рисунок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Задачи: Учить детей выкладывать рисунок- силуэт животных, обитающих в Таловской степи, по образцу, подбирая соответствующие природные материалы (листья, палочки, семена), развивать зрительное восприятие, мелкую моторик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Игровая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Сюжетно-ролевая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игра «Строители»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Ознакомление детей с трудом  строителей. Обучение, детей устанавливать взаимоотношения в игре. (Краснощекова Н.В.)           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ебята, а у нас сегодня необычные гости – это Марьюшка и Ивануш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Куклы в национальных костюмах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ебята, у нас в гостях Комарик. Давайте узнаем у него, а для чего он прилетел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 xml:space="preserve">Услов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Картинки кома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дактическая игра «Формы», геометрические фигуры, ленточки разной длины, квадраты Никитина, «Танграм», круг Луллия «Сколько предмет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речевого развития 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тические картинки «Весна», «Чашка чая» - тренажер для дыхания, шнуровка «Домик», сенсорные мячики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дактические игры на звуковою культуру речи: звуки Ш, С, З, Ж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эпбук «Русская изба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образцы, раскраски на весеннюю тему.,природный материал (семена различной формы и размера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голок дежурств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йка для полива цветов, губки для протирания листье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чи, кегли, конусы, обручи, воротики, дорожк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Книги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борник сказок В.Сутеева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вательная литература(энциклопедии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Игры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й материал, магнитный конструктор, машины, куклы, игрушки-животные.</w:t>
            </w:r>
          </w:p>
        </w:tc>
        <w:tc>
          <w:tcPr>
            <w:tcW w:w="2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  <w:sz w:val="22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__________________________________________________________________________________________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Вечер</w:t>
            </w:r>
            <w:r>
              <w:rPr>
                <w:b/>
                <w:color w:val="000000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 с родителями</w:t>
            </w:r>
          </w:p>
        </w:tc>
        <w:tc>
          <w:tcPr>
            <w:tcW w:w="11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z w:val="22"/>
              </w:rPr>
              <w:t xml:space="preserve">  </w:t>
            </w:r>
            <w:r>
              <w:rPr>
                <w:rStyle w:val="Emphasis"/>
                <w:i w:val="false"/>
                <w:color w:val="000000"/>
                <w:sz w:val="22"/>
              </w:rPr>
              <w:t xml:space="preserve">Индивидуальные консультации по запросу родителей. </w:t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тиро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5811"/>
        <w:gridCol w:w="1843"/>
        <w:gridCol w:w="1985"/>
        <w:gridCol w:w="2268"/>
      </w:tblGrid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ата, тема дня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вместная деятельность взрослого с деть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отивация детей на самост-ную деят-сть и создание условий для самост-ной детской дея-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14.04.2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Сред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1. Музыка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Тема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есенное творче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 xml:space="preserve">Образовательна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буждать к самостоятельному исполнению выученных песен, к проявлению творческих возможностей в выразительном исполнении песен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2.ФЭМП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Тема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«Поездка на праздник сказок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Образоват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закреплять навыки количественного и порядкового счета в пределах 5, учить отвечать на вопросы «Сколько», «Который по счету». Совершенствовать умение сравнивать предметы по величине, раскладывать их в убывающей и возрастающей последовательности, обозначать результаты сравнения словами: самый большой, меньше, еще меньше, самый маленький, больше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Минутка вхождения в день «Вежливые слова»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Ситуативная беседа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: «Путешествие в весенний лес.»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 xml:space="preserve">Цель: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закрепить знания детей о весенних изменениях в живой и неживой природе; развивать умение сравнивать различные периоды весны; продолжать развивать связную речь детей; работа над дыханием, дикцией, интонационной выразительностью; воспитывать радостное, заботливое отношение детей к пробуждающейся природ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Закрепляем правила поведения в лес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(я и природ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 xml:space="preserve">Утренняя гимнастика: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мплекс № 1 (апрел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+дыхательная гимнаст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ртикуляционная гимнастика: «Котенок», «Блинчик», «Чашеч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Игровая: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>Часть формируема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Дидактическая игра «Четвертый лишний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Задача: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 xml:space="preserve"> закрепление представлений о природе Оренбургских степей. Развитие логического мыш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2"/>
              </w:rPr>
              <w:t xml:space="preserve">Воспитание культуры поведения за столом. </w:t>
            </w:r>
            <w:r>
              <w:rPr>
                <w:rStyle w:val="Emphasis"/>
                <w:i w:val="false"/>
                <w:sz w:val="22"/>
              </w:rPr>
              <w:t>Практическое упражнение «Сидим красиво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Style w:val="Emphasis"/>
                <w:b/>
                <w:i w:val="false"/>
                <w:sz w:val="22"/>
              </w:rPr>
              <w:t xml:space="preserve">Задачи. </w:t>
            </w:r>
            <w:r>
              <w:rPr>
                <w:rStyle w:val="Emphasis"/>
                <w:i w:val="false"/>
                <w:sz w:val="22"/>
              </w:rPr>
              <w:t>Учить детей сидеть за столом в соответствии с правилами этикета (слегка наклоняться над тарелкой, соблюдать положение локтей, правильно пользоваться столовыми приборами, есть аккуратно, не спеш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Трудовая: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</w:rPr>
              <w:t xml:space="preserve">Хозяйственно-бытовой труд. «Протираем столы».                       </w:t>
            </w:r>
            <w:r>
              <w:rPr>
                <w:b/>
                <w:bCs/>
                <w:sz w:val="22"/>
              </w:rPr>
              <w:t>Задачи.</w:t>
            </w:r>
            <w:r>
              <w:rPr>
                <w:bCs/>
                <w:sz w:val="22"/>
              </w:rPr>
              <w:t xml:space="preserve"> Познакомить детей с новым трудовым действием, учить действовать аккуратно, соблюдать правила личной гигиены. Воспитывать у детей положительное отношение к труду, желание трудитьс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карточка № 10 (апрель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rStyle w:val="C7c3"/>
                <w:color w:val="000000"/>
                <w:sz w:val="22"/>
              </w:rPr>
              <w:t>Воспитывать культурно-гигиенические навыки-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7c3"/>
                <w:color w:val="000000"/>
                <w:sz w:val="22"/>
              </w:rPr>
              <w:t>совершенствовать навыки</w:t>
            </w:r>
          </w:p>
          <w:p>
            <w:pPr>
              <w:pStyle w:val="C2c17"/>
              <w:shd w:fill="FFFFFF" w:val="clear"/>
              <w:spacing w:before="0" w:after="0"/>
              <w:rPr>
                <w:rStyle w:val="C12"/>
                <w:color w:val="000000"/>
                <w:sz w:val="22"/>
              </w:rPr>
            </w:pPr>
            <w:r>
              <w:rPr>
                <w:rStyle w:val="C7c3"/>
                <w:color w:val="000000"/>
                <w:sz w:val="22"/>
              </w:rPr>
              <w:t>Умывания -намылить руки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7c3"/>
                <w:color w:val="000000"/>
                <w:sz w:val="22"/>
              </w:rPr>
              <w:t>до образования пены,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12"/>
                <w:color w:val="000000"/>
                <w:sz w:val="22"/>
              </w:rPr>
              <w:t>тщательно смывать, мы</w:t>
            </w:r>
            <w:r>
              <w:rPr>
                <w:color w:val="000000"/>
                <w:sz w:val="22"/>
              </w:rPr>
              <w:t> </w:t>
            </w:r>
            <w:r>
              <w:rPr>
                <w:rStyle w:val="C7c3"/>
                <w:color w:val="000000"/>
                <w:sz w:val="22"/>
              </w:rPr>
              <w:t>лицо, насухо вытирать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12"/>
                <w:color w:val="000000"/>
                <w:sz w:val="22"/>
              </w:rPr>
              <w:t>полотенцем.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rStyle w:val="C12"/>
                <w:color w:val="000000"/>
                <w:sz w:val="22"/>
              </w:rPr>
              <w:t>Спокойная музыка (Ф.А.Моцарт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Цель</w:t>
            </w:r>
            <w:r>
              <w:rPr>
                <w:b/>
                <w:color w:val="000000"/>
                <w:sz w:val="22"/>
              </w:rPr>
              <w:t>: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2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</w:rPr>
              <w:t>«Найди отличия» (весенние пейзажи)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b/>
                <w:i w:val="false"/>
                <w:sz w:val="22"/>
              </w:rPr>
              <w:t>Цель:</w:t>
            </w:r>
            <w:r>
              <w:rPr>
                <w:rStyle w:val="Emphasis"/>
                <w:i w:val="false"/>
                <w:sz w:val="22"/>
              </w:rPr>
              <w:t xml:space="preserve"> Продолжать развивать умение сравнивать предметы, устанавливать их различие и сходство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</w:rPr>
              <w:t>Самостоятельная игровая деятельность дет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ПРОГУЛКА №2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закрепление прогулки №1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( карточка 10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>Культурные практики: «Литературная гостиная»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</w:rPr>
              <w:t>Чтение поговорок о весне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b/>
                <w:i w:val="false"/>
                <w:sz w:val="22"/>
              </w:rPr>
              <w:t>Задачи.</w:t>
            </w:r>
            <w:r>
              <w:rPr>
                <w:rStyle w:val="Emphasis"/>
                <w:i w:val="false"/>
                <w:sz w:val="22"/>
              </w:rPr>
              <w:t xml:space="preserve"> Учить детей понимать содержание поговорок, пословиц, объяснить их смысл, выбирать по описанию ситуации, которые можно охарактеризовать той или иной пословицей или поговоркой, пояснять свой выбор.</w:t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2"/>
              </w:rPr>
            </w:pPr>
            <w:r>
              <w:rPr>
                <w:rStyle w:val="C7c3"/>
                <w:b/>
                <w:color w:val="000000"/>
                <w:sz w:val="22"/>
              </w:rPr>
              <w:t>Коммуникативная деятельность:</w:t>
            </w:r>
            <w:r>
              <w:rPr>
                <w:rStyle w:val="C7c3"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2"/>
              </w:rPr>
            </w:pPr>
            <w:r>
              <w:rPr>
                <w:rStyle w:val="C7c3"/>
                <w:color w:val="000000"/>
                <w:sz w:val="22"/>
              </w:rPr>
              <w:t xml:space="preserve">Музыкальная дидактическая игра «Подбери картинку»(музыка П.И.Чайковского «Детский альбом») </w:t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2"/>
              </w:rPr>
            </w:pPr>
            <w:r>
              <w:rPr>
                <w:rStyle w:val="C7c3"/>
                <w:b/>
                <w:color w:val="000000"/>
                <w:sz w:val="22"/>
              </w:rPr>
              <w:t>Задачи</w:t>
            </w:r>
            <w:r>
              <w:rPr>
                <w:rStyle w:val="C7c3"/>
                <w:color w:val="000000"/>
                <w:sz w:val="22"/>
              </w:rPr>
              <w:t>: учиться распознавать передаваемые музыкой настроения; воспитывать эстетический вку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Игра «Семья» (Н.В.Краснощеков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Цель.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Развитие интереса в игре. Формирование положительных взаимоотношений между деть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Продуктивная деятельность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Рисование «Костюмы народов родного края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Задачи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: развивать воображение, творческую инициативу и мелкую моторику рук; воспитывать у детей уважение к культурным традициям других народов родного кр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ебята, для вас я приготовила вот эти картинки, посмотрите на них и скажите, что их объединяет?(Весн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дборка сюжетных картинок о весн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егодня я буду волшебницей, и предлагаю вам отправиться в сказку прямо сейчас, а для этого нам надо встать в круг , закройте глаза, и тот кого я коснусь рукой тот же час окажется в сказк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 xml:space="preserve">Услов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Картинк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тивац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тель показывает куклу в национальном русском костюм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ом  нераскрашенные шаблоны. И предлагает их раскраси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ия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ндаши, кукла, альбом с иллюстрациями костюм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злы, вкладыши, дидактическая игра «Время», «Собери круги», разрезные картинки, игра «Нарисуй картинку палочками», «Геометрические фигуры»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познания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арточек животных Оренбургских степей, Альбом «Оренбургские степи», фигурки животных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«Вес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речевого развит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ажер для дыхательной гимнастики – чашечки, шнуровки, иллюстрации , лэпбук сюжетные картинки «Времена года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театр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гнитный, деревянный, театр на палочках «Заюшкина избуш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ла в национальном костюме, альбом «Костюмы народов России», картинки костюмов народов, проживающих в Оренбургской области, образец, распечатанные шаблоны, карандаши,фломасте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калка, мячик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жные коврики, мини-гольф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ложить для рассматривания книжки -воспитывать интерес к рассматриванию, бережное отношение к книгам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Игры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</w:rPr>
              <w:t xml:space="preserve">Кукла — младенец, атрибуты для оборудования домика, кукольная одежда, посуда, мебель, предметы-заместители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Вечер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515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______________________________</w:t>
            </w:r>
          </w:p>
        </w:tc>
      </w:tr>
      <w:tr>
        <w:trPr>
          <w:trHeight w:val="170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рректировк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69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, тема дня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вместная деятельность взрослого с деть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15.04.2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Четверг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Рис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Тема: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«Твоя любимая кукл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Образовательн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закреплять умение передавать форму, расположение частей фигуры человека, их относительную величину. Упражнять в умении аккуратно закрашивать рисунок, используя показанный прием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2.Физ-р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</w:rPr>
              <w:t xml:space="preserve">Закрепление техники  выполнения остановки по сигналу в движении при ходьбе и беге </w:t>
            </w:r>
            <w:r>
              <w:rPr>
                <w:b/>
                <w:bCs/>
                <w:color w:val="000000"/>
                <w:sz w:val="22"/>
              </w:rPr>
              <w:t>Образоват.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Упражнять детей в ходьбе и беге с остановкой по сигналу воспитателя; ходьба по гимнастическому бревну , развивая силу и ловкость; повторить задание на сохранение устойчивого равновесия.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инутка вхождения в день игра «Веселое приветствие» 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Беседа на тему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«Правда и ложь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Формирование знаний о правде и лж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Воспитывать отрицательное отношение к обман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Развивать положительные взаимоотношения между детьми.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 xml:space="preserve"> (социализация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 xml:space="preserve">Утренняя гимнастика комплекс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№2 (апрель)+дыхательная гимнаст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Пальчиковая гимнастика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(см. картотеку апреля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Артикуляционная гимнастика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«Чистим зубы», «Наказали язычок», «Лошадка скачет», «Заводим машину», «Котенок пьет молочко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Игровая: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Настольно-печатные игры по выбору дет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Задачи.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 xml:space="preserve"> Формировать у детей умение интересно и с пользой проводить досуг, объединяться в микрогруппы по интересам, договариваться о игровом взаимодейств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Трудовая: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                                                                       Продолжаем у</w:t>
            </w:r>
            <w:r>
              <w:rPr>
                <w:bCs/>
                <w:color w:val="000000"/>
                <w:sz w:val="22"/>
              </w:rPr>
              <w:t xml:space="preserve">читься раскладывать ложки и расставлять салфетницы. 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адачи:</w:t>
            </w:r>
            <w:r>
              <w:rPr>
                <w:bCs/>
                <w:color w:val="000000"/>
                <w:sz w:val="22"/>
              </w:rPr>
              <w:t xml:space="preserve"> Учить детей  помогать  расставлять салфетницы, раскладывать ложки,  следить, чтобы салфеток и ложек было достаточное количество, в случае затруднения обращаться к помощнику воспитателя. 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бучающая ситуация «Собираемся на прогулку»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адачи:</w:t>
            </w:r>
            <w:r>
              <w:rPr>
                <w:bCs/>
                <w:color w:val="000000"/>
                <w:sz w:val="22"/>
              </w:rPr>
              <w:t xml:space="preserve"> Формировать у детей навыки самообслуживания, учить одеваться самостоятельно, в определенной последовательности. Активизировать в речи и уточнить названия предметов одежды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rFonts w:ascii="Arial" w:hAnsi="Arial" w:cs="Arial"/>
                <w:color w:val="111111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карточка № 11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rStyle w:val="C7c3"/>
                <w:color w:val="000000"/>
                <w:sz w:val="22"/>
              </w:rPr>
              <w:t>Воспитывать культурно-гигиенические навыки-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7c3"/>
                <w:color w:val="000000"/>
                <w:sz w:val="22"/>
              </w:rPr>
              <w:t>совершенствовать навыки</w:t>
            </w:r>
          </w:p>
          <w:p>
            <w:pPr>
              <w:pStyle w:val="C2c17"/>
              <w:shd w:fill="FFFFFF" w:val="clear"/>
              <w:spacing w:before="0" w:after="0"/>
              <w:rPr>
                <w:rStyle w:val="C12"/>
                <w:color w:val="000000"/>
                <w:sz w:val="22"/>
              </w:rPr>
            </w:pPr>
            <w:r>
              <w:rPr>
                <w:rStyle w:val="C7c3"/>
                <w:color w:val="000000"/>
                <w:sz w:val="22"/>
              </w:rPr>
              <w:t>Умывания -намылить руки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7c3"/>
                <w:color w:val="000000"/>
                <w:sz w:val="22"/>
              </w:rPr>
              <w:t>до образования пены,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12"/>
                <w:color w:val="000000"/>
                <w:sz w:val="22"/>
              </w:rPr>
              <w:t>тщательно смывать, мы</w:t>
            </w:r>
            <w:r>
              <w:rPr>
                <w:color w:val="000000"/>
                <w:sz w:val="22"/>
              </w:rPr>
              <w:t> </w:t>
            </w:r>
            <w:r>
              <w:rPr>
                <w:rStyle w:val="C7c3"/>
                <w:color w:val="000000"/>
                <w:sz w:val="22"/>
              </w:rPr>
              <w:t>лицо, насухо вытирать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12"/>
                <w:color w:val="000000"/>
                <w:sz w:val="22"/>
              </w:rPr>
              <w:t>полотенцем.</w:t>
            </w:r>
          </w:p>
          <w:p>
            <w:pPr>
              <w:pStyle w:val="C2c17"/>
              <w:shd w:fill="FFFFFF" w:val="clear"/>
              <w:spacing w:before="0" w:after="0"/>
              <w:rPr>
                <w:rStyle w:val="C12"/>
                <w:color w:val="000000"/>
                <w:sz w:val="22"/>
              </w:rPr>
            </w:pPr>
            <w:r>
              <w:rPr>
                <w:rStyle w:val="C12"/>
                <w:b/>
                <w:color w:val="000000"/>
                <w:sz w:val="22"/>
              </w:rPr>
              <w:t>Чтение художественной литературы перед сном</w:t>
            </w:r>
            <w:r>
              <w:rPr>
                <w:rStyle w:val="C12"/>
                <w:color w:val="000000"/>
                <w:sz w:val="22"/>
              </w:rPr>
              <w:t>:</w:t>
            </w:r>
          </w:p>
          <w:p>
            <w:pPr>
              <w:pStyle w:val="C2c17"/>
              <w:shd w:fill="FFFFFF" w:val="clear"/>
              <w:spacing w:before="0" w:after="0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rStyle w:val="C12"/>
                <w:color w:val="000000"/>
                <w:sz w:val="22"/>
              </w:rPr>
              <w:t xml:space="preserve"> </w:t>
            </w:r>
            <w:r>
              <w:rPr>
                <w:rStyle w:val="C12"/>
                <w:color w:val="000000"/>
                <w:sz w:val="22"/>
              </w:rPr>
              <w:t>В.Сутеев «Находка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Цель</w:t>
            </w:r>
            <w:r>
              <w:rPr>
                <w:b/>
                <w:color w:val="000000"/>
                <w:sz w:val="22"/>
              </w:rPr>
              <w:t>: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2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</w:rPr>
              <w:t>Музыкальная игра «Кто скорее возьмет игрушку?» (русская народная мелодия)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b/>
                <w:i w:val="false"/>
                <w:sz w:val="22"/>
              </w:rPr>
              <w:t>Задачи.</w:t>
            </w:r>
            <w:r>
              <w:rPr>
                <w:rStyle w:val="Emphasis"/>
                <w:i w:val="false"/>
                <w:sz w:val="22"/>
              </w:rPr>
              <w:t xml:space="preserve"> Учить детей действовать в соответствии с правилами игры, отмечать заключительный аккорд окончанием движения, развитие быстроты реакц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ПРОГУЛКА №2 – закрепление прогулки №1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( карточка 11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u w:val="single"/>
              </w:rPr>
              <w:t>Часть формируема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 xml:space="preserve">«Загадки- отгадки»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 xml:space="preserve">Задачи.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</w:rPr>
              <w:t>развивать умение отгадывать загадки о растениях и животных Оренбургских степей, узнавая их на картинк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>Культурные практики: «Литературная гостиная»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i w:val="false"/>
                <w:sz w:val="22"/>
              </w:rPr>
              <w:t>Л.Н.Толстой «Косточка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b/>
                <w:i w:val="false"/>
                <w:sz w:val="22"/>
              </w:rPr>
              <w:t>Задачи:</w:t>
            </w:r>
            <w:r>
              <w:rPr>
                <w:rStyle w:val="Emphasis"/>
                <w:i w:val="false"/>
                <w:sz w:val="22"/>
              </w:rPr>
              <w:t xml:space="preserve"> продолжать развивать интерес детей к художественной литературе,  учить внимательно и заинтересованно слушать рассказ,  способствовать формированию эмоционального отношения к литературным произведениям,  обращать внимание детей на оформление книги, на иллюстраци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южетно-ролевые игры по выбору дет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Способствовать  развитию  игровой деятельности, оказывать помощь в обустройстве игрового пространства, подборе атрибутом. Учить объединять игровые действия в рамках единого сюжета , налаживать контакт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Игра «Испорченный телефон»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Учить детей распознавать эмоциональные состояния (радость, грусть, злость, страх) по мими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Продуктивная деятельнос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дложить ребятам выполнить аппликацию (из ладошек) «Солнечные лучики дружб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 xml:space="preserve">Задачи: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должать знакомить с возможностью создания образов на основе одинаковых элементов, формировать умение вырезать изображение по сложному контуру (обведение кисти рук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тей встречает Пиноккио с о-о-очень длинным носом. Воспитатель интересуется у детей, а почему у него такой нос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артинка Пинокки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Попросить детей, заранее, принести своих любимых кукл или игрушечных герое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Посадить их перед собой, и попробовать нарисоват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слов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зные игрушки ребя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ята, у меня на бумаге грустное Солнышко (воспитатель показывает только круг., без лучиков). Как вы думаете, почему Солнышко грустит? У него нет лучик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йте исправим это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Услов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А3 с нарисованным желтым круго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е формы, дидактическая игра «Домик для Колобка», «Веселые шнурочки», игра «Собери картинку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речевого развития 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тильное домино, сюжетные картинки, лэпбук «Домашние животные», фигурки животных, маски животных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етского творчества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ка из интернет-ресурсов «Солнышко из ладошек», цветная бумага, ножницы, клей, салфет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учи, кегли, флажки, платочк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Музык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в муз.уголке – игры на муз.инструмента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вызвать у детей желание играть на муз. Инструментах, музицировать индивидуально и небольшими группами. Развивать потребность в музыке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ить для рассматривания книжки -воспитывать интерес к рассматриванию, бережное отношение к книгам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тр игры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рибуты к различным с\ролевым игра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Вечер</w:t>
            </w:r>
            <w:r>
              <w:rPr>
                <w:b/>
                <w:color w:val="00000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</w:rPr>
              <w:t>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__________________________</w:t>
            </w:r>
          </w:p>
        </w:tc>
      </w:tr>
      <w:tr>
        <w:trPr>
          <w:trHeight w:val="436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рректировка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, тема дня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вместная деятельность взрослого с деть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15.04.2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Пятниц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1. Леп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Тема: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: "Барашек"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Образоват: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познакомить детей с филимоновскими игрушкам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Физ-р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</w:rPr>
              <w:t>Прыжки в длину с места</w:t>
            </w:r>
            <w:r>
              <w:rPr>
                <w:bCs/>
                <w:color w:val="000000"/>
                <w:sz w:val="20"/>
              </w:rPr>
              <w:t>.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 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инутка вхождения в день «Утро в детском саду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 xml:space="preserve">Беседа  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«Уважение к товарищам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 xml:space="preserve">Задачи.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судить, закрепить с детьми, почему в общении, в игре, в труде и в других видах деятельности важно быть вежливыми, уступать друг другу, проявлять уважение. Уточнить представления детей о понятиях: «взаимное уважение», «взаимопомощь», «сострадание», «милосердие», «доброта», «сочувствие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Утренняя гимнастика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комплекс №2  (апрель)+дыхательная гимнаст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u w:val="single"/>
              </w:rPr>
              <w:t>Пальчиковая гимнастика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(см. картотеку апреля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u w:val="single"/>
              </w:rPr>
              <w:t>Артикуляционная гимнастика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«Красим заборчик», «Заводим машину», «Белочка», «Чашечка», «Толстый-худой», «Качели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3. Игровая:  </w:t>
            </w:r>
            <w:r>
              <w:rPr>
                <w:rStyle w:val="Emphasis"/>
                <w:i w:val="false"/>
                <w:sz w:val="22"/>
                <w:szCs w:val="22"/>
              </w:rPr>
              <w:t>Подвижная игра «Зеркало»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Задачи.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Развивать координацию движений, внимание, невербальное воображение, выразительность движ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4. Трудовая: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ка к ОД лепка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bCs/>
                <w:color w:val="000000"/>
                <w:sz w:val="22"/>
                <w:szCs w:val="22"/>
              </w:rPr>
              <w:t xml:space="preserve"> формирование положительного отношения к труду, трудовых навыков, положительного взаимоотношения ребенка с взрослым и сверстниками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бота в уголке природы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Наблюдение «Проращивание лука» и цвет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дачи. </w:t>
            </w:r>
            <w:r>
              <w:rPr>
                <w:bCs/>
                <w:color w:val="000000"/>
                <w:sz w:val="22"/>
                <w:szCs w:val="22"/>
              </w:rPr>
              <w:t>Предложить детям рассмотреть луковицу, рассказать, что изменилось. Пояснить ребятам, что перья лука достаточно выросли, их можно срезать и использовать в пищ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карточка № 12 (апрель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Обучающая ситуация «Я учусь одеваться самостоятельно и быстро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адачи: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 xml:space="preserve"> Формировать у детей навыки самообслуживания, учить самостоятельно одеваться. Воспитывать опрятность, формировать осознанное отношение к внешнему виду.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7c3"/>
                <w:color w:val="000000"/>
                <w:sz w:val="22"/>
                <w:szCs w:val="22"/>
              </w:rPr>
              <w:t>Воспитывать культурно-гигиенические навыки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7c3"/>
                <w:color w:val="000000"/>
                <w:sz w:val="22"/>
                <w:szCs w:val="22"/>
              </w:rPr>
              <w:t>совершенствовать навыки</w:t>
            </w:r>
          </w:p>
          <w:p>
            <w:pPr>
              <w:pStyle w:val="C2c17"/>
              <w:shd w:fill="FFFFFF" w:val="clear"/>
              <w:spacing w:before="0" w:after="0"/>
              <w:rPr>
                <w:rStyle w:val="C12"/>
                <w:color w:val="000000"/>
                <w:sz w:val="22"/>
                <w:szCs w:val="22"/>
              </w:rPr>
            </w:pPr>
            <w:r>
              <w:rPr>
                <w:rStyle w:val="C7c3"/>
                <w:color w:val="000000"/>
                <w:sz w:val="22"/>
                <w:szCs w:val="22"/>
              </w:rPr>
              <w:t>Умывания -намылить ру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7c3"/>
                <w:color w:val="000000"/>
                <w:sz w:val="22"/>
                <w:szCs w:val="22"/>
              </w:rPr>
              <w:t>до образования пены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2"/>
                <w:color w:val="000000"/>
                <w:sz w:val="22"/>
                <w:szCs w:val="22"/>
              </w:rPr>
              <w:t>тщательно смывать, мы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Style w:val="C7c3"/>
                <w:color w:val="000000"/>
                <w:sz w:val="22"/>
                <w:szCs w:val="22"/>
              </w:rPr>
              <w:t>лицо, насухо вытира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2"/>
                <w:color w:val="000000"/>
                <w:sz w:val="22"/>
                <w:szCs w:val="22"/>
              </w:rPr>
              <w:t>полотенцем.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Чтение перед сном из серии сказочки-засыпалочки «Щенок Гав-гав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>подъём мышечного тонус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 xml:space="preserve">улучшение настроения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>профилактика простудных заболевани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>укрепление дыхательного аппарата</w:t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Дидактическая игра «Из каких фигур состоит предмет?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Задачи.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Учить детей зрительно расчленять форму контурного изображения предмета на составные части, соответствующие знакомым геометрическим фигурам, воссоздавать форму предмета из геометрических фигур..</w:t>
            </w:r>
          </w:p>
          <w:p>
            <w:pPr>
              <w:pStyle w:val="Normal"/>
              <w:autoSpaceDE w:val="false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3.Культурные практики: «Литературная гостиная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. Сутеев «Весной»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Задачи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: продолжать развивать интерес детей к художественной литературе,  учить внимательно и заинтересованно слушать рассказ,  способствовать формированию эмоционального отношения к литературным произведениям,  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.</w:t>
            </w: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Часть формируемая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«Экологические цепочки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.</w:t>
            </w:r>
            <w:r>
              <w:rPr>
                <w:b/>
                <w:bCs/>
                <w:color w:val="000000"/>
                <w:sz w:val="22"/>
              </w:rPr>
              <w:t>Задачи:</w:t>
            </w:r>
            <w:r>
              <w:rPr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</w:rPr>
              <w:t>развивать умение находить взаимосвязь и взаимозависимость растений и животных в нашем крае, развивать внимание, память, мышление.(</w:t>
            </w:r>
            <w:r>
              <w:rPr/>
              <w:t xml:space="preserve"> п</w:t>
            </w:r>
            <w:r>
              <w:rPr>
                <w:bCs/>
                <w:color w:val="000000"/>
                <w:sz w:val="22"/>
              </w:rPr>
              <w:t>равильно вставить пропущенное звено в цепочке.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ОГУЛКА №2 – закрепление прогулки №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( карточка 12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  <w:u w:val="single"/>
              </w:rPr>
              <w:t>Досуговая деятельнос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>Театрализованная игра «Весна стучится в окна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Задачи.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 xml:space="preserve"> Развивать интонационную выразительность голоса; активизировать творческие проявления в импровизации, слуховое восприят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Воспитатель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ывает печального Барашка, и просит помочь ему., так как он одинок, и ему нужны друзь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 xml:space="preserve">Услов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Картинки , образец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У меня, ребята, есть интересный ларец. Давайте узнаем, что в нем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Красивая коробка, русско-народные инструменты, предметы быт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дактическая игра «Формы», геометрические фигуры, «Танграм», «Веселый червя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речевого развития 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тические картинки ,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сорные мячики, тренажеры для дыхания «Чашка чая», мозаика, султанчики для досуговой деяте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краски по теме весна,  карандаши, фломастеры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голок дежурств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йка для полива цветов, губки для протирания листьев., тазик, мыл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учи, кегли, мини-гольф, шнур, скакалка, мяч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ик сказок В.Сутеева, энциклопе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Игры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ный и средний конструктор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________________________________________________________________________________________________________________________________________________________  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чер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59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4F4F4" w:val="clear"/>
              <w:spacing w:before="90" w:after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дивидуальные консультации</w:t>
            </w:r>
          </w:p>
        </w:tc>
      </w:tr>
      <w:tr>
        <w:trPr>
          <w:trHeight w:val="436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рректировка</w:t>
            </w:r>
          </w:p>
          <w:p>
            <w:pPr>
              <w:pStyle w:val="Normal"/>
              <w:tabs>
                <w:tab w:val="clear" w:pos="708"/>
                <w:tab w:val="left" w:pos="2469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ывод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en-US"/>
              </w:rPr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екомендации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7c3">
    <w:name w:val="c7 c3"/>
    <w:basedOn w:val="Style13"/>
    <w:qFormat/>
    <w:rPr/>
  </w:style>
  <w:style w:type="character" w:styleId="C12">
    <w:name w:val="c12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c17">
    <w:name w:val="c2 c17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3:46:00Z</dcterms:created>
  <dc:creator>Eugenia</dc:creator>
  <dc:description/>
  <cp:keywords/>
  <dc:language>en-US</dc:language>
  <cp:lastModifiedBy>iskander</cp:lastModifiedBy>
  <cp:lastPrinted>2021-03-14T22:20:00Z</cp:lastPrinted>
  <dcterms:modified xsi:type="dcterms:W3CDTF">2021-04-11T13:46:00Z</dcterms:modified>
  <cp:revision>2</cp:revision>
  <dc:subject/>
  <dc:title/>
</cp:coreProperties>
</file>