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равственно-экологическое воспитание ш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воспитание - составная часть нравственного воспитания. Формирование экологической культуры неизбежно соприкасается с нравственным воспитанием личности. Нужно отметить взаимовлияние двух планов воспитательных воздействий: в - первых, это комплексное воздействие на формирование отношения школьников к природе в единстве экологических, нравственных и эстетических компонентов; во - вторых, собственно экологическое воспитание в широком смысле в целях формирования у школьников нравственного отношения к действительности вообще и к природе как ее ч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равственно - экологического воспитания сегодня волнует всех – ученых, педагогов, методистов, практиков. Чему учить детей, чтобы сформировать у них на доступном уровне современную научную картину мира, представление о месте человека в этом мире, об особенностях взаимоотношений в этом мире? Не вызывает сомнений, что основной ориентир в решении этой проблемы – это цель нравственно - экологического образования. Интегративная сущность таких понятий, как экологическая ответственность, ответственное отношение к окружающей среде, экологическая культура, говорит о том, что экологическое образование по своей сути имеет сложный, комплексный характер, а его содержание поаспектно раскрывается системой учебных предметов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. Помимо выше сказанного, огромная роль в нравственно - экологическом воспитание может играть группа продленного дня, которая относится к внеклассной работе с учениками.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дной из форм экологического воспитания является экскурсия. На экскурсии учащиеся наблюдают окружающую природу, знакомятся с трудом людей в разные времена года. Чаще всего основная цель экскурсии - формирование представлений о предметах и явлениях природы в реальной обстанов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я различные природные явления в естественных условиях, дети приобретают знания, у них развивается восприятие разнообразных красок и звуков родной природы. Они отмечают сезонные изме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необходимо обращать внимание детей на пробуждение всего живого от зимнего сна - набухание почек, появление первых, быстро зеленеющих травинок, подснежников. Дети наблюдают за появившимися серебристыми сережками ольхи, ивы. Любуясь природой, дети вместе с воспитателем вспоминают ее поэтические образы, запечатленные в стихотворениях поэ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экскурсии воспитатель обращает внимание детей на красоту окружающей природы, учит всматриваться в богатство и разнообразие форм, оттенков цвета, прислушиваться к звукам природы... Во время экскурсий дети знакомятся с разнообразными растениями и животными в естественных условиях, учатся подмечать изменения, которые происходят в их жизни со сменой времен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 основе раскрываются некоторые природные взаимосвязи и показывается, в какой помощи со стороны человека нуждаются те или иные растения и животные. По возможности организуется практическое участие детей в охране природы (например, подкормка птиц). При проведении экскурсий возникает возможность в реальных условиях, на конкретных примерах познакомить детей с экологическими правилами пове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 практике познают, что все живое нуждается в воде, тепле, свете, они понимают, какое значение для человека имеют растения и животные, как человек заботится о 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приемом формирования нравственно-экологического отношения к природе является постановка проблемных ситуаций во время экскурс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в  своей работе тщательно готовится к экскурсии и составляет подробный план подгото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мечает тему экскурсии. Стараюсь, чтобы название темы звучало эмоционально или проблемно, что позволяет сразу заинтересовать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яет цель, задачи экскурсии и составляю предварительный план экскур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бирает место проведения экскурсии, заранее побывав там, разрабатывает маршрут. Предусматривает места для подвижных игр, информации, наблюдений, сбора природного материала, общественно полезной деятельности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очняет содержание воспитательного и познавательного материала, подбирает игровой материал, стихи, загадки, виктор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думывает методику проведения экскурсионного за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анирует организационные формы деятельности детей (когда и где проводить массовые и групповые наблюдения), выполнение общественно полезных дел, распределяет обязанности между подгруппами или отдельными дет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предлагают детям заучивать перед экскурсией стихотворение о природе. На экскурсии используют загадки. Перед экскурсией дают также детям различные задания по наблюдению за животными, птицами и раст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 о природных явлениях, полученные на прогулках, экскурсиях, углубляются, дополняются на художественно-речевых занятиях. Предшествующий опыт живого общения с природой дает ребенку возможность легче осмыслить, эмоционально воспринять рассказ, стихотворение, сказку, побуждает выразить свое отношение к ним. Слушая о наблюдаемых явлениях природы, ребенок сопоставляет действительность и художественные образы, ярче чувствует красоту природных явлен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 «Осень - прекрасная пора!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казать детям многоцветность окружающего мира: чем больше мы всматриваемся в природу, тем больше цветов и их оттенков мы вид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опрос: сколько разных цветов вы видите вокруг себя? К концу занятия нужно подвести детей к выводу, что цвет живой природы - зеленый, т. е. доминантой в пору бурного развития жизни является цвет зеленого растения. Но оттенков зеленого цвета очень много, это тоже мы наблюдали, не сходя с одного места: трава, листья, стебли растений. Цвет неба и воды, земли и растений, цветов и травы, весны и лета, зимы и осени. Хоть доминантой является цвет зеленый, но мир в любую пору и в любом месте - разноцветный. К концу экскурсии обучающиеся должны не только выполнить практические задания, но собрать природный материал (листья, осенние цветы и т.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«Где растут растения?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казать, что растения можно найти везде, но в разных средах обитания растут разные растения. Вводится понятие «среда обитания». Выяснить чем отличается лес и луг? Растут ли на берегу реки растения? А в самой реке? Выяснить чем отличаются растения леса и лу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 «Природа готовится к зим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наблюдения в той же среде обитания, но при других условиях (отсутствие листьев на деревьях, практически нет живых существ). Как изменился цве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Какие цвета вы видите? Что осталось зелены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ет ярких цветов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: Что я вижу наверху, внизу, сбоку? – «По кругу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 «В гостях у зимушки-зимы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казать детям чудо белого цвета, увидеть деревья зимой, разнообразие коры деревь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методика. Воспитатель обращает внимание детей на красоту  на внешний вид деревьев и кустов (нет листьев). Предложить детям посмотреть, как красиво голые ветви вырисовываются на фоне неб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«Разноцветные облака в разноцветном неб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дать детям возможность увидеть небо и причудливость обла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мы выясняли, что такое облака, что такое неб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сходе и закате солнце окрашивает небо в разные цвета. При этом окрашиваются причудливые формы облаков: появляется огромное разнообразие цвета на небе. Часть детей рисует "небо", а другая - рвет из бумаги "облака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Природа просыпа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наступление весны - смена условий существ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наблюдаем за окружающей природой и замечаем, что потекли ручьи, пригрело солнышко, зазеленела травка и т.д. Мы наблюдали за тем, как изменяется цвет природы; сиреневый цвет верхушек берез, пушистые шарики верб, первая травка и цветы - цвета нежные, хрупк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ожно сделать следующие 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-экологическое воспитание школьников - приоритетное направление в работе школы, осуществляющееся с учетом возраста учащихся, имеющее конечной целью формирование нравственно-экологическ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кологического сознания - важнейшая задача школы. И делать это надо доходчиво и ненавязчиво. И в этом нам могут помочь занятия нетрадиционной формы: например  экскурсии. На таких занятиях можно добиться того, чего невозможно добиться на традиционном уроке: активного участия учеников в подготовке занятия, заинтересованности в том, чтобы экскурсия прошла хорошо. Экскурсии, как правило, надолго запоминаются детям, и конечно, тот материал, который на них изучался. Поэтому экскурсии особенно важны для формирования нравственно - экологического сознания у школь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нестандартных занятий у школьников не только повысился уровень нравственно-экологических знаний, но и в значительной степени изменилась мотивация поступков в природе, а также интересы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систематическая работа по нравственно-экологическому воспитанию, способствует значительному повышению нравственно-экологической культуры школь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сследования взаимодействия нравственного и экологического воспитания является формирование человека с высоким уровнем нравственно-экологической культуры, сочетающего в себе нравственно-экологические знания и убеждения, устойчивую линию поведения и действий, мотивируемых нравственно-экологическими ценностями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i/>
      <w:iCs/>
      <w:spacing w:val="700"/>
      <w:sz w:val="35"/>
      <w:szCs w:val="35"/>
      <w:shd w:fill="FFFFFF" w:val="clear"/>
      <w:lang w:val="en-US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1"/>
    </w:pPr>
    <w:rPr>
      <w:rFonts w:ascii="Times New Roman" w:hAnsi="Times New Roman" w:cs="Times New Roman"/>
      <w:b/>
      <w:bCs/>
      <w:sz w:val="30"/>
      <w:szCs w:val="30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300" w:after="960"/>
      <w:jc w:val="center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3" w:before="960" w:after="0"/>
      <w:ind w:hanging="340"/>
      <w:jc w:val="both"/>
    </w:pPr>
    <w:rPr>
      <w:rFonts w:ascii="Times New Roman" w:hAnsi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i/>
      <w:iCs/>
      <w:spacing w:val="700"/>
      <w:sz w:val="35"/>
      <w:szCs w:val="3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0" w:before="120" w:after="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240" w:after="360"/>
      <w:outlineLvl w:val="3"/>
    </w:pPr>
    <w:rPr>
      <w:rFonts w:ascii="Times New Roman" w:hAnsi="Times New Roman" w:cs="Times New Roman"/>
      <w:b/>
      <w:bCs/>
      <w:sz w:val="23"/>
      <w:szCs w:val="23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2:51:00Z</dcterms:created>
  <dc:creator>Mike Smirnoff</dc:creator>
  <dc:description/>
  <cp:keywords/>
  <dc:language>en-US</dc:language>
  <cp:lastModifiedBy>peace</cp:lastModifiedBy>
  <dcterms:modified xsi:type="dcterms:W3CDTF">2021-03-27T13:09:00Z</dcterms:modified>
  <cp:revision>5</cp:revision>
  <dc:subject/>
  <dc:title/>
</cp:coreProperties>
</file>