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eastAsia="Times New Roman"/>
          <w:b/>
          <w:bCs/>
          <w:kern w:val="2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  <w:t xml:space="preserve">Биоадекватные технологии в преподавании математ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Рузанова Ирина Михайловна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i/>
          <w:iCs/>
          <w:sz w:val="24"/>
          <w:szCs w:val="24"/>
        </w:rPr>
        <w:t>Учитель математики: НЧУОО «Частная школа « Бнот Менахем» г. Москва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настоящее время государство уделяет большое внимание развитию образ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>Как сказал В.В.Путин: “Будущее России, наши успехи зависят от образования и здоровья людей, от их стремления к самосовершенствованию и использованию своих навыков и талантов. Развитие национальных систем образования становится ключевым, поэтому элементом глобальной конкуренции и одной из наиболее важных жизненных ценностей”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 сейчас, к сожалению, некоторые дети испытывают ряд трудностей в обучении. Кто-то переживает серьёзные проблемы в личностной и эмоциональной сфере, а также в сфере межличностных отношений. У кого-то отсутствует мотивация учебного процесса. У некоторых школьников отрицательное отношение к учебе в целом или к отдельным предметам возникает в силу высоких требований учебных программ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школе увеличился объём учебной информации. Кроме того, развитие компьютерной и телевизионной техники влечет тоже увеличение количества информации, часть которой носит негативный характер. И некоторые ребята не способны справиться с этим информационным бумо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Предмет тревоги также – здоровье обучающихся. По статистике сегодня на 100 выпускников школ приходится 197 хронических заболеваний. Прежде всего страдают пищеварительная и сердечно-сосудистая системы, зрение и опорно-двигательная система. Переутомление от компьютерной и телевизионной техники, психические расстройства у детей и подростков. И не случайно в своем послание Федеральному Собранию Российской Федерации Д.А.Медведев сказал: “Именно в школьный период формируется здоровье человека на всю последующую жизнь. Уверен: если приоритет здорового образа жизни будет в полной мере реализован в школе, то мы гораздо легче справимся и с формированием современной системы здравоохранения в целом. Находиться в школе ребёнку должно быть комфортно: и психологически, и физически”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менно поэтому педагоги многих школ особое внимание обращают на здоровье обучающихся, на психологический комфорт на урок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>Поэтому своей темой педагогического самообразования я выбрала  методическую тему: “ “</w:t>
      </w:r>
      <w:r>
        <w:rPr>
          <w:bCs/>
          <w:kern w:val="2"/>
          <w:sz w:val="24"/>
          <w:szCs w:val="24"/>
        </w:rPr>
        <w:t xml:space="preserve"> Использование биоадекватной технологии в преподавании математики как средство </w:t>
      </w:r>
      <w:r>
        <w:rPr>
          <w:color w:val="000000"/>
          <w:spacing w:val="2"/>
          <w:sz w:val="24"/>
          <w:szCs w:val="24"/>
        </w:rPr>
        <w:t>активизации познавательной деятельности обучающихся</w:t>
      </w:r>
      <w:r>
        <w:rPr>
          <w:rFonts w:eastAsia="Times New Roman"/>
          <w:sz w:val="24"/>
          <w:szCs w:val="24"/>
        </w:rPr>
        <w:t xml:space="preserve"> ”, потому, что без психологического комфорта нет здоровья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ные дети, они приходят к нам в школу из разных семей, с разным настроением кто-то уже наплакался, кто-то не выспался, кто-то просто голоден. И к каждому надо найти свой подход, дать каждому необходимый запас знаний, умений и навыков. Поэтому прежде чем учить чему-либо такого ребенка, я стараюсь его настроить на получение знаний, адекватных его здоровью, развитию, настроению или, попросту говоря, его природе. В своей работе я ориентируюсь на высший потенциал ребенка как сумму его высших физиологических, интеллектуальных и духовных возможностей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то позволяет мне сделать биоадекватная методи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>Переход в пятый класс – это своеобразное испытание для ребят: большое количество учителей, каждый со своими формами и методами ведения урока, наличие большей свободы и самостоятельности. Но я заметила, что ребята, занимающиеся по биоадекватной методике быстрее адаптируются в основной школе и легче преодолевают все сложности. Ведь для них методика и форма урока остаются прежними, те, к которым они уже привыкли. А, значит, существует преемственность между начальной и основной школой, при чем не только в образовательных программах, но и в формах и методах ведения урока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втор данной методики профессор психологии, член-корреспондент Российской академии естественных наук, академик Маслова Наталья Владимировна. В настоящий момент методика прошла 12–летнюю апробацию в Учебном Центре Российской Академии Естественных Наук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иоадекватная (БА) методика преподавания была впервые описана в начале 90-х годов XX века. Она относится к одной из моделей инноваций. Активизация творческой, рациональной и эмоциональной, образной сферы учеников является ее отличительной особенностью. Эта методика ориентирована на развитие целостного мышления учащихся, при ее использовании подключаются все каналы восприятия информации, что делает процесс преподавания весьма эффективным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форме данная методика – релаксационно-активная. (Relaxation action learning = REAL), в которой этапы релаксации (накопления информации, работа правого творческого полушария) чередуются с этапами активности (тренировка левого полушария: логика, анализ, синтез информации)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Этапы восприятия информации в проведении данного типа уроков полностью соответствуют стандартной структуре урока, сохраняя все рабочие этапы урока: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I. Приобретение знаний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II. Формирование умения использовать знания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III. Закрепление навыка использования знаний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иооадекватная методика не возникла на пустом месте, а весьма органично объединила в себе многие подходы к преподаванию, существовавшие ранее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ак уже отмечалось, биоадекватная методика ориентирована на развитие целостного мышления школьников, на формирование умения мыслить образами, т.е. естественным природным способом. Идея о необходимости обращения к образному мышлению высказывалась ранее как в дидактике, психологии, так и в методике преподавания различных предметов. Среди западных педагогов, ученых прошлого, активно обосновывающих необходимость обращения к образному мышлению, следует выделить Я.А.Коменского, Ж-Ж Руссо, М.Монтессори, Г.Лозанова. Впервые в отечественной педагогике высказал мысль о целостном формировании человеческой личности в процессе ее воспитания К.Д.Ушинский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.Д.Ушинский указывал, что “дети мыслят формами красками, звуками, ощущениями вообще”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Информация становится знанием, только когда она переживается, становится частью личного опыта. “Образное изложение делает предмет речи видным” – говорил еще Цицерон. И это возможно сделать в системе природосообразного биоадекватного образования. Здесь приходит на помощь образ, известный ребенку с детства. Этот образ всегда должен быть привлекательным, добрым, а может быть и вкусным Так я проводила урок по алгебре по теме “Квадратные уравнения” на образе ветки винограда. Представьте себе этот вкусный, сладкий, сочный виноград, который вы ели в своей жизни. Какого он цвета, какого размера, какой формы, какой имеет вкус и аромат? Включите свою память, воображение, попробуйте почувствовать этот виноград всеми каналами восприятия информации. А теперь пусть этот вкусный виноград станет для вас символом квадратных уравнений. Каждая ягодка – новое уравнение, и этим виноградом мы можем мысленно поделиться со своими друзьями, знакомыми и незнакомыми людьми и даже со всем человечеством. Когда Вы представляли виноград, в работу активно включались функции правого полушария, когда Вы на этом образе осуществляли математические действия - левого. В процессе обучения, таким образом, постоянно активизировались оба полушария головного мозга. И ведь каждый ребенок, вспоминая свой самый вкусный виноград, мысленно вернется в тот пережитый им момент, когда он его ел, окунется в лично им пережитое эмоционально-положительное состояние, а это уже само по себе снятие стресса. Далее, когда ребенку предлагается поделиться с друзьями, другими людьми, с человечеством - это уже выход на формирование моральных ценностей. Когда дети учатся таким образом, у них складываются совершенно иные отношения в классе, друг с другом другу, с родителями. Не более 2-3 минут от урока занимает такое детальное “исследование винограда”. Зато дети проживают информацию, “вгрызаются” в нее, и она становится частью их жизни. Вы не представляете, какое оживление, воодушевление и удовольствие царит в классе в этот момент! В то же время снимается напряжение, наступает момент релаксации. Результат просто замечательный! 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5-ом классе тему «Обыкновенные дроби» я объясняю на «тортиках», детям очень нравится , они легко усваивают эту трудную тем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Совершенно не обязательно на каждом уроке использовать съедобные образы это могут быть просто красивые природные или даже метафоричные образы. Использую самые различные образы: лес, деревья, животные, бабочки. Обучение, таким образом, дает потрясающий здоровьесберегающий и здоровьевосстанавливающий эффект. Мой главный принцип: не навредить ребенку. Поэтому я работаю над созданием системы непрерывного природосообразного образования, отдаю приоритет воспитанию в процессе образования. Еще один принцип моей работы - это попытка обеспечить работу обоих полушарий головного мозга. То есть целью моей работы является целостное, гармоничное развитие человека. Я стараюсь учитывать психологические и физиологические особенности каждого ребен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Работа по этой методике приучает глаз и психику ученика видеть и воспринимать прекрасное. Каждый урок завершается творческим заданием: создать свои собственные мыслеобразы, используя рисунок, рассказ, схему, стихотворение, кроссворд. Идет постоянное развитие творческого начала детей. А значит, развивается креативность детей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 xml:space="preserve">Биоадекватная методика позволяет на уровне подачи темы включить все имеющиеся возможности восприятия ребенка в процессе самопознания. Энергосберегающий и психооберегающий  эффект биоадекватной методики несомненен. Мы учителя, работающие по данным методикам, стали свидетелями того, что ребенок не только получает доступ к пониманию предмета, но и к умению легко запомнить получаемую от нас информацию. Ведь каждый ребенок обязательно включается в работу. Закрывая глаза и слыша голос учителя, он никак не может не включиться в общий процесс работы, ведь мыслеобразы начинают приходить сами по себе. А значит идет работа. Научившись пониманию своей связи с природой, дети становятся уравновешеннее, у них появляется любовь к ее изучению, а следовательно повышается положительная мотивация к обучению, растет качество знаний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школе ребенок проводит значительную часть своей жизни. И от того, какую жизненную позицию займет он в школе, будет зависеть его жизненная позиция после школы. Хотелось бы, чтобы это была позиция человека думающего, способного к творчеству, к новым открытия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</w:rPr>
        <w:t>С энергетической точки зрения процесс обучения для учителя – это не прямая передача знания, а создание условий для активного творчества ученика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ля учителя главным в обучении становится не ломка или подстраивание ученика под себя, а открытие ученика, направление его к творчеству, т.е. для учителя важнейшей становится локальная (точечная) стимулирующая творчество ученика деятельность.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 как верно сказал Николай Иванович Пирогов: “Дайте созреть и окрепнуть внутреннему человеку, наружный успеет еще действовать. Выходя позже, он будет, может быть, не так сговорчив и уклончив, но зато на него можно будет положиться: не за свое не возьмётся.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айте выработаться и развиться внутреннему человеку!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айте ему время и средства подчинить себе наружного, и у вас будут и негоцианты, и солдаты, и моряки, и юристы, а главное – у вас будут люди и граждане”. 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0:05:00Z</dcterms:created>
  <dc:creator>IBM</dc:creator>
  <dc:description/>
  <cp:keywords/>
  <dc:language>en-US</dc:language>
  <cp:lastModifiedBy>Irina</cp:lastModifiedBy>
  <dcterms:modified xsi:type="dcterms:W3CDTF">2021-04-11T15:54:00Z</dcterms:modified>
  <cp:revision>11</cp:revision>
  <dc:subject/>
  <dc:title/>
</cp:coreProperties>
</file>