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 о правах и обязанностях</w:t>
      </w:r>
    </w:p>
    <w:p>
      <w:pPr>
        <w:pStyle w:val="Style18"/>
        <w:spacing w:before="0" w:after="0"/>
        <w:jc w:val="center"/>
        <w:rPr/>
      </w:pPr>
      <w:r>
        <w:rPr>
          <w:b/>
          <w:sz w:val="32"/>
          <w:szCs w:val="32"/>
        </w:rPr>
        <w:t>для детей старшего возраста.</w:t>
      </w:r>
    </w:p>
    <w:p>
      <w:pPr>
        <w:pStyle w:val="Style18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«Кто права нарушил?»</w:t>
      </w:r>
    </w:p>
    <w:p>
      <w:pPr>
        <w:pStyle w:val="Style18"/>
        <w:spacing w:before="0" w:after="0"/>
        <w:jc w:val="both"/>
        <w:rPr/>
      </w:pPr>
      <w:r>
        <w:rPr>
          <w:b/>
          <w:sz w:val="26"/>
          <w:szCs w:val="26"/>
        </w:rPr>
        <w:t>Цель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чить детей анализировать поступки сказочных героев, уметь называть нарушенные в сказке права. Воспитывать в детях чувство любви, ответственности за свои поступки, желание соблюдать права.</w:t>
      </w:r>
    </w:p>
    <w:p>
      <w:pPr>
        <w:pStyle w:val="Style18"/>
        <w:spacing w:before="0" w:after="0"/>
        <w:jc w:val="both"/>
        <w:rPr/>
      </w:pPr>
      <w:r>
        <w:rPr>
          <w:b/>
          <w:sz w:val="26"/>
          <w:szCs w:val="26"/>
        </w:rPr>
        <w:t>Материал:</w:t>
      </w:r>
      <w:r>
        <w:rPr>
          <w:sz w:val="26"/>
          <w:szCs w:val="26"/>
        </w:rPr>
        <w:t xml:space="preserve"> иллюстрации к сказкам, по 5 предметов на каждого играющего ребенка, корзина для предметов.</w:t>
      </w:r>
    </w:p>
    <w:p>
      <w:pPr>
        <w:pStyle w:val="Style18"/>
        <w:spacing w:before="0" w:after="0"/>
        <w:jc w:val="both"/>
        <w:rPr/>
      </w:pPr>
      <w:r>
        <w:rPr>
          <w:b/>
          <w:sz w:val="26"/>
          <w:szCs w:val="26"/>
        </w:rPr>
        <w:t>Ход игры:</w:t>
      </w:r>
      <w:r>
        <w:rPr>
          <w:sz w:val="26"/>
          <w:szCs w:val="26"/>
        </w:rPr>
        <w:t xml:space="preserve"> около ведущего находится корзина для предметов, у каждого ребенка по 5 предметов (это могут быть мячи, кубики). Ведущий показывает иллюстрацию к любой сказке, где нарушаются права героев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казка «Лиса и заяц», «Заюшкина избушка», «Теремок»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ие права были нарушены? (Право на жизнь, право на труд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то нарушает это право?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исуй схематично персонаж, который помог зайцу восстановить свои прав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казка «Сестрица Алёнушка и братец Иванушка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акие права нарушила ведьма в этой сказке? (Право на жизнь, право на получение образования, право на владение имуществом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ьи права были нарушены в этой сказке?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казка «Гуси-лебеди»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ое право нарушили гуси-лебеди, украв братца Иванушку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то помог девочке спастись и выручить братца из неволи? (Схематично нарисовать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щей Бессмертный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кие права он нарушил, и в каких сказках?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аба Яга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кие права она нарушила, и в каких сказках? Ребенок, который первый правильно ответил, бросает свой предмет в корзину. Затем демонстрируется следующая иллюстрация и т.д. Оценка: у кого не осталось ни одного мяча, тот и молодец, тот и выиграл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. «Я имею право…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ь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ать правовые зна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орудование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бор сюжетных картинок к статьям  Конвенции ООН о правах ребенка; картинки с изображением ситуаций, не рассматриваемых в Конвенции (ребенок катается на велосипеде, играет, поливает цветы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Ход игры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ети поочередно выбирают картинки, которые соответствуют статьям  Конвенции и раскладывают около шаблона «Я имею право…» (шаблон может быть выполнен в виде знака +). Затем ребенок объясняет свой выбор, остальные обсуждают правильность принятого решени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«Я не должен...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разграничивать понятия «могу», «должен», «хочу»; совершенствовать знания детей о социальных норма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орудование:</w:t>
      </w:r>
      <w:r>
        <w:rPr>
          <w:sz w:val="26"/>
          <w:szCs w:val="26"/>
        </w:rPr>
        <w:t xml:space="preserve"> серии сюжетных картинок, связанных с приемлемыми и неприемлемыми взаимоотношениями в системах взрослый – ребенок, ребенок – ребенок, ребенок – окружающий мир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од игры</w:t>
      </w:r>
      <w:r>
        <w:rPr>
          <w:sz w:val="26"/>
          <w:szCs w:val="26"/>
        </w:rPr>
        <w:t>: дети раскладывают около шаблона «Я не должен…» (знак «-» )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«Если чужой стучится в дверь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учить детей открывать дверь, когда они дома одни, только людям, живущим с ними в одной квартир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од игры:</w:t>
      </w:r>
      <w:r>
        <w:rPr>
          <w:sz w:val="26"/>
          <w:szCs w:val="26"/>
        </w:rPr>
        <w:t xml:space="preserve"> воспитатель и дети обыгрывают ситуации, в которых ребенок, находясь в квартире один, не пускает посторонних. Кто – либо из детей стоит за дверью, остальные уговаривают его открыть дверь, используя привлекательные обещания, ласковые слова и интон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рные ситуац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тальон принес срочную телеграмм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есарь пришел ремонтировать кра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лиционер хочет проверить сигнализац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дсестра принесла лекарство для бабуш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мина подруга пришла в г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седи просят йод для поранившегося ребен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знакомые люди просят оставить вещи для соседе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енщине нужно срочно вызвать скорую помощ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нинг повторяется несколько раз с разными участ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5. «Колобок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и: </w:t>
      </w:r>
      <w:r>
        <w:rPr>
          <w:sz w:val="26"/>
          <w:szCs w:val="26"/>
        </w:rPr>
        <w:t>развивать коммуникативные навыки, воображение; работать над выразительностью реч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од игры:</w:t>
      </w:r>
      <w:r>
        <w:rPr>
          <w:sz w:val="26"/>
          <w:szCs w:val="26"/>
        </w:rPr>
        <w:t xml:space="preserve"> дети стоят в кругу и катают друг другу мяч «Колобок». Тот, к кому попадает мяч, должен задать какой – нибудь вопрос или сказать несколько слов. Например: «Колобок, давай с тобой дружить!», «Колобок, я провожу тебя домой, чтобы ты не попался лисе». После сказанной фразы ребенок передает Колобка другому иг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«Поводырь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развивать чувство ответственности за другого человека, воспитывать доверительное отношение друг к другу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орудование: </w:t>
      </w:r>
      <w:r>
        <w:rPr>
          <w:sz w:val="26"/>
          <w:szCs w:val="26"/>
        </w:rPr>
        <w:t>повязки на глаза по количеству детей; предметы – препятствия: стулья, кубики, обруч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од игры:</w:t>
      </w:r>
      <w:r>
        <w:rPr>
          <w:sz w:val="26"/>
          <w:szCs w:val="26"/>
        </w:rPr>
        <w:t xml:space="preserve"> в комнате разложены и расставлены предметы – препятствия. Дети распределяются по парам: ведущий, ведомый. Ведомый надевает на глаза повязку, ведущий ведет его, рассказывая как двигаться, например: «Переступи через кубик», «Здесь стул, обойдем его». Затем дети меняются ролям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7. «Помоги себе сам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обучать детей приемам, помогающим снять эмоциональное напряже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од игры:</w:t>
      </w:r>
      <w:r>
        <w:rPr>
          <w:sz w:val="26"/>
          <w:szCs w:val="26"/>
        </w:rPr>
        <w:t xml:space="preserve"> воспитатель предлагает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дленно, глубоко вздохнуть и спокойно выдохнуть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занять делом» ступни ног – подбрасывать мяч или потанцевать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занять делом» ступни ног – побегать, попрыгать, понаклоняться, поприседать (выполнить упражнения, требующие больших затрат энергии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занять делом» голос: поговорить, покричать, попеть.</w:t>
      </w:r>
    </w:p>
    <w:p>
      <w:pPr>
        <w:pStyle w:val="Normal"/>
        <w:ind w:left="17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. «Ласковые име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гра воспитывает в детях доброжелательное отношение друг к другу.</w:t>
      </w:r>
    </w:p>
    <w:p>
      <w:pPr>
        <w:pStyle w:val="Normal"/>
        <w:jc w:val="both"/>
        <w:rPr/>
      </w:pPr>
      <w:r>
        <w:rPr>
          <w:sz w:val="26"/>
          <w:szCs w:val="26"/>
        </w:rPr>
        <w:t>Все встают в круг. Ведущий бросает игроку мяч, ласково называя его по имени. Побеждает игрок, назвавший больше ласковых име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. «Маленькие дизайне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игры необходимо взять гуашь, акварельные краски, тюбики губной помады.</w:t>
      </w:r>
    </w:p>
    <w:p>
      <w:pPr>
        <w:pStyle w:val="Normal"/>
        <w:jc w:val="both"/>
        <w:rPr/>
      </w:pPr>
      <w:r>
        <w:rPr>
          <w:sz w:val="26"/>
          <w:szCs w:val="26"/>
        </w:rPr>
        <w:t>Каждому участнику игры разрешается подойти к любому ребенку и «украсить его лицо, руки, ноги». В результате все видят преобразившиеся лица друг друга. Необходимо следить, чтобы украшали всех участников. Воспитатель не должен забывать позволять украшать себя. В конце игры выбираются самая красивая модель и самый талантливый дизайнер. Эта игра способствует созданию хорошего настроения в детском коллективе, проявления чувства единения и др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«Разноцветный бук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а игра учит детей взаимодействовать друг с другом, получая от этого радость и удовольств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дущий предлагает детям под музыку превратиться в осенние листочки (снежинки, бабочек и т.д.) и покружиться. Потом каждый листочек выбирает себе пару, объясняя, почему этот листочек нравится ему больше всех. Воспитатель должен следить за тем, чтобы в танце не осталось «одиноких листочков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. «Я и мои чувств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ь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звитие чувства индивидуальност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Ход игры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ети встают в круг, ведущий начинает фразу, и бросает ребенку мяч: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лух помогает мне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рение помогает мне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боняние помогает мне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сязание помогает мне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буя пищу на вкус, я могу..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2. «Чудесные очки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ь</w:t>
      </w:r>
      <w:r>
        <w:rPr>
          <w:rFonts w:cs="Times New Roman" w:ascii="Times New Roman" w:hAnsi="Times New Roman"/>
          <w:sz w:val="26"/>
          <w:szCs w:val="26"/>
          <w:lang w:val="ru-RU"/>
        </w:rPr>
        <w:t>: помочь ребёнку увидеть в каждом человеке положительные черты характера Воспитатель предлагает детям примерить чудесные очки, в которые очень легко разглядеть всё хорошее, что есть в человеке. Педагог первым надевает очки и описывает кого-то из детей, затем предлагает примерить очки кому-то из дете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3. «Загадывание желаний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садите детей в кружок. Скажите, что это круг загадывания желаний. Предложите, чтобы каждый ребенок по очереди загадывал следующие желания (это также можно сделать небольшими группами или парами):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каким-нибудь животным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птицей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насекомым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цветком, то я бы... потому что..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деревом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одним из предметов мебели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музыкальным инструментом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автомобилем, то я бы... потому что..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улицей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государством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был другой страной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игрой, то я бы... потому что..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пластинкой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телевизионной передачей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кинофильмом, то я бы... потому что..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сли бы я мог быть пищей, то я бы... потому что..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Если бы я мог быть каким-нибудь цветом, то я бы... потому что…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4. «Стиральная машина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вьте детей на небольшом расстоянии в два параллельных ряда лицом друг к другу. Пусть один ребенок пройдет с одного конца между этими рядами «через мойку». Каждый дружески похлопывает его или ее по спине или пожимает ему или ей руку, одновременно произнося слова похвалы, симпатии и поощрения. В результате этого из такой «мойки» появляется сияющий, счастливый человечек. Он или она затем присоединяются к ряду, и эта процедура затем снова повторяется. (Ежедневное пропускание одного или двоих через такую «мойку» доставляет гораздо больше удовольствия, чем «мойка» всех за один раз.)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5. «Угадай, кто это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ь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чить мысленно, воспроизводить образы своих друзей и описывать их индивидуальные особенност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оспитатель выбирает одного ребёнка – рассказчика, который описывает кого-то из детей: внешность, одежду, характер, склонность к тем или иным занятиям и т.п. Дети угадывают, о ком идёт речь. Тот, кто догадался первым, выводит в круг ребёнка-отгадку, и они, вместе с рассказчиком взявшись за руки, шагают под песню </w:t>
      </w:r>
      <w:r>
        <w:rPr>
          <w:rFonts w:cs="Times New Roman" w:ascii="Times New Roman" w:hAnsi="Times New Roman"/>
          <w:sz w:val="26"/>
          <w:szCs w:val="26"/>
        </w:rPr>
        <w:t xml:space="preserve">«Встаньте дети, встаньте в круг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25:00Z</dcterms:created>
  <dc:creator>1</dc:creator>
  <dc:description/>
  <cp:keywords/>
  <dc:language>en-US</dc:language>
  <cp:lastModifiedBy>Юлия Антонюк</cp:lastModifiedBy>
  <cp:lastPrinted>2010-01-15T18:21:00Z</cp:lastPrinted>
  <dcterms:modified xsi:type="dcterms:W3CDTF">2021-04-11T16:52:00Z</dcterms:modified>
  <cp:revision>101</cp:revision>
  <dc:subject/>
  <dc:title/>
</cp:coreProperties>
</file>