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before="106" w:after="0"/>
        <w:ind w:left="5" w:firstLine="27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06" w:after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5" w:firstLine="27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5" w:firstLine="27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5" w:firstLine="27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5" w:firstLine="27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5" w:firstLine="278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5" w:firstLine="278"/>
        <w:jc w:val="center"/>
        <w:rPr>
          <w:b/>
          <w:b/>
          <w:color w:val="000000"/>
          <w:spacing w:val="-1"/>
          <w:sz w:val="36"/>
          <w:szCs w:val="36"/>
        </w:rPr>
      </w:pPr>
      <w:r>
        <w:rPr>
          <w:b/>
          <w:color w:val="000000"/>
          <w:spacing w:val="-1"/>
          <w:sz w:val="36"/>
          <w:szCs w:val="36"/>
        </w:rPr>
        <w:t xml:space="preserve">Конспект совместной деятельности </w:t>
      </w:r>
    </w:p>
    <w:p>
      <w:pPr>
        <w:pStyle w:val="Normal"/>
        <w:shd w:fill="FFFFFF" w:val="clear"/>
        <w:spacing w:before="106" w:after="0"/>
        <w:ind w:left="5" w:firstLine="278"/>
        <w:jc w:val="center"/>
        <w:rPr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36"/>
          <w:szCs w:val="36"/>
        </w:rPr>
        <w:t>«На помощь зайке»</w:t>
      </w:r>
    </w:p>
    <w:p>
      <w:pPr>
        <w:pStyle w:val="Normal"/>
        <w:shd w:fill="FFFFFF" w:val="clear"/>
        <w:spacing w:before="106" w:after="0"/>
        <w:ind w:left="5" w:firstLine="278"/>
        <w:jc w:val="center"/>
        <w:rPr/>
      </w:pPr>
      <w:r>
        <w:rPr>
          <w:color w:val="000000"/>
          <w:spacing w:val="-1"/>
          <w:sz w:val="28"/>
          <w:szCs w:val="28"/>
        </w:rPr>
        <w:t>в  младшей группе</w:t>
      </w:r>
    </w:p>
    <w:p>
      <w:pPr>
        <w:pStyle w:val="Normal"/>
        <w:shd w:fill="FFFFFF" w:val="clear"/>
        <w:spacing w:before="106" w:after="0"/>
        <w:ind w:left="5" w:firstLine="27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5" w:firstLine="27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5" w:firstLine="27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5" w:firstLine="27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5" w:firstLine="27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5" w:first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5" w:first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5" w:first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5" w:first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5" w:first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5" w:first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5" w:first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5" w:first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5" w:first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5" w:first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5" w:first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Составила и провела: воспит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</w:rPr>
        <w:t>Убасева И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боксары – 2018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разовательные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пражнять детей в бросании в заданную цел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вершенствовать навыки пролезания в тоннел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огащать двигательный опыт детей, развивать координацию движений, ориентировку в пространств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ть умение сохранять устойчивое положение тела при ходьбе и бег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здоровительные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креплять здоровье детей средствами физической куль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ные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особствовать гармоничному, пропорциональному развитию те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способность испытывать радость от дви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ррекционные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слуховое и зрительное восприят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артикуляционный аппарат, мелкую моторику ру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умение координировать движения с текстом стихотвор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филактика плоскостопия у детей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- овладение навыком правильного дых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териал и 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буш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нежинки из бумаг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нежки из ва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грушка зайц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грушка лис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оутбу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рожки здоровь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к морковный для уго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ение сказки «Заюшкина избуш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еседы про живот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гры и игровые упражнения для развития физических каче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я предлагаю отправиться на прогулку в зимний лес. А поедем мы с вами на поезде. Я буду паровоз, а вы вагончики. Вставайте за м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гра «Паровоз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овоз, паровоз,                                                          дети встают друг за друг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енький, блестящий.                                                и идут обычным шаг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вагоны пове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но настоя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едет в поезд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 ребятишки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очки, мальчи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очки-малы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овоз, паровоз,                                                           ускоряют дви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ет поскорее.                                                                легкий бе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олеса стучат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к, тук – весел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ленно, медленно,                                                    замедляют дви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аровозик ед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от мы и приехали в зимний лес. Какой здесь чудесный воздух давайте подышим.</w:t>
      </w:r>
    </w:p>
    <w:p>
      <w:pPr>
        <w:pStyle w:val="Normal"/>
        <w:rPr/>
      </w:pPr>
      <w:r>
        <w:rPr>
          <w:b/>
          <w:sz w:val="28"/>
          <w:szCs w:val="28"/>
        </w:rPr>
        <w:t>Упражнение на дыхание</w:t>
      </w:r>
      <w:r>
        <w:rPr>
          <w:sz w:val="28"/>
          <w:szCs w:val="28"/>
        </w:rPr>
        <w:t xml:space="preserve"> ( вдох носом, выдох через ро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мплекс упражнений «Зим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ришли в зимний л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здесь вокруг чудес!                         Поднять руки слегка в сторо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ава березка в шубке стоит,                     отвести прямую руку в сторо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ва елка на нас глядит.                              отвести другую руку в сторо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жинки в небе кружатся             повороты туловища в стороны, руки на поя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емлю тихо ложатся                                  прис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(изображение на ноутбу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ьи-тог глазки, чей-то хвост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ьи-то ушки там торча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там смотрит из-под ел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меня и на ребя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зайка белень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достает игрушку зай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ребята, давайте поздороваемся с зайч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жнение «Зайч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беленьки зайчик,                          дети сгибают руки перед груд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чик – побегайчик.                      опустив кисти вни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мои ушки,                                 приставляют ладошки к голо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шки – лопо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мои лапки,                                 сжимают и разжимают пальч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пки – царап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мои ножки,                                топают ног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учат по дорож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хвостик не мой,                           хлопают в ладоши за спи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ищу друг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Заинька, а почему ты такой невеселый, что у тебя случилось?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(от имени зай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росилась лиса ко мне в домик, да и выгнала меня из своей избушки. Что же мне теперь делать? Где я буду ж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как же заиньке помоч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рогнать лисицу прочь?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Я думаю, мы с ребятами что-нибудь придумаем. Веди нас ,заинька, к своей избуш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идут вместе с зайчиком по профилактическим дорожкам,</w:t>
      </w:r>
      <w:r>
        <w:rPr>
          <w:sz w:val="28"/>
          <w:szCs w:val="28"/>
        </w:rPr>
        <w:t xml:space="preserve"> по снежным кочкам (мешочки с горохом), пролезают через тоннел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вот и заюшкина избушка! Давайте попробуем прогнать лисичку снежками. Но чтобы их слепить, надо чтобы было много снега. Давайте, ребята, устроим метель из снежино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на дыхание «Снежинки»</w:t>
      </w:r>
      <w:r>
        <w:rPr>
          <w:sz w:val="28"/>
          <w:szCs w:val="28"/>
        </w:rPr>
        <w:t xml:space="preserve"> (Дети дуют на бумажные снежинки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ного снега намело, теперь можно лепить снежк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гра «Снеж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уляем мы в лесу                             ставят руки на поя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нежку немножко,                          ходят в свободном направл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отопаем ногами                           идут, топая ног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елаем дорож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ый снег зачерпнем,                        «лепят снеж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пим мы снеж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мы их бросать,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Берегись, дружочек!                           грозят указательным пальц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от сколько снежков мы свами слепили. (Воспитатель открывает ткань, под которой лежат «снежки» из ваты)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Дети бросают снежки на домик  и лиса (игрушка) убегает из дома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Убегай скорей, плутов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С теплой печки на моро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И запомни: в зайкин дом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е показывай свой но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лису прогнали лов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оротится плутовка!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А мы поиграем с зайчиком. Какая у тебя, зайчик, любимая игра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 </w:t>
      </w:r>
      <w:r>
        <w:rPr>
          <w:sz w:val="28"/>
          <w:szCs w:val="28"/>
        </w:rPr>
        <w:t xml:space="preserve">(от имени зайки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огонялки, догонялки – лучшая игра на све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от сейчас как побег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огоняйте, дети!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Дети начинают догонять зайку. Игра проводится 2-3 раза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есело мы поиграли с зайкой! Мы помогли зайке, прогнали лису, вернули ему его дом. Теперь он нам друг, а мы его друзья. Давайте покажем, как мы умеем дру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гра «Дружб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мы попрыгаем,                               легкие пры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ожками подрыгаем,                                легкие пры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учками похлопаем,                                хлопки в ладо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ожками потопаем,                                   топают ног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месте мы покружимся,                             кружатся вокруг себ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месте мы подружимся,                          протягивают руки воспитате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 (от имени зайки): спасибо вам, ребята, что помогли выгнать лису из моего дома. Мне понравилось с вами играть. Я хочу угостить вас морковным соком. (Угощает детей соко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рощаются с зайкой и возвращаются на поезде в детский с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5" w:firstLine="27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06" w:after="0"/>
        <w:ind w:left="5" w:firstLine="27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5" w:firstLine="27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5" w:firstLine="27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5" w:firstLine="27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5" w:firstLine="27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5" w:firstLine="27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5" w:firstLine="27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5" w:firstLine="27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5" w:firstLine="27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5" w:firstLine="278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5" w:firstLine="278"/>
        <w:jc w:val="center"/>
        <w:rPr>
          <w:b/>
          <w:b/>
          <w:color w:val="000000"/>
          <w:spacing w:val="-1"/>
          <w:sz w:val="36"/>
          <w:szCs w:val="36"/>
        </w:rPr>
      </w:pPr>
      <w:r>
        <w:rPr>
          <w:b/>
          <w:color w:val="000000"/>
          <w:spacing w:val="-1"/>
          <w:sz w:val="36"/>
          <w:szCs w:val="36"/>
        </w:rPr>
        <w:t xml:space="preserve">Конспект совместной деятельности </w:t>
      </w:r>
    </w:p>
    <w:p>
      <w:pPr>
        <w:pStyle w:val="Normal"/>
        <w:shd w:fill="FFFFFF" w:val="clear"/>
        <w:spacing w:before="106" w:after="0"/>
        <w:ind w:left="5" w:firstLine="278"/>
        <w:jc w:val="center"/>
        <w:rPr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36"/>
          <w:szCs w:val="36"/>
        </w:rPr>
        <w:t>«В гостях у сказки»</w:t>
      </w:r>
    </w:p>
    <w:p>
      <w:pPr>
        <w:pStyle w:val="Normal"/>
        <w:shd w:fill="FFFFFF" w:val="clear"/>
        <w:spacing w:before="106" w:after="0"/>
        <w:ind w:left="5" w:firstLine="278"/>
        <w:jc w:val="center"/>
        <w:rPr/>
      </w:pPr>
      <w:r>
        <w:rPr>
          <w:color w:val="000000"/>
          <w:spacing w:val="-1"/>
          <w:sz w:val="28"/>
          <w:szCs w:val="28"/>
        </w:rPr>
        <w:t>в  младшей группе</w:t>
      </w:r>
    </w:p>
    <w:p>
      <w:pPr>
        <w:pStyle w:val="Normal"/>
        <w:shd w:fill="FFFFFF" w:val="clear"/>
        <w:spacing w:before="106" w:after="0"/>
        <w:ind w:left="5" w:firstLine="27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5" w:firstLine="27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5" w:firstLine="27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5" w:firstLine="27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5" w:firstLine="27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5" w:first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before="106" w:after="0"/>
        <w:ind w:left="5" w:firstLine="27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before="106" w:after="0"/>
        <w:ind w:left="5" w:first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5" w:first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Составила и провела: воспит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</w:rPr>
        <w:t>Убасева И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боксары – 2018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разовательные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огащать двигательный опыт детей, развивать координацию движений, ориентировку в пространств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ть умение сохранять устойчивое положение тела при ходьбе и бег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пражнять в ползании по пря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здоровительные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креплять здоровье детей средствами физической куль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ные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особствовать гармоничному, пропорциональному развитию те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способность испытывать радость от дви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ррекционные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слуховое и зрительное восприят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артикуляционный аппарат, мелкую моторику рук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- овладение навыком правильного дых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териал и 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ольшой обруч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аленькие обруч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грушка-бибабо бабуш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грушка куриц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желтые теннисные мяч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оутбу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ение сказки «Курочка Ряб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еседы про птиц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гры и игровые упражнения для развития физических каче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оспитатель предлагает  детям послушать сказку «Курочка Ряба» с использованием показа иллюстраций на ноутбук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Жили-были дед и баба. (показ изобра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была у них курочка ….. Ряб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несла курочка …..яич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е простое, а …..золото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дается кудахтанье куриц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для нас курочка тоже снесла яички. (Показывает игрушку курицы). Посмотрим, как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 поднимает курицу, а из под нее выкатываются желтые теннисные мячи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ползут на четвереньках за мячиками и собирают их обра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ети, курочка снесла яички, а бабушка из яиц, молока и муки испекла что-то вкусненькое. Давайте спросим у бабушки, что же она испекла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оспитатель надевает на руку куклу </w:t>
      </w:r>
      <w:r>
        <w:rPr>
          <w:b/>
          <w:sz w:val="28"/>
          <w:szCs w:val="28"/>
        </w:rPr>
        <w:t>бибабо- бабушки</w:t>
      </w:r>
      <w:r>
        <w:rPr>
          <w:sz w:val="28"/>
          <w:szCs w:val="28"/>
        </w:rPr>
        <w:t xml:space="preserve"> и от ее имени говори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Здравствуйте, ребятки. Испекла я один большой блин. (Показывает большой обруч и кладет его на пол). А еще я испекла много маленьких оладушков. (Раскладывает на полу маленькие обруч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игра  «</w:t>
      </w:r>
      <w:r>
        <w:rPr>
          <w:b/>
          <w:bCs/>
          <w:sz w:val="28"/>
          <w:szCs w:val="28"/>
        </w:rPr>
        <w:t>Блин и оладушк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ети бегают (ходят)  по комнате, затем взрослый говорит: "Блин", - или, "Оладушки". Детям надо встать в соответствующий обруч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ушка:</w:t>
      </w:r>
      <w:r>
        <w:rPr>
          <w:sz w:val="28"/>
          <w:szCs w:val="28"/>
        </w:rPr>
        <w:t xml:space="preserve"> Хотите я для вас оладушков напеку и угощу вас?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онечно, хотим, бабушка. А пока ты их печешь, мы с детьми поиграем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обращает внимание на коробочку, в которой много мягких кубиков, игрушек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роводится игра  «</w:t>
      </w:r>
      <w:r>
        <w:rPr>
          <w:b/>
          <w:bCs/>
          <w:sz w:val="28"/>
          <w:szCs w:val="28"/>
        </w:rPr>
        <w:t>Перебрось игрушки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овер в комнате делится пополам (для обозначения границы на середину ковра кладется длинная веревка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аспределяются мягкие игрушки между воспитателем и детьми поровну. Воспитатель  кидает свои игрушки на территорию детей, а они - на другую. Задача: перебросить все игрушки на площадь другого игрока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сле игры бабушка угощает всех оладуш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before="106" w:after="0"/>
        <w:ind w:left="5" w:firstLine="27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before="106" w:after="0"/>
        <w:ind w:left="5" w:firstLine="27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5" w:firstLine="27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5" w:firstLine="27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5" w:firstLine="27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5" w:firstLine="27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5" w:firstLine="27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5" w:firstLine="27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5" w:firstLine="27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5" w:firstLine="27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5" w:firstLine="278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5" w:firstLine="278"/>
        <w:jc w:val="center"/>
        <w:rPr>
          <w:b/>
          <w:b/>
          <w:color w:val="000000"/>
          <w:spacing w:val="-1"/>
          <w:sz w:val="36"/>
          <w:szCs w:val="36"/>
        </w:rPr>
      </w:pPr>
      <w:r>
        <w:rPr>
          <w:b/>
          <w:color w:val="000000"/>
          <w:spacing w:val="-1"/>
          <w:sz w:val="36"/>
          <w:szCs w:val="36"/>
        </w:rPr>
        <w:t xml:space="preserve">Конспект совместной деятельности </w:t>
      </w:r>
    </w:p>
    <w:p>
      <w:pPr>
        <w:pStyle w:val="Normal"/>
        <w:shd w:fill="FFFFFF" w:val="clear"/>
        <w:spacing w:before="106" w:after="0"/>
        <w:ind w:left="5" w:firstLine="278"/>
        <w:jc w:val="center"/>
        <w:rPr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36"/>
          <w:szCs w:val="36"/>
        </w:rPr>
        <w:t>«Весна в гости к нам пришла»</w:t>
      </w:r>
    </w:p>
    <w:p>
      <w:pPr>
        <w:pStyle w:val="Normal"/>
        <w:shd w:fill="FFFFFF" w:val="clear"/>
        <w:spacing w:before="106" w:after="0"/>
        <w:ind w:left="5" w:firstLine="278"/>
        <w:jc w:val="center"/>
        <w:rPr/>
      </w:pPr>
      <w:r>
        <w:rPr>
          <w:color w:val="000000"/>
          <w:spacing w:val="-1"/>
          <w:sz w:val="28"/>
          <w:szCs w:val="28"/>
        </w:rPr>
        <w:t>в младшей группе</w:t>
      </w:r>
    </w:p>
    <w:p>
      <w:pPr>
        <w:pStyle w:val="Normal"/>
        <w:shd w:fill="FFFFFF" w:val="clear"/>
        <w:spacing w:before="106" w:after="0"/>
        <w:ind w:left="5" w:firstLine="27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5" w:firstLine="27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5" w:firstLine="27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5" w:firstLine="27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5" w:firstLine="27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5" w:first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5" w:first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5" w:first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5" w:first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5" w:first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Составила и провела: воспитател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</w:rPr>
        <w:t>Убасева И.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боксары – 20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разовательные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огащать двигательный опыт детей, развивать координацию движений, ориентировку в пространств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ть умение сохранять устойчивое положение тела при ходьбе и бег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здоровительные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креплять здоровье детей средствами физической куль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ные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особствовать гармоничному, пропорциональному развитию те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способность испытывать радость от дви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ррекционные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слуховое и зрительное восприят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артикуляционный аппарат, мелкую моторику рук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- овладение навыком правильного дых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териал и 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стюм весны для взросл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цветные пластмассовые  колеч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снежники (из бумаги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еседы про весн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гры и игровые упражнения для развития физических каче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грамзаписи звучит </w:t>
      </w:r>
      <w:r>
        <w:rPr>
          <w:b/>
          <w:sz w:val="28"/>
          <w:szCs w:val="28"/>
        </w:rPr>
        <w:t>песня о вес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ит Весна</w:t>
      </w:r>
      <w:r>
        <w:rPr>
          <w:sz w:val="28"/>
          <w:szCs w:val="28"/>
        </w:rPr>
        <w:t xml:space="preserve"> (воспитатель в костюме весны).</w:t>
      </w:r>
    </w:p>
    <w:p>
      <w:pPr>
        <w:pStyle w:val="Normal"/>
        <w:rPr/>
      </w:pPr>
      <w:r>
        <w:rPr>
          <w:b/>
          <w:sz w:val="28"/>
          <w:szCs w:val="28"/>
        </w:rPr>
        <w:t>Весна:</w:t>
      </w:r>
      <w:r>
        <w:rPr>
          <w:sz w:val="28"/>
          <w:szCs w:val="28"/>
        </w:rPr>
        <w:t xml:space="preserve"> Здравствуйте, ребята! Я Весна-красна, в гости  к вам приш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здоров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авайте, ребята покажем, какая весна пришл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гра «Весна пришла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а пришла, солнце принес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поднимают руки ввер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а пришла, птиц позв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имитируют взмахи крыльями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а пришла, ручьи принес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идут широким шаг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а пришла, меня не догнал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(Весна догоняет дете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сна: </w:t>
      </w:r>
      <w:r>
        <w:rPr>
          <w:sz w:val="28"/>
          <w:szCs w:val="28"/>
        </w:rPr>
        <w:t>А сейчас я предлагаю поиграть с колеч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встают в круг, взявшись за ру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водится </w:t>
      </w:r>
      <w:r>
        <w:rPr>
          <w:b/>
          <w:sz w:val="28"/>
          <w:szCs w:val="28"/>
        </w:rPr>
        <w:t>игра «Весна-красн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идут по кругу, взявшись за р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а-крас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уляй у реч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а-крас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кидай коле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Весна стоя в центре круга раскидывает цветные пластмассовые  колеч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колечки собер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ноцветные возьм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таем. Поигр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зад тебе вер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окончании слов дети разбегаются, собирают колечки и несут их вес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сна:</w:t>
      </w:r>
      <w:r>
        <w:rPr>
          <w:sz w:val="28"/>
          <w:szCs w:val="28"/>
        </w:rPr>
        <w:t xml:space="preserve"> Ребята, я для вас принесла </w:t>
      </w:r>
      <w:r>
        <w:rPr>
          <w:b/>
          <w:sz w:val="28"/>
          <w:szCs w:val="28"/>
        </w:rPr>
        <w:t>цветы</w:t>
      </w:r>
      <w:r>
        <w:rPr>
          <w:sz w:val="28"/>
          <w:szCs w:val="28"/>
        </w:rPr>
        <w:t>. (Достает подснежни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ыполняется </w:t>
      </w:r>
      <w:r>
        <w:rPr>
          <w:b/>
          <w:sz w:val="28"/>
          <w:szCs w:val="28"/>
        </w:rPr>
        <w:t>дыхательная гимнастика</w:t>
      </w:r>
      <w:r>
        <w:rPr>
          <w:sz w:val="28"/>
          <w:szCs w:val="28"/>
        </w:rPr>
        <w:t xml:space="preserve"> «Аромат подснежник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Где ваши ручки (дети поднимают ру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ваши ножки (дети показывают)</w:t>
      </w:r>
    </w:p>
    <w:p>
      <w:pPr>
        <w:pStyle w:val="Normal"/>
        <w:rPr/>
      </w:pPr>
      <w:r>
        <w:rPr>
          <w:sz w:val="28"/>
          <w:szCs w:val="28"/>
        </w:rPr>
        <w:t>А сейчас поиграем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гра «Ручки-нож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захлопали в ладо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ее, веселе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чали наши но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омче и быстре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коленочкам удар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ше, тише, тиш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чки, ручки подним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е, выше, выш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ртелись наши ру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ворачивают кисти ру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ова опусти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ружились, покружил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остановилис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пустить ру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врезки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7:41:00Z</dcterms:created>
  <dc:creator>Владелец</dc:creator>
  <dc:description/>
  <cp:keywords/>
  <dc:language>en-US</dc:language>
  <cp:lastModifiedBy>Admin</cp:lastModifiedBy>
  <cp:lastPrinted>2013-07-06T05:20:00Z</cp:lastPrinted>
  <dcterms:modified xsi:type="dcterms:W3CDTF">2021-04-11T11:27:00Z</dcterms:modified>
  <cp:revision>8</cp:revision>
  <dc:subject/>
  <dc:title>Игровое физкультурное занятие</dc:title>
</cp:coreProperties>
</file>