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AFC4FD"/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color w:val="FF0000"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5080</wp:posOffset>
                </wp:positionV>
                <wp:extent cx="6304280" cy="271145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271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79646"/>
                                <w:spacing w:val="1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79646"/>
                                <w:spacing w:val="10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79646"/>
                                <w:spacing w:val="1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79646"/>
                                <w:spacing w:val="10"/>
                                <w:sz w:val="96"/>
                                <w:szCs w:val="96"/>
                              </w:rPr>
                              <w:t>Картотека игр по теме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213.5pt;mso-wrap-distance-left:9.05pt;mso-wrap-distance-right:9.05pt;mso-wrap-distance-top:0pt;mso-wrap-distance-bottom:0pt;margin-top:0.4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79646"/>
                          <w:spacing w:val="10"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79646"/>
                          <w:spacing w:val="10"/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79646"/>
                          <w:spacing w:val="10"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79646"/>
                          <w:spacing w:val="10"/>
                          <w:sz w:val="96"/>
                          <w:szCs w:val="96"/>
                        </w:rPr>
                        <w:t>Картотека игр по теме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3662680</wp:posOffset>
                </wp:positionV>
                <wp:extent cx="6304280" cy="44138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441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color w:val="4F81BD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color w:val="4F81BD"/>
                                <w:sz w:val="72"/>
                                <w:szCs w:val="72"/>
                              </w:rPr>
                              <w:t>«Здоровье человека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color w:val="4F81B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color w:val="4F81BD"/>
                                <w:sz w:val="72"/>
                                <w:szCs w:val="72"/>
                              </w:rPr>
                              <w:t>для детей дошкольного возрас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347.55pt;mso-wrap-distance-left:0pt;mso-wrap-distance-right:9.05pt;mso-wrap-distance-top:0pt;mso-wrap-distance-bottom:0pt;margin-top:288.4pt;mso-position-vertical-relative:text;margin-left:0pt;mso-position-horizontal:lef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color w:val="4F81BD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color w:val="4F81BD"/>
                          <w:sz w:val="72"/>
                          <w:szCs w:val="72"/>
                        </w:rPr>
                        <w:t>«Здоровье человека»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color w:val="4F81BD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color w:val="4F81BD"/>
                          <w:sz w:val="72"/>
                          <w:szCs w:val="72"/>
                        </w:rPr>
                        <w:t>для детей дошкольного возрас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56"/>
          <w:szCs w:val="56"/>
        </w:rPr>
      </w:pPr>
      <w:r>
        <w:rPr>
          <w:rFonts w:cs="Times New Roman" w:ascii="Times New Roman" w:hAnsi="Times New Roman"/>
          <w:i/>
          <w:color w:val="FF0000"/>
          <w:sz w:val="56"/>
          <w:szCs w:val="5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3965</wp:posOffset>
                </wp:positionH>
                <wp:positionV relativeFrom="paragraph">
                  <wp:posOffset>-329565</wp:posOffset>
                </wp:positionV>
                <wp:extent cx="3409950" cy="8001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6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60"/>
                                <w:sz w:val="72"/>
                                <w:szCs w:val="72"/>
                              </w:rPr>
                              <w:t>Я – челове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63pt;mso-wrap-distance-left:9.05pt;mso-wrap-distance-right:9.05pt;mso-wrap-distance-top:0pt;mso-wrap-distance-bottom:0pt;margin-top:-25.95pt;mso-position-vertical-relative:text;margin-left: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pacing w:val="60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60"/>
                          <w:sz w:val="72"/>
                          <w:szCs w:val="72"/>
                        </w:rPr>
                        <w:t>Я – челове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Умею – не умею (младший дошкольный возраст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акцентировать внимание детей на своих умениях и физически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ях своего организма; воспитывать чувство собственного достоин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бросает мяч и произносит: « Я умею» или « Я не умею». Ребёно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ймав мяч, продолжает фразу, объяснив, почему он не умеет или уме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« Я умею бегать, так как у меня есть ноги. Я не умею летать, потому что у меня нет крыльев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Угадай, кто позвал? (младший дошкольный возраст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тренировать органы слуха и активизировать внимание и слуховую память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, стоя спиной к детям, детям, должен определить по голосу, кто е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ал. В случае правильного ответа место ведущего занимает ребёнок, чей голос был определе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Найди пару (младший дошкольный возраст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одбирать пару к предмету по тактильным ощущениям с завязанны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пуговицы, кубики, яблоко, карандаши, мелкие предме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в себе предмет, ребёнок должен с завязанными глазами выбрать из кучки точно такой же. В конце игры ведущий просит объяснить, что помогло ребёнку правильно определять на ощупь разные материал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Угадай, кто это (средний дошкольный возраст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ь детей умению мысленно воспроизводить образ через своё видение челове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ыбирает одного из детей ведущим. Остальные садятся в кружок на стульчики. Ведущий должен, не называя имени, рассказать о каком – либо из детей: какой он (она), что умеет делать, какого цвета волосы, глаза, какое лицо, во что одет, какой у него характер. Выслушав рассказ, дети угадывают, о ком шла речь. Тот, кто первым угадает, занимает место ведуще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Что есть у игрушки (средний дошкольный возрас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ывать у ребёнка самоопределение, осознание своего тела и его специфических особенност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игрушки зверей, птиц, человечка, картинки с изображени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х люд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 предлагает ребёнку сравнить себя с той или иной игрушкой: уточкой, мишкой, клоуном, солдатиком, кукл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ответы детей: у уточки клювик, а у меня носик; мишка лохматы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меня кожа гладкая; у собачки четыре лапы, а у меня две руки, две ног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датик и я - смелые, я живая, а кукла, хотя и передвигаются, но всё равно не жива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Мой портрет (средний дошкольный возрас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ить детей различать индивидуальные особенности своей внешности: лица, роста, возрас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альбомные листы, цветные карандаши; стенд для выстав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 с изображением детей (разных по возрасту, росту, внешност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рассмотреть картинки с детьми разного возраста 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гровых ситуациях. Спрашивает, какими дети себя видят: большими, маленькими или не очень маленькими. Дети отвечают, показывают на пальцах, сколько им лет, говорят, какими они хотят вырасти. Воспитатель предлагает детям нарисовать самих себя, какими они хотят быт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 рисункам детей, выставленным на фланелеграфе, пытаются угадать, кто на них изображён. Воспитатель спрашивает, зависит ли от роста, какой человек, - хороший или плох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ам ты небольшо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 высокою душо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 твой реальный рос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самых дальних звёз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Кто я? (старший дошкольный возрас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ить знания ребёнка о самом себе, своём имени, своей фамил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ём возраст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зеркало; предметные картинки с изображением животных, птиц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сскажи, что ты знаешь о себе (имя, возраст, рост, цвет и длина волос, цвет глаз, дата рождения, девочка или мальчик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, на кого ты похож: на маму или пап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у тебя признаки, которые присутствуют у какого – либо животного, птицы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Садовник (старший дошкольный возрас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и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лублять представление ребёнка о самом себе; научить виде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особенности других люд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мя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тают в круг. Ведущий, Садовник, бросает мяч и говорит: « Я садовником родился, не на шутку рассердился, все цветы мне надоели, кроме Даши». Дальше Садовник рисует словесный портрет (имя, возраст, цвет глаз), Садовником становится Даш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Кто как на свет появился (старший дошкольный возрас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ить представление детей о том, как появляются на свет жив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три большие картинки с изображением яйца, икринки, бутылочки с молоком и соской; мелкие картинки с изображением людей, животных, птиц, земноводных, насеком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детьми лежат перевёрнутые изображением вниз картинки с животными, насекомыми, земноводными, людьми. Дети выбирают любую картинку, сообщают, каким образом это существо появилось на свет. Затем совмещают маленькую картинку с большой – с изображением яйца, икринки, бутылочки с соской (для млекопитающих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sz w:val="52"/>
          <w:szCs w:val="52"/>
          <w:lang w:val="en-US" w:eastAsia="en-US"/>
        </w:rPr>
      </w:pPr>
      <w:r>
        <w:rPr>
          <w:rFonts w:cs="Calibri" w:ascii="Times New Roman" w:hAnsi="Times New Roman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8755" cy="618490"/>
                <wp:effectExtent l="0" t="0" r="0" b="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8.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415</wp:posOffset>
                </wp:positionH>
                <wp:positionV relativeFrom="paragraph">
                  <wp:posOffset>-635</wp:posOffset>
                </wp:positionV>
                <wp:extent cx="4429125" cy="857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12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pacing w:val="60"/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72"/>
                                <w:szCs w:val="72"/>
                                <w:lang w:val="en-US" w:eastAsia="en-US"/>
                              </w:rPr>
                              <w:t>Гигиена и эти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75pt;height:67.5pt;mso-wrap-distance-left:9.05pt;mso-wrap-distance-right:9.05pt;mso-wrap-distance-top:0pt;mso-wrap-distance-bottom:0pt;margin-top:-0.05pt;mso-position-vertical-relative:text;margin-left: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b/>
                          <w:b/>
                          <w:spacing w:val="60"/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b/>
                          <w:spacing w:val="60"/>
                          <w:sz w:val="72"/>
                          <w:szCs w:val="72"/>
                          <w:lang w:val="en-US" w:eastAsia="en-US"/>
                        </w:rPr>
                        <w:t>Гигиена и э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Правила гигиены (младший дошкольный возраст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считалочки выбирается водящий, он выходит из группы. Воспитатель с детьми договаривается, кто и что будет изображать. Затем водящего приглашают, дети по очереди показывают навыки гигиены при помощи жестов, мимики. Ведущий должен отгадать, что показывают дети: умывание, чистку зубов, причёсывание, купание, обтир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Эстафета (средний дошкольный возрас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ть представления о предметах личной гигие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разные игрушки, музыкальные инструменты, одежда, предметы гигие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ах лежат разные предметы. Дети делятся на две команды. Кажд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подбегает к столу, выбирает предмет, необходимый для умыва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дёт его на поднос, возвращается к своей команде и передаёт эстафет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ему игро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Ровным кругом (средний дошкольный возрас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и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очнить знание детей о предметах личной гигиены; развивать творчество, воображ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шапочки – маски с изображением мыла, зубной щётки, шампуня, мочалки, полотенца ,зеркала, расчёс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взявшись за руки, встают в круг. В середине круга стоит ребёнок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сполняющий роль мыла (у него шапочка – маска с изображением мыла), дети двигаются хороводным шагом вокруг него и пою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вным кругом друг за друг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весело шагать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м мыло здесь покажет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и будем выполня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ло показывает, как надо намыливать руки. Дети повторяют движения. Затем соответствующее движение показывают полотенце, расчёска, мочалка, шампун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Пылесос (средний дошкольный возрас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ловкость, быстроту реакции, координацию движ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4 совка для мусора, 20 маленьких мячей, 4 корзины для мусо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разбрасывает по полу маленькие мячи, четверо детей собирают 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ком без помощи рук. Пойманные мячи кладут в корзи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к нужно ухаживать за собой (старший дошкольный возраст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ть навыки контроля за выполнением правил личной гигие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волчок, фишки, карточки с вопрос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крутит волчок, который определяет карточку с вопросом. За правильный ответ ребёнок получает фишку. Выигрывает тот, у кого окажется больше фише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ови предметы, которые тебе понадобятся для умывания (мыло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тенц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ови предметы, которые потребуются для того, чтобы принять душ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Шампунь, мыло, гель для душ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часто нужно мыться? (Каждый день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часто нужно чистить зубы? (Утром и вечером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часто нужно подстригать ногти? (Не реже 1 раза в 10 дней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 часто нужно мыть уши? (Каждый день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 часто нужно менять нижнее бельё? (Каждый день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Чтобы кожа была здоровой (старший дошкольный возрас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ть навыки контроля за выполнением правил личной гигие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картинки, помеченные красным ободком с неправильны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ми дет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сматривают картинки, находят, что неправильно. За правильный ответ ребёнок получает фишку. Выигрывает тот, у которого окажется больше фише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ин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облизывает ссадины, порез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 в грязном бель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 надевает чужую обув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Хвастунишка (старший дошкольный возраст)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формировать навыки контроля за выполнением правил личной гигие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 о своей коже. Покажи на своё личико, свои руки, ноги и продолж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я кожа чистая, нежная, упругая, она помогает мне…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Определения (старший дошкольный возраст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ить ребёнка давать опреде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аких предметах идёт речь? Продолжить опреде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 для мытья волос – это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родная масса для чистки зубов – это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ок ткани для вытирания лица и тела – это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для мытья рук и тела – это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тветы: </w:t>
      </w:r>
      <w:r>
        <w:rPr>
          <w:rFonts w:cs="Times New Roman" w:ascii="Times New Roman" w:hAnsi="Times New Roman"/>
          <w:sz w:val="28"/>
          <w:szCs w:val="28"/>
        </w:rPr>
        <w:t>шампунь, зубная паста, полотенце, мыл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Как беречь зубы (старший дошкольный возрас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казать, что полезно, что вредно для зуб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два плоскостных зуба – здоровый и больной; предмет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 с продуктами пит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гровом поле представлены картинки полезных и вредных для зуб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ов питания. Дети по очереди кладут изображение больного и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ого зуба рядом с картинкой с изображением продуктов пита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ют свой выбо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72"/>
          <w:szCs w:val="72"/>
        </w:rPr>
      </w:pPr>
      <w:r>
        <w:rPr>
          <w:rFonts w:eastAsia="Calibri" w:cs="Calibri"/>
          <w:sz w:val="72"/>
          <w:szCs w:val="72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94020" cy="65087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02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pacing w:val="6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pacing w:val="60"/>
                                <w:sz w:val="72"/>
                                <w:szCs w:val="72"/>
                              </w:rPr>
                              <w:t>Я и опасные предмет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6pt;height:51.2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cs="Calibri"/>
                          <w:b/>
                          <w:b/>
                          <w:spacing w:val="60"/>
                          <w:sz w:val="72"/>
                          <w:szCs w:val="72"/>
                        </w:rPr>
                      </w:pPr>
                      <w:r>
                        <w:rPr>
                          <w:rFonts w:cs="Calibri"/>
                          <w:b/>
                          <w:spacing w:val="60"/>
                          <w:sz w:val="72"/>
                          <w:szCs w:val="72"/>
                        </w:rPr>
                        <w:t>Я и опасные предмет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cs="Calibri"/>
          <w:sz w:val="72"/>
          <w:szCs w:val="72"/>
        </w:rPr>
      </w:pPr>
      <w:r>
        <w:rPr>
          <w:rFonts w:cs="Calibri"/>
          <w:sz w:val="72"/>
          <w:szCs w:val="72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Найди опасные предметы (младший дошкольный возрас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и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чь детям запомнить предметы, опасные для жизни и здоровь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самостоятельно сделать выводы о последствиях неосторож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с ни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нож, ножницы, иголка, утюг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квартире остаются Андрюша и Наташа. Их родители ушли на работу. Давайте расскажем малышам, какими предметами нельзя им пользоваться, чтобы не случилось беды. Дети повторяют правила безопасност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острые, колющие, режущие предметы обязательно надо класть на место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льзя включать электроприборы, они могут ударить током или стать причи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 в коем случае нельзя пробовать лекарства – это яд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льзя трогать стиральные порошки, средство для мытья посуды, соду, хлорк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асно одному выходить на балко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Отгадай загадку по картинке (младший дошкольный возрас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и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чь детям запомнить основную группу опасных предметов, развивать вним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картинки с изображением опасных предме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загадывает загадку, а дети отгадывают и находят соответствующую картинку. Взрослый просит подумать и сказать, чем эти предметы опасны? Дети рассказывают, какую опасность таит каждый предм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гадк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На столе, в колпаке,                                      4. Режет хлеб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 в стеклянном пузырьке                               Намажет масл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елился дружок                                            Но помн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звесёлый огонёк.                                           Есть с него опасно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Настольная лампа)                                              (Нож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Из горячего колодца                                      5. Два конца, два кольца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ерез нос водица льётся.                                    Посередине – гвозди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Чайник)                                                                 (Ножницы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Гладит всё, чего касается,                             6. Всех на свете обшивает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 дотронешься – кусается.                                Что сошьёт – не надева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 Утюг)                                                                   (Иголк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72"/>
          <w:szCs w:val="72"/>
        </w:rPr>
      </w:pPr>
      <w:r>
        <w:rPr>
          <w:rFonts w:cs="Calibri" w:ascii="Times New Roman" w:hAnsi="Times New Roman"/>
          <w:sz w:val="72"/>
          <w:szCs w:val="72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72"/>
          <w:szCs w:val="72"/>
          <w:lang w:val="en-US" w:eastAsia="en-US"/>
        </w:rPr>
      </w:pPr>
      <w:r>
        <w:rPr>
          <w:rFonts w:cs="Calibri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6230</wp:posOffset>
                </wp:positionH>
                <wp:positionV relativeFrom="paragraph">
                  <wp:posOffset>-4445</wp:posOffset>
                </wp:positionV>
                <wp:extent cx="3305175" cy="65087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spacing w:val="6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pacing w:val="60"/>
                                <w:sz w:val="72"/>
                                <w:szCs w:val="72"/>
                              </w:rPr>
                              <w:t>Я и улиц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51.25pt;mso-wrap-distance-left:9.05pt;mso-wrap-distance-right:9.05pt;mso-wrap-distance-top:0pt;mso-wrap-distance-bottom:0pt;margin-top:-0.35pt;mso-position-vertical-relative:text;margin-left:1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cs="Calibri"/>
                          <w:b/>
                          <w:b/>
                          <w:spacing w:val="60"/>
                          <w:sz w:val="72"/>
                          <w:szCs w:val="72"/>
                        </w:rPr>
                      </w:pPr>
                      <w:r>
                        <w:rPr>
                          <w:rFonts w:cs="Calibri"/>
                          <w:b/>
                          <w:spacing w:val="60"/>
                          <w:sz w:val="72"/>
                          <w:szCs w:val="72"/>
                        </w:rPr>
                        <w:t>Я и улиц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Наша улица, или Светофор (младший дошкольный возраст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закрепить знания детей о сигналах светофора, понятиях: улица, дорога,  тротуар, деревья, дома; вспомнить ПД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учат не спешить, переходя дорогу, быть внимательным, знать и находить место пешеходного перехода, понимать сигналы светофора, дорожные зна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Автобус (младший дошкольный возрас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закрепить знание ПДД; отрабатывать навыки правильного общения, речь, социальное повед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аленькие стулья, рул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считалочки выбирают водителя. Моделирование ситуаций: женщина с ребёнком, бабушка, слеп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Переход (младший дошкольный возраст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ПД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лу полосками обозначен переход, на светофоре крас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. Дети стоят у перехода. На светофоре жёлтый свет. На зелёный сигнал дети идут по переходу, сначала смотрят налево, потом направ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Нарисуй дорожный знак (старший дошкольный возрас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ить дорожные зна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дают бумагу и карандаши. За две минуты дети должны нарисов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ые зна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игналы светофора (средний дошкольный возрас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вним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показывает вразбивку сигналы светофора, при зелёном свете де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ают ногами, при жёлтом хлопают в ладоши, при красном не делают ниче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Мы водители (старший дошкольный возрас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вним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даёт задание, по сигналу менять направление: влево, вправо, прямо, тормози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40"/>
          <w:szCs w:val="40"/>
          <w:lang w:val="en-US" w:eastAsia="en-US"/>
        </w:rPr>
      </w:pPr>
      <w:r>
        <w:rPr>
          <w:rFonts w:cs="Calibri" w:ascii="Times New Roman" w:hAnsi="Times New Roman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04280" cy="23253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232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pacing w:val="6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pacing w:val="60"/>
                                <w:sz w:val="72"/>
                                <w:szCs w:val="72"/>
                              </w:rPr>
                              <w:t>Я учусь охранять свою жизнь и здоровь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pacing w:val="6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pacing w:val="60"/>
                                <w:sz w:val="72"/>
                                <w:szCs w:val="72"/>
                              </w:rPr>
                              <w:t>(старший дошкольный возраст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183.1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cs="Calibri"/>
                          <w:b/>
                          <w:b/>
                          <w:spacing w:val="60"/>
                          <w:sz w:val="72"/>
                          <w:szCs w:val="72"/>
                        </w:rPr>
                      </w:pPr>
                      <w:r>
                        <w:rPr>
                          <w:rFonts w:cs="Calibri"/>
                          <w:b/>
                          <w:spacing w:val="60"/>
                          <w:sz w:val="72"/>
                          <w:szCs w:val="72"/>
                        </w:rPr>
                        <w:t>Я учусь охранять свою жизнь и здоровье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cs="Calibri"/>
                          <w:b/>
                          <w:b/>
                          <w:spacing w:val="60"/>
                          <w:sz w:val="72"/>
                          <w:szCs w:val="72"/>
                        </w:rPr>
                      </w:pPr>
                      <w:r>
                        <w:rPr>
                          <w:rFonts w:cs="Calibri"/>
                          <w:b/>
                          <w:spacing w:val="60"/>
                          <w:sz w:val="72"/>
                          <w:szCs w:val="72"/>
                        </w:rPr>
                        <w:t>(старший дошкольный возраст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Опасно – не опас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>учить детей отличать опасные жизненные ситуации от неопасных; уметь предвидеть результат возможного развития ситуации; закреплять знание правил безопасного поведения; воспитывать чувство взаимопомощ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набор дидактических картинок с изображением опасных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пасных для жизни и здоровья ситуаций; карточки разных цветов (красного, белого и жёлтого) в зависимости от вариантов иг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картинок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бёнок лазает по лестнице, читает книгу, прыгает с высоты, одет не по погоде, кашляет на других и т. 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тей просят определить степень угрозы предполагаемой (наглядной ил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ловесной) ситуации для жизни и здоровья, поднять определённую карточку, в зависимости от опасности, правильно разложить дидактические картин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 прослушав рассказ воспитателя, дети поднимают красную карточку, если есть опасность, жёлтую – если опасность может возникнуть при определённом поведении, и белую – если опасности нет. Дети не должны мешать друг другу, при необходимости дополнять ответы товарищей, не подсказывать и не пользоваться подсказк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Скорая помощ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ить у детей знания и практические умения по оказанию перв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картинки с изображением медицинских принадлежност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ермометр, бинт, зелёнк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обыгрывает с детьми ситуацию, когда человек порезал руку, ногу, разбил колено, локоть, у него поднялась температура, заболело горло, попала соринка в глаз, пошла носом кровь. По каждой ситуации отрабатывают последовательность действ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Мой выбо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ям предлагаются сюжетные картинки и соответствующие тексты к ним. Воспитатель зачитывает текст, а дети доказывают правильность или недопустимость данного поступка, объясняют, какие правила нарушены. Если ребёнок правильно объяснил поступок – получает фиш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Цель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ить у детей представления о том, как помочь себе и други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аться всегда здоровы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предметные картинки с изображением лекарственных раст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оводится по принципу лото. У детей карты с изображени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рственных растений. Воспитатель показывает картинки с аналогичны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ками. Ребёнок, у которого есть это растение, рассказывает о 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и для лечения. Если сказал правильно, получает картин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игрывает тот, кто первым закроет свою карточ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0650" cy="2638425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1418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0:03:00Z</dcterms:created>
  <dc:creator>Иноземцева</dc:creator>
  <dc:description/>
  <cp:keywords/>
  <dc:language>en-US</dc:language>
  <cp:lastModifiedBy>Windows User</cp:lastModifiedBy>
  <dcterms:modified xsi:type="dcterms:W3CDTF">2018-07-12T10:48:00Z</dcterms:modified>
  <cp:revision>3</cp:revision>
  <dc:subject/>
  <dc:title/>
</cp:coreProperties>
</file>