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НОЕ ГОСУДАРСТВЕННОЕ АВТОНОМНОЕ ПРОФЕССИОНАЛЬНОЕ ОБРАЗОВАТЕЛЬНОЕ УЧРЕЖД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ЛГОРОДСКИЙ СТРОИТЕЛЬНЫ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трольно-измерительный материал</w:t>
      </w:r>
    </w:p>
    <w:p>
      <w:pPr>
        <w:pStyle w:val="Style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проведения промежуточной аттестаци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в рамках  образовательных программ среднего профессионального образования (ППССЗ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6 Строительство и эксплуатация городских путей сообщения ,08.02.01. Строительство и эксплуатация зданий и сооружений, 08.02.03  Производство неметаллических строительных изделий и конструкций , 08.02.09  Монтаж, наладка и эксплуатация электрооборудования промышленных и гражданских зданий , 23.02.07  Техническое обслуживание и ремонт двигателей систем и агрегатов автомобилей, 15.02.13 Техническое обслуживание и ремонт систем вентиляции и кондиционир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Белгород, 2020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 измерительных материалов по дисциплине  «История » разработан   на основе рабочей программы по указанной дисциплине   по специальностям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8.02.06 Строительство и эксплуатация городских путей сообщения ,08.02.01. Строительство и эксплуатация зданий и сооружений, 08.02.03  Производство неметаллических строительных изделий и конструкций , 08.02.09  Монтаж, наладка и эксплуатация электрооборудования промышленных и гражданских зданий , 23.02.07  Техническое обслуживание и ремонт двигателей систем и агрегатов автомобилей, 15.02.13 Техническое обслуживание и ремонт систем вентиляции и кондиционирования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к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Областное государственное автономное профессиональное образовательное учреждение  </w:t>
      </w:r>
      <w:r>
        <w:rPr>
          <w:rFonts w:cs="Times New Roman" w:ascii="Times New Roman" w:hAnsi="Times New Roman"/>
          <w:bCs/>
          <w:sz w:val="28"/>
          <w:szCs w:val="28"/>
        </w:rPr>
        <w:t>«БСК»</w:t>
      </w:r>
    </w:p>
    <w:p>
      <w:pPr>
        <w:pStyle w:val="Style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5"/>
        <w:rPr/>
      </w:pPr>
      <w:r>
        <w:rPr>
          <w:rFonts w:cs="Times New Roman" w:ascii="Times New Roman" w:hAnsi="Times New Roman"/>
          <w:bCs/>
          <w:sz w:val="28"/>
          <w:szCs w:val="28"/>
        </w:rPr>
        <w:t>Игнатенко Станислав Николаевич ,  преподаватель ОГАПОУ «БСК».</w:t>
      </w:r>
    </w:p>
    <w:p>
      <w:pPr>
        <w:pStyle w:val="Normal"/>
        <w:shd w:fill="FFFFFF" w:val="clear"/>
        <w:spacing w:lineRule="exact" w:line="37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6225" w:leader="none"/>
        </w:tabs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Style210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Рекомендовано методическим советом ОГАПОУ «БСК»</w:t>
      </w:r>
    </w:p>
    <w:p>
      <w:pPr>
        <w:pStyle w:val="Style210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210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Протокол № 1 от 31 августа 2020г.</w:t>
      </w:r>
    </w:p>
    <w:p>
      <w:pPr>
        <w:pStyle w:val="Style210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Заместитель директора по учебно-методической работе</w:t>
      </w:r>
    </w:p>
    <w:p>
      <w:pPr>
        <w:pStyle w:val="Style210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____________________</w:t>
      </w:r>
    </w:p>
    <w:p>
      <w:pPr>
        <w:pStyle w:val="Normal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но на заседании предметно-цикловой коми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0"/>
        <w:widowControl/>
        <w:spacing w:lineRule="auto" w:line="240" w:before="106" w:after="0"/>
        <w:jc w:val="left"/>
        <w:rPr/>
      </w:pPr>
      <w:r>
        <w:rPr>
          <w:rStyle w:val="FontStyle11"/>
          <w:sz w:val="28"/>
          <w:szCs w:val="28"/>
        </w:rPr>
        <w:t>Протокол № 1 от 31 августа 2020 г.</w:t>
      </w:r>
    </w:p>
    <w:p>
      <w:pPr>
        <w:pStyle w:val="Style210"/>
        <w:widowControl/>
        <w:spacing w:lineRule="auto" w:line="240" w:before="106" w:after="0"/>
        <w:jc w:val="lef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едседатель</w:t>
      </w:r>
      <w:r>
        <w:rPr>
          <w:sz w:val="28"/>
          <w:szCs w:val="28"/>
        </w:rPr>
        <w:t xml:space="preserve"> предметно-цикловой комисси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КОМПЛЕКТА ОЦЕНОЧНЫХ МАТЕРИАЛОВ . </w:t>
      </w:r>
    </w:p>
    <w:p>
      <w:pPr>
        <w:pStyle w:val="Style24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ДФК (контрольная работа)</w:t>
      </w:r>
    </w:p>
    <w:p>
      <w:pPr>
        <w:pStyle w:val="Style2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РЕБОВАНИЯ К ДИФФЕРЕНЦИРОВАННОМУ ЗАЧЕТУ. 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ОСВОЕНИЯ ТЕОРЕТИЧЕСКОГО КУРСА  ДИСЦИПЛИНЫ.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комплекта оценочных материалов </w:t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оценочных средств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измерительных материалов предназначен для оценки результатов освоения по учебной дисциплине «История » , являющейся частью программы подготовки специалистов среднего звена ( ППССЗ) в соответствии с ФГОС по специальностям  08.02.01. Строительство и эксплуатация зданий и сооружен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8.02.03  Производство неметаллических строительных изделий и конструкций , 08.02.09 Монтаж, наладка и эксплуатация электрооборудования промышленных и гражданских зданий , 23.02.03Техническое обслуживание и ремонт автомобильного транспорта.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В результате освоения дисциплины обучающийся должен уметь: 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</w:rPr>
        <w:t>для: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Style2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акты, процессы и явления, характеризующие целостность отечественной и всемирной истории;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зацию всемирной и отечественной истории;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сторического пути России, ее роль в мировом сообществе;</w:t>
      </w:r>
    </w:p>
    <w:p>
      <w:pPr>
        <w:pStyle w:val="Style2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рические термины и даты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ТРЕБОВАНИЯ К ДФК (контрольная работа).</w:t>
      </w:r>
    </w:p>
    <w:p>
      <w:pPr>
        <w:pStyle w:val="Style24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ттестация по учебной дисциплине «История» по итогам первого семестра осуществляется в форме контрольной работы. . Условием допуска к контрольной работе  являются положительные оценки по всем самостоятельным  работам. Контрольная работа проводится в письменной форме в виде тестовых заданий по двум вариантам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8"/>
          <w:szCs w:val="28"/>
        </w:rPr>
        <w:t>2.1 ОЦЕНКА ОСВОЕНИЯ ТЕОРЕТИЧЕСКОГО КУРСА  ДИСЦИПЛИН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для оценки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 Общественный строй восточных славян, для которого характерно наличие народного собрания при выделении из общины князей и их дружины, назывался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имитивным рабовладением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военной демократи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ннеклассовы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ннефеодальны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Язычеству не свойственн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лонение силам природы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долопоклонств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множества бог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обожие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Центрами образования государства Древняя Русь стали города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орск и Белоозер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ско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ев и Новгород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цк и Киев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«Уроки» и «погосты» в Киевской Руси были установлены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нязем Олего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нязем Игорем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нягиней Ольго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нязем Владимиро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Укажите событие, которое не относится ко времени правления Ярослава Мудрого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 «Золотых ворот» в Киеве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лючение династических браков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остранение христианства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военного союза с печенегам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6. Назовите князя, который перенес столицу Северо-Восточной Руси из Ростова Великого в Суздал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Юрий Долгору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дрей Боголюбский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волод III Большое Гнездо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Юрий Всеволодович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кажите событие, которое произошло после похода монголь</w:t>
        <w:softHyphen/>
        <w:t>ских войск на Русь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воевание Северного Китая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оевание Средней Ази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ход в Европ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воевание Волжской Булгар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 К началу XIV века, времени правления московского князя Даниила Александровича, относят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вые территориальные присоединения к Московско</w:t>
        <w:softHyphen/>
        <w:t>му княжеству других земел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ход ярлыка на Великое Владимирское княжение в Москв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сковско-тверскую войну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нос в Москву резиденции Русского митрополит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 Назовите событие, относящееся к 1382 г.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Ледовое побоище» с крестоносцам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рательный поход хана Тохтамыша на Русь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баскачества на Руси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знание Тверью политического лидерства Москвы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Становление крепостного права в Русском государстве началось с издани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авды Ярославичей»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дебника 1497 г. (Ивана III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дебника 1550 г. (Ивана IV);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борного уложения 1649 г. (царя Алексея Михайловича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«Иосифляне» и «нестяжатели» – это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 основных течения в церковной жизни Русского государства конца XV – начала XVI ве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ярские группировки, боровшиеся за власть в начале правления Ивана IV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ронники и противники налаживания отношений с римско-католической церковью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ронники и противники централизации государств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К. Минин и Д. Пожарский в начале XVII века в России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лись претендентами на российский престол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главили народное восстание против царя Василия Шуйского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овали народное ополчение для изгнания иностранных интервентов из России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ятели Русской церкви, выступавшие против гражданской войны в России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3. Разрядный приказ в середине XVII века ведал: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шечным вооружением для войска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м дворян на службу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ем над церковной жизнью;</w:t>
      </w:r>
    </w:p>
    <w:p>
      <w:pPr>
        <w:pStyle w:val="ParagraphStyle"/>
        <w:shd w:fill="FFFFFF" w:val="clear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стным самоуправлением.</w:t>
      </w:r>
    </w:p>
    <w:p>
      <w:pPr>
        <w:pStyle w:val="Style2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keepNext w:val="true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1. Термин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тарцы градски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Киевской Руси назы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одовых старейши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еменных вожд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ираемых в систему городского самоуправления десятских, сотских, тысяцки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уг близких советников при дворе князя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. На исторические судьбы России наиболее заметное влияние оказало (оказали)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прир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ические лиде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омное пространство, занятое страной, и многочисленный состав ее населе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указанные обстоятельства в совокупности, их комплек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. Важнейшим событием в истории человечества ученые считают неолитическую революцию, под которой подразумевают период, когда человечество овладело искусством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товодства и земледел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готовления глиняной посуды и пряж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роительство рубленых домов, деревянных лодо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все указанное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4. Разделение славян на южных, восточных и западных произошло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ко времени установления хазарской власти над жителями Приднепровья в VIII в.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ще на начальном этапе Великого переселения народов (III в.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шь в XI в. после окончательного размежевания католиков и православны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эпоху господства над Русью Золотой Орды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5. Господствующие группы населения Хазарского каганата исповедова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л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дд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удаиз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роастризм.</w:t>
      </w:r>
    </w:p>
    <w:p>
      <w:pPr>
        <w:pStyle w:val="ParagraphStyle"/>
        <w:shd w:fill="FFFFFF" w:val="clear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6. Город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скоростень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, упоминаемый летописцем, был столицей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дрегов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лян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ятичей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К варяжскому конунгу Рюрику с просьбой возглавить объ-</w:t>
        <w:br/>
        <w:t>единение нескольких племен в 862 г., по свидетельству летописца, обратилис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овене ильменские и кривич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дь и весь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яне и древлян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рно а) и б)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8.С середины VIII в. приднепровские славяне были вынуждены подчиняться прочно обосновавшимся в степях Прикаспия и Причерноморья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м болгар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ченег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кам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9.С VI в. в степной зоне Северного Причерноморья усиливается активность тюркоязычных племен. В VII в. на смену аварам (обрам) пришл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з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ные болгар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ные клобуки (каракалпаки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ченег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0. Славяне для зашиты от варягов построили на севере: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яд крепостей и острогов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вый город;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репость Орешек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ван-город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зборск и Псков.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1. Отец истории Геродот и другие ученые греки называли скифами и савроматам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ычно прославян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азные группы ираноязычных племен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голоязычные племена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ногочисленные племена Кавказа и Балкан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2. Общественное устройство, которое историки называют военной демократией, у восточных славян стало складываться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же в V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VII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VIII – первой половине IX в.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шь в X – начале XI века.</w:t>
      </w:r>
    </w:p>
    <w:p>
      <w:pPr>
        <w:pStyle w:val="ParagraphStyl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ым северным союзом славянских племен в VII–IX вв. были: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чане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ловене; 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димичи;</w:t>
      </w:r>
    </w:p>
    <w:p>
      <w:pPr>
        <w:pStyle w:val="ParagraphStyle"/>
        <w:shd w:fill="FFFFFF" w:val="clear"/>
        <w:tabs>
          <w:tab w:val="clear" w:pos="708"/>
          <w:tab w:val="left" w:pos="435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веряне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Критерии оценк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Эталон ответов</w:t>
      </w:r>
    </w:p>
    <w:p>
      <w:pPr>
        <w:pStyle w:val="ParagraphStyle"/>
        <w:shd w:fill="FFFFFF" w:val="clear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иант 1.-1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Cs/>
          <w:sz w:val="28"/>
          <w:szCs w:val="28"/>
        </w:rPr>
        <w:t>а) 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б) </w:t>
      </w:r>
    </w:p>
    <w:p>
      <w:pPr>
        <w:pStyle w:val="ParagraphStyle"/>
        <w:shd w:fill="FFFFFF" w:val="clear"/>
        <w:ind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2.- 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)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)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РЕБОВАНИЯ К ДИФФЕРЕНЦИРОВАННОМУ ЗАЧЕТУ. 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по учебной дисциплине «История» осуществляется в форме дифференцированного зачета . Условием допуска к   дифференцированному зачету являются положительные оценки по всем самостоятельным  работам.  Дифференцированный зачет проводится в письменной форме в виде тестовых заданий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ОСВОЕНИЯ ТЕОРЕТИЧЕСКОГО КУРСА  ДИСЦИПЛИН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Задания для оценки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00" w:after="10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Инструкци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Тест состоит из 50 заданий. Прежде, чем приступить к его выполнению,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подумай, в чем заключается смысл задания. Вспомни значения терминов, понятий,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 xml:space="preserve">указанных в вопросе. Выполняя задания, необходимо выбрать один правильный ответ, либо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дописать пропущенные понятия, термин или д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100" w:after="1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Князь, объединивший земли Киева и Новго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  <w:tab w:val="left" w:pos="4262" w:leader="none"/>
        </w:tabs>
        <w:autoSpaceDE w:val="false"/>
        <w:spacing w:before="100" w:after="10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) Олег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Святослав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Игорь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64" w:leader="none"/>
          <w:tab w:val="left" w:pos="1426" w:leader="none"/>
          <w:tab w:val="left" w:pos="4267" w:leader="none"/>
        </w:tabs>
        <w:autoSpaceDE w:val="false"/>
        <w:spacing w:lineRule="auto" w:line="240" w:before="120" w:after="120"/>
        <w:ind w:left="10" w:right="172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е Древнерусского государства относится к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А) Х в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Б) XI в.</w:t>
        <w:tab/>
        <w:t>В) IX 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240" w:before="100" w:after="100"/>
        <w:ind w:left="1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а сбора дани в Древнерусском государст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1886" w:leader="none"/>
          <w:tab w:val="left" w:pos="4301" w:leader="none"/>
        </w:tabs>
        <w:autoSpaceDE w:val="false"/>
        <w:spacing w:before="100" w:after="1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полюдь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обро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) барщ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100" w:after="1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ервым писанным сводом законов на Руси стал(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none"/>
          <w:tab w:val="left" w:pos="4205" w:leader="none"/>
        </w:tabs>
        <w:autoSpaceDE w:val="false"/>
        <w:spacing w:before="100" w:after="1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Судебник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«Русская правда»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) Соборное у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100" w:after="1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  <w:tab/>
        <w:t>Победу на Чудском озере над немецкими крестоносцами одержал в 1242г. князь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398" w:after="200"/>
        <w:ind w:lef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  <w:tab/>
        <w:t>В 1547 г. на царство венчался первый русский царь</w:t>
      </w:r>
    </w:p>
    <w:p>
      <w:pPr>
        <w:pStyle w:val="Normal"/>
        <w:widowControl w:val="false"/>
        <w:shd w:fill="FFFFFF" w:val="clear"/>
        <w:tabs>
          <w:tab w:val="clear" w:pos="708"/>
          <w:tab w:val="left" w:pos="3826" w:leader="none"/>
        </w:tabs>
        <w:autoSpaceDE w:val="false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ван IV Грозный        Б) Василий III</w:t>
        <w:tab/>
        <w:t>В) Иван 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2093" w:leader="none"/>
        </w:tabs>
        <w:autoSpaceDE w:val="false"/>
        <w:spacing w:before="202" w:after="200"/>
        <w:ind w:left="14" w:right="17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ервым сословно-представительным органом России был(а)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before="187" w:after="200"/>
        <w:ind w:left="269" w:hanging="2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  <w:tab/>
        <w:t>Особый порядок управления страной, существовавший в России с 1565 по 1572, при которой территория государства была разделена на две части это -</w:t>
      </w:r>
    </w:p>
    <w:p>
      <w:pPr>
        <w:pStyle w:val="Normal"/>
        <w:widowControl w:val="false"/>
        <w:shd w:fill="FFFFFF" w:val="clear"/>
        <w:tabs>
          <w:tab w:val="clear" w:pos="708"/>
          <w:tab w:val="left" w:pos="2093" w:leader="none"/>
        </w:tabs>
        <w:autoSpaceDE w:val="false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опрични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) испольщина         В) федеральная раздроблен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06" w:after="200"/>
        <w:ind w:left="10" w:right="38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  <w:tab/>
        <w:t>Начало XVII в. в России именуют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смутным временем</w:t>
      </w:r>
    </w:p>
    <w:p>
      <w:pPr>
        <w:pStyle w:val="Normal"/>
        <w:widowControl w:val="false"/>
        <w:shd w:fill="FFFFFF" w:val="clear"/>
        <w:autoSpaceDE w:val="false"/>
        <w:ind w:left="14" w:right="3802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«просвещенным абсолютизмом»</w:t>
      </w:r>
    </w:p>
    <w:p>
      <w:pPr>
        <w:pStyle w:val="Normal"/>
        <w:widowControl w:val="false"/>
        <w:shd w:fill="FFFFFF" w:val="clear"/>
        <w:autoSpaceDE w:val="false"/>
        <w:ind w:left="14" w:right="38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эпохой реформ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06" w:after="2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ервым царем из династии Романовых на престол был избр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2059" w:leader="none"/>
        </w:tabs>
        <w:autoSpaceDE w:val="false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етр I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) Михаил Федорович В) Федор Алексее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11" w:after="2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Освоение Сибири в XVII в. связано с имен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2059" w:leader="none"/>
          <w:tab w:val="left" w:pos="3893" w:leader="none"/>
        </w:tabs>
        <w:autoSpaceDE w:val="false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В.Д. Поярков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) Ермак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) Е.П. Хабар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06" w:after="200"/>
        <w:ind w:left="264" w:hanging="23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 честь взятия Казани по приказу Ивана Грозного был построен на Красной площади в Москве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Храм Василия Блаженного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Храм Покрова на Нерли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Успенский собор</w:t>
      </w:r>
    </w:p>
    <w:p>
      <w:pPr>
        <w:pStyle w:val="Normal"/>
        <w:widowControl w:val="false"/>
        <w:shd w:fill="FFFFFF" w:val="clear"/>
        <w:autoSpaceDE w:val="false"/>
        <w:ind w:left="14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13.Вершиной творчества русского художника Рублева является икона______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14. В 1667-1671 гг. обширные территории Дона, Украины, Поволжья охватило народное восстание под предводительством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Первопечатник России - это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408" w:after="200"/>
        <w:ind w:left="1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ервым Российским императором ст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2472" w:leader="none"/>
          <w:tab w:val="left" w:pos="5035" w:leader="none"/>
        </w:tabs>
        <w:autoSpaceDE w:val="false"/>
        <w:spacing w:before="5" w:after="200"/>
        <w:ind w:left="2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ван VI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Алексей Михайлович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) Петр I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11" w:after="200"/>
        <w:ind w:left="264" w:right="3110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ичиной Северной войны ста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борьба за выход к Черному морю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борьба за польское наследство</w:t>
      </w:r>
    </w:p>
    <w:p>
      <w:pPr>
        <w:pStyle w:val="Normal"/>
        <w:widowControl w:val="false"/>
        <w:shd w:fill="FFFFFF" w:val="clear"/>
        <w:autoSpaceDE w:val="false"/>
        <w:ind w:left="2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борьба за выход к Балтийскому морю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06" w:after="200"/>
        <w:ind w:left="264" w:right="346" w:hanging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Для надзора за деятельностью Правительствующего Сената была введе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долж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2784" w:leader="none"/>
        </w:tabs>
        <w:autoSpaceDE w:val="false"/>
        <w:ind w:left="2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полицмейстер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) губернатора        В) обер-прокур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11" w:after="200"/>
        <w:ind w:left="264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9.Историческую эпоху между правлением Петра I и Екатерины II в российской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стории называют</w:t>
      </w:r>
    </w:p>
    <w:p>
      <w:pPr>
        <w:pStyle w:val="Normal"/>
        <w:widowControl w:val="false"/>
        <w:shd w:fill="FFFFFF" w:val="clear"/>
        <w:autoSpaceDE w:val="false"/>
        <w:ind w:left="2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смутное время</w:t>
      </w:r>
    </w:p>
    <w:p>
      <w:pPr>
        <w:pStyle w:val="Normal"/>
        <w:widowControl w:val="false"/>
        <w:shd w:fill="FFFFFF" w:val="clear"/>
        <w:autoSpaceDE w:val="false"/>
        <w:ind w:left="2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эпоха дворцовых переворотов</w:t>
      </w:r>
    </w:p>
    <w:p>
      <w:pPr>
        <w:pStyle w:val="Normal"/>
        <w:widowControl w:val="false"/>
        <w:shd w:fill="FFFFFF" w:val="clear"/>
        <w:autoSpaceDE w:val="false"/>
        <w:spacing w:before="5" w:after="200"/>
        <w:ind w:left="2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эпоха просвещ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before="211" w:after="200"/>
        <w:ind w:left="264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.В правление Екатерины II страну потрясло мощное крестьянское восстание под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редводительством_________________________</w:t>
      </w:r>
    </w:p>
    <w:p>
      <w:pPr>
        <w:pStyle w:val="Normal"/>
        <w:widowControl w:val="false"/>
        <w:shd w:fill="FFFFFF" w:val="clear"/>
        <w:autoSpaceDE w:val="false"/>
        <w:spacing w:before="206" w:after="200"/>
        <w:ind w:left="264" w:right="4493" w:hanging="250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21.Ассигнации-это </w:t>
      </w:r>
    </w:p>
    <w:p>
      <w:pPr>
        <w:pStyle w:val="Normal"/>
        <w:widowControl w:val="false"/>
        <w:shd w:fill="FFFFFF" w:val="clear"/>
        <w:autoSpaceDE w:val="false"/>
        <w:spacing w:before="206" w:after="200"/>
        <w:ind w:left="264" w:right="49" w:hanging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) ценные бумаги     Б) акции    В) бумажные деньг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206" w:after="2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2.</w:t>
        <w:tab/>
        <w:t>В начале 18 века в России стала выходить первая печатная газ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36" w:leader="none"/>
        </w:tabs>
        <w:autoSpaceDE w:val="false"/>
        <w:ind w:left="2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«Куранты»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) «Ведомости»        В) «Извест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211" w:after="200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.Ведущим жанром русской живописи 18 века стал</w:t>
      </w:r>
    </w:p>
    <w:p>
      <w:pPr>
        <w:pStyle w:val="Normal"/>
        <w:widowControl w:val="false"/>
        <w:shd w:fill="FFFFFF" w:val="clear"/>
        <w:tabs>
          <w:tab w:val="clear" w:pos="708"/>
          <w:tab w:val="left" w:pos="2659" w:leader="none"/>
          <w:tab w:val="left" w:pos="4517" w:leader="none"/>
        </w:tabs>
        <w:autoSpaceDE w:val="false"/>
        <w:ind w:left="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) портр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) пейзаж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ик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192" w:after="200"/>
        <w:ind w:left="250" w:right="2419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4.Какое событие произошло 14 декабря 1825 года?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убийство Александра II народовольцами</w:t>
      </w:r>
    </w:p>
    <w:p>
      <w:pPr>
        <w:pStyle w:val="Normal"/>
        <w:widowControl w:val="false"/>
        <w:shd w:fill="FFFFFF" w:val="clear"/>
        <w:autoSpaceDE w:val="false"/>
        <w:ind w:left="259" w:right="4147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) восстание декабристов </w:t>
      </w:r>
    </w:p>
    <w:p>
      <w:pPr>
        <w:pStyle w:val="Normal"/>
        <w:widowControl w:val="false"/>
        <w:shd w:fill="FFFFFF" w:val="clear"/>
        <w:autoSpaceDE w:val="false"/>
        <w:ind w:left="259" w:right="4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первая стачка рабоч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before="206" w:after="200"/>
        <w:ind w:left="5" w:right="346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5.Крупнейшим сражением Отечественной войны 1812 года было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54" w:after="200"/>
        <w:ind w:right="2765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6.</w:t>
        <w:tab/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 Х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Хв. Россия по форме правления был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самодержавной монархией</w:t>
      </w:r>
    </w:p>
    <w:p>
      <w:pPr>
        <w:pStyle w:val="Normal"/>
        <w:widowControl w:val="false"/>
        <w:shd w:fill="FFFFFF" w:val="clear"/>
        <w:autoSpaceDE w:val="false"/>
        <w:spacing w:before="10" w:after="200"/>
        <w:ind w:left="19" w:right="380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феодальной республикой</w:t>
      </w:r>
    </w:p>
    <w:p>
      <w:pPr>
        <w:pStyle w:val="Normal"/>
        <w:widowControl w:val="false"/>
        <w:shd w:fill="FFFFFF" w:val="clear"/>
        <w:autoSpaceDE w:val="false"/>
        <w:spacing w:before="10" w:after="200"/>
        <w:ind w:left="19" w:right="380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) Конституционной монарх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11" w:after="200"/>
        <w:ind w:right="27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7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Первая российская революция началась с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убийства Распутина</w:t>
      </w:r>
    </w:p>
    <w:p>
      <w:pPr>
        <w:pStyle w:val="Normal"/>
        <w:widowControl w:val="false"/>
        <w:shd w:fill="FFFFFF" w:val="clear"/>
        <w:autoSpaceDE w:val="false"/>
        <w:spacing w:before="5" w:after="2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Ленского расстрела</w:t>
      </w:r>
    </w:p>
    <w:p>
      <w:pPr>
        <w:pStyle w:val="Normal"/>
        <w:widowControl w:val="false"/>
        <w:shd w:fill="FFFFFF" w:val="clear"/>
        <w:autoSpaceDE w:val="false"/>
        <w:spacing w:before="5" w:after="2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расстрела демонстрации рабочих к Зимнему дворцу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11" w:after="200"/>
        <w:ind w:right="24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8.Результатом I мировой войны для России стал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сплочение общества</w:t>
      </w:r>
    </w:p>
    <w:p>
      <w:pPr>
        <w:pStyle w:val="Normal"/>
        <w:widowControl w:val="false"/>
        <w:shd w:fill="FFFFFF" w:val="clear"/>
        <w:autoSpaceDE w:val="false"/>
        <w:ind w:left="14" w:right="2722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) укрепление престижа династии Романовых </w:t>
      </w:r>
    </w:p>
    <w:p>
      <w:pPr>
        <w:pStyle w:val="Normal"/>
        <w:widowControl w:val="false"/>
        <w:shd w:fill="FFFFFF" w:val="clear"/>
        <w:autoSpaceDE w:val="false"/>
        <w:ind w:left="14" w:right="27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обострение политической ситуации в стр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11" w:after="200"/>
        <w:ind w:right="3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Временное правительство в 1917г.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провозгласило Россию федерацией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передало землю крестьянам</w:t>
      </w:r>
    </w:p>
    <w:p>
      <w:pPr>
        <w:pStyle w:val="Normal"/>
        <w:widowControl w:val="false"/>
        <w:shd w:fill="FFFFFF" w:val="clear"/>
        <w:autoSpaceDE w:val="false"/>
        <w:spacing w:before="5" w:after="20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ввело политические своб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06" w:after="200"/>
        <w:ind w:right="20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0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Событием ускорившим переход к НЭПу считаетс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поражение в войне с Польшей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восстание в Кронштадте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дезертирство из Красной Арм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16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1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Господство однопартийной системы в СССР способствовало установлению: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тоталитарного режима</w:t>
      </w:r>
    </w:p>
    <w:p>
      <w:pPr>
        <w:pStyle w:val="Normal"/>
        <w:widowControl w:val="false"/>
        <w:shd w:fill="FFFFFF" w:val="clear"/>
        <w:autoSpaceDE w:val="false"/>
        <w:ind w:left="5" w:right="311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политического равноправия населения</w:t>
      </w:r>
    </w:p>
    <w:p>
      <w:pPr>
        <w:pStyle w:val="Normal"/>
        <w:widowControl w:val="false"/>
        <w:shd w:fill="FFFFFF" w:val="clear"/>
        <w:autoSpaceDE w:val="false"/>
        <w:ind w:left="5" w:right="311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демократического режима</w:t>
      </w:r>
    </w:p>
    <w:p>
      <w:pPr>
        <w:pStyle w:val="Normal"/>
        <w:widowControl w:val="false"/>
        <w:shd w:fill="FFFFFF" w:val="clear"/>
        <w:autoSpaceDE w:val="false"/>
        <w:ind w:right="-9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32.Укажите дату Великой Отечественной войны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38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3.Битва на Курской дуге состоялась в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5" w:leader="none"/>
        </w:tabs>
        <w:autoSpaceDE w:val="false"/>
        <w:ind w:left="2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) мае-июне 1943г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юне-июле 1943г.      В) августе 1944г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06" w:after="200"/>
        <w:ind w:right="17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4.Основной результат освоения целины в 1950 гг.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временное увеличение сбора зерна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передача земли в собственность крестьянам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ереход к интенсивным методам ведения сельского хозяй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06" w:after="200"/>
        <w:ind w:right="20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5.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Реформы 1965г. не дали результатов из-з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их неприятия большинством населения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внутренней борьбы КПСС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смешивания либеральных и командных методов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before="216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6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 годы правления Н.С.Хрущева</w:t>
      </w:r>
    </w:p>
    <w:p>
      <w:pPr>
        <w:pStyle w:val="Normal"/>
        <w:widowControl w:val="false"/>
        <w:shd w:fill="FFFFFF" w:val="clear"/>
        <w:autoSpaceDE w:val="false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введена плата за обучение в школах и вузах</w:t>
      </w:r>
    </w:p>
    <w:p>
      <w:pPr>
        <w:pStyle w:val="Normal"/>
        <w:widowControl w:val="false"/>
        <w:shd w:fill="FFFFFF" w:val="clear"/>
        <w:autoSpaceDE w:val="false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крестьянам разрешена свободная торговля на рынке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развернулось широкое жилищное строительство</w:t>
      </w:r>
    </w:p>
    <w:p>
      <w:pPr>
        <w:pStyle w:val="Normal"/>
        <w:widowControl w:val="false"/>
        <w:shd w:fill="FFFFFF" w:val="clear"/>
        <w:autoSpaceDE w:val="false"/>
        <w:ind w:left="24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7.Противоборство двух сверхдержав СССР и США, начавшееся после окончания II Мировой войны, узловыми моментами которого были гонка вооружений, соперничество в Европе и   участие в региональных конфликтах - это</w:t>
      </w:r>
      <w:r>
        <w:rPr>
          <w:rFonts w:cs="Times New Roman" w:ascii="Times New Roman" w:hAnsi="Times New Roman"/>
          <w:b/>
          <w:sz w:val="28"/>
          <w:szCs w:val="28"/>
        </w:rPr>
        <w:t>___________________</w:t>
      </w:r>
    </w:p>
    <w:p>
      <w:pPr>
        <w:pStyle w:val="Normal"/>
        <w:widowControl w:val="false"/>
        <w:shd w:fill="FFFFFF" w:val="clear"/>
        <w:autoSpaceDE w:val="false"/>
        <w:spacing w:before="422" w:after="20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8. Первым президентом России был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before="216" w:after="200"/>
        <w:ind w:left="77" w:right="1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9.</w:t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ереход от присваивающего хозяйства к производящему эт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неолитическая революция</w:t>
      </w:r>
    </w:p>
    <w:p>
      <w:pPr>
        <w:pStyle w:val="Normal"/>
        <w:widowControl w:val="false"/>
        <w:shd w:fill="FFFFFF" w:val="clear"/>
        <w:autoSpaceDE w:val="false"/>
        <w:spacing w:before="5" w:after="200"/>
        <w:ind w:left="82" w:right="41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емографический взры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промышленный переворо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309" w:leader="none"/>
        </w:tabs>
        <w:autoSpaceDE w:val="false"/>
        <w:spacing w:lineRule="auto" w:line="240" w:before="211" w:after="0"/>
        <w:ind w:left="77" w:right="69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Ранние цивилизации, возникшие в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  тыс. до н.э. получили назва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«морские»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) «земледельческие»        В) «речные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  <w:tab w:val="left" w:pos="2290" w:leader="none"/>
          <w:tab w:val="left" w:pos="4512" w:leader="none"/>
        </w:tabs>
        <w:autoSpaceDE w:val="false"/>
        <w:spacing w:lineRule="auto" w:line="240" w:before="211" w:after="0"/>
        <w:ind w:left="7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собая форма государства, при которой власть и собственность неразделимы, это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демократ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) деспот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) республика</w:t>
      </w:r>
    </w:p>
    <w:p>
      <w:pPr>
        <w:pStyle w:val="Normal"/>
        <w:widowControl w:val="false"/>
        <w:shd w:fill="FFFFFF" w:val="clear"/>
        <w:autoSpaceDE w:val="false"/>
        <w:spacing w:before="211" w:after="20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2. Власть народа - это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олигарх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демократ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теократ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  <w:tab w:val="left" w:pos="4253" w:leader="none"/>
        </w:tabs>
        <w:autoSpaceDE w:val="false"/>
        <w:spacing w:lineRule="auto" w:line="240" w:before="206" w:after="0"/>
        <w:ind w:left="7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ым сильным среди варварских государств в V в. на территории Европы был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) Франкское королевство Б) Византия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Галл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211" w:after="0"/>
        <w:ind w:left="7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Возникновение исламской религии относится к</w:t>
      </w:r>
    </w:p>
    <w:p>
      <w:pPr>
        <w:pStyle w:val="Normal"/>
        <w:widowControl w:val="false"/>
        <w:shd w:fill="FFFFFF" w:val="clear"/>
        <w:tabs>
          <w:tab w:val="clear" w:pos="708"/>
          <w:tab w:val="left" w:pos="2270" w:leader="none"/>
          <w:tab w:val="left" w:pos="423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VII в.</w:t>
        <w:tab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) VIII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before="216" w:after="200"/>
        <w:ind w:left="317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5.</w:t>
        <w:tab/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Предприятие, для которого характерно использование ручного труд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раз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уда между работниками э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3014" w:leader="none"/>
          <w:tab w:val="left" w:pos="4949" w:leader="none"/>
        </w:tabs>
        <w:autoSpaceDE w:val="false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мануфактур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) мастерска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зав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  <w:tab w:val="left" w:pos="6672" w:leader="underscore"/>
        </w:tabs>
        <w:autoSpaceDE w:val="false"/>
        <w:spacing w:before="216" w:after="200"/>
        <w:ind w:left="317" w:hanging="24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6.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Форма правления, при которой исполнительная, законодательная и судебная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ласть принадлежит одному лицу-монарху – это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left="10" w:right="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7.Переход от ручного труда к машинному, от мануфактуры к фабрик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эт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неолитическая революция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индустриализация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мышленный перевор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206" w:after="200"/>
        <w:ind w:left="254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8.Наибольшее влияние на рабочий класс и политическую борьбу XIX - XX вв.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казали идеи германских социалис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947" w:leader="none"/>
        </w:tabs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) Маркса и Энгельс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) Сен-Симона и Фурье В) Пруд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216" w:after="200"/>
        <w:ind w:left="254" w:right="691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9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Идеология, обосновывающая незыблемость привилегий аристократии и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трицающая принципы конституционализ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2942" w:leader="none"/>
          <w:tab w:val="left" w:pos="5357" w:leader="none"/>
        </w:tabs>
        <w:autoSpaceDE w:val="false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социализ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) либерализ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консерватизм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spacing w:before="211" w:after="200"/>
        <w:ind w:left="254" w:hanging="24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0.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Английский ученый, установивший основные факторы эволюции живого мир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его закономер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942" w:leader="none"/>
          <w:tab w:val="left" w:pos="536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Бэр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) Дарвин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) Геккель</w:t>
      </w:r>
    </w:p>
    <w:p>
      <w:pPr>
        <w:pStyle w:val="Style25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53" w:after="0"/>
        <w:ind w:right="2122" w:hanging="0"/>
        <w:jc w:val="center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  <w:t>Вариант II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221" w:after="0"/>
        <w:ind w:left="14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iCs/>
          <w:color w:val="000000"/>
          <w:sz w:val="28"/>
          <w:szCs w:val="28"/>
          <w:lang w:eastAsia="ja-JP"/>
        </w:rPr>
        <w:t>Инструкция</w:t>
      </w:r>
      <w:r>
        <w:rPr>
          <w:rFonts w:eastAsia="MS Mincho;ＭＳ 明朝" w:cs="Times New Roman" w:ascii="Times New Roman" w:hAnsi="Times New Roman"/>
          <w:iCs/>
          <w:color w:val="000000"/>
          <w:sz w:val="28"/>
          <w:szCs w:val="28"/>
          <w:lang w:eastAsia="ja-JP"/>
        </w:rPr>
        <w:t xml:space="preserve">: Тест состоит из 50 заданий. Прежде, чем приступить к его выполнению, </w:t>
      </w:r>
      <w:r>
        <w:rPr>
          <w:rFonts w:eastAsia="MS Mincho;ＭＳ 明朝" w:cs="Times New Roman" w:ascii="Times New Roman" w:hAnsi="Times New Roman"/>
          <w:iCs/>
          <w:color w:val="000000"/>
          <w:spacing w:val="2"/>
          <w:sz w:val="28"/>
          <w:szCs w:val="28"/>
          <w:lang w:eastAsia="ja-JP"/>
        </w:rPr>
        <w:t xml:space="preserve">подумай, в чем заключается смысл задания. Вспомни значения терминов, понятий, </w:t>
      </w:r>
      <w:r>
        <w:rPr>
          <w:rFonts w:eastAsia="MS Mincho;ＭＳ 明朝" w:cs="Times New Roman" w:ascii="Times New Roman" w:hAnsi="Times New Roman"/>
          <w:iCs/>
          <w:color w:val="000000"/>
          <w:spacing w:val="-2"/>
          <w:sz w:val="28"/>
          <w:szCs w:val="28"/>
          <w:lang w:eastAsia="ja-JP"/>
        </w:rPr>
        <w:t xml:space="preserve">указанных в вопросе. Выполняя задания, необходимо выбрать один правильный ответ, либо </w:t>
      </w:r>
      <w:r>
        <w:rPr>
          <w:rFonts w:eastAsia="MS Mincho;ＭＳ 明朝" w:cs="Times New Roman" w:ascii="Times New Roman" w:hAnsi="Times New Roman"/>
          <w:iCs/>
          <w:color w:val="000000"/>
          <w:spacing w:val="-3"/>
          <w:sz w:val="28"/>
          <w:szCs w:val="28"/>
          <w:lang w:eastAsia="ja-JP"/>
        </w:rPr>
        <w:t>дописать пропущенные понятия, термин или да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851" w:leader="none"/>
        </w:tabs>
        <w:autoSpaceDE w:val="false"/>
        <w:spacing w:lineRule="auto" w:line="240" w:before="192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  <w:t>1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Князь, крестивший Русь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882" w:leader="none"/>
        </w:tabs>
        <w:autoSpaceDE w:val="false"/>
        <w:spacing w:lineRule="auto" w:line="240" w:before="0" w:after="0"/>
        <w:ind w:left="29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А) Рюрик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>Б) Владимир Святославович   В) Владимир Моном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851" w:leader="none"/>
        </w:tabs>
        <w:autoSpaceDE w:val="false"/>
        <w:spacing w:lineRule="auto" w:line="240" w:before="197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Наследственное земельное владение на Ру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093" w:leader="none"/>
          <w:tab w:val="left" w:pos="4464" w:leader="none"/>
        </w:tabs>
        <w:autoSpaceDE w:val="false"/>
        <w:spacing w:lineRule="auto" w:line="240" w:before="5" w:after="0"/>
        <w:ind w:left="278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А) феод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вотчин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на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851" w:leader="none"/>
        </w:tabs>
        <w:autoSpaceDE w:val="false"/>
        <w:spacing w:lineRule="auto" w:line="240" w:before="192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3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Первой летописью дошедшей до наших дней явл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7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>А) «Задонщина»        Б) «Остромирово Евангелие»     В) Повесть временных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  <w:tab w:val="left" w:pos="851" w:leader="none"/>
          <w:tab w:val="left" w:pos="6034" w:leader="underscore"/>
        </w:tabs>
        <w:autoSpaceDE w:val="false"/>
        <w:spacing w:lineRule="auto" w:line="240" w:before="197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>Верховная власть в Новгороде принадлежала____________________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  <w:tab w:val="left" w:pos="851" w:leader="none"/>
          <w:tab w:val="left" w:pos="2131" w:leader="none"/>
        </w:tabs>
        <w:autoSpaceDE w:val="false"/>
        <w:spacing w:lineRule="auto" w:line="240" w:before="182" w:after="0"/>
        <w:ind w:left="24" w:hanging="0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На рубеже 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val="en-US" w:eastAsia="ja-JP"/>
        </w:rPr>
        <w:t>XIII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 – 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val="en-US" w:eastAsia="ja-JP"/>
        </w:rPr>
        <w:t>XIV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 вв. наиболее развитыми политическими центрами Руси были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br/>
        <w:t>А) Тверь и Москв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>Б) Чернигов и Киев       В) Новгород и Смоленс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  <w:tab w:val="left" w:pos="851" w:leader="none"/>
        </w:tabs>
        <w:autoSpaceDE w:val="false"/>
        <w:spacing w:lineRule="auto" w:line="240" w:before="216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Куликовская битва состоялась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  <w:tab w:val="left" w:pos="851" w:leader="none"/>
        </w:tabs>
        <w:autoSpaceDE w:val="false"/>
        <w:spacing w:lineRule="auto" w:line="240" w:before="211" w:after="0"/>
        <w:ind w:left="2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7.</w:t>
        <w:tab/>
        <w:t>Назовите значение Куликовской битвы (укажи лишнее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доказала важность объединения отдельных земель для совместной борьбы с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9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неприятел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Б) способствовала возрождению национального самосознания русского на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завершилось татаро-монгольское иго на Ру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06" w:after="0"/>
        <w:ind w:left="254" w:hanging="24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8.</w:t>
        <w:tab/>
        <w:t>Со времен правления Ивана III в России появились новые военные подразделения</w:t>
        <w:br/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>(укажите лишнее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8"/>
          <w:szCs w:val="28"/>
          <w:lang w:eastAsia="ja-JP"/>
        </w:rPr>
        <w:t>А) стрелецкие полки       Б) дворянское ополчение В) наемное войс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6" w:after="0"/>
        <w:ind w:left="1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9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Смутное время на Руси продолжалось д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776" w:leader="none"/>
          <w:tab w:val="left" w:pos="4118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А) 1613г.     </w:t>
        <w:tab/>
        <w:t xml:space="preserve">   Б) 1615г.</w:t>
        <w:tab/>
        <w:t>В) 17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02" w:after="0"/>
        <w:ind w:left="254" w:hanging="24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0.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В 1612г. Новгородское ополчение, направленное против польских и шведских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захватчиков возглави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" w:right="4838" w:hanging="0"/>
        <w:rPr/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 xml:space="preserve">А) Минин и Пожарский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Б) Василий Шуй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" w:right="4838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В) Михаил Рома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14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1.Церковную реформу,  проводимую в XVII в. в России,  возглавил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pacing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>А) протопоп Аввакум      Б) Алексей Михайлович    В) патриарх Ник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pacing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pacing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2.Для овладения Волжским торговым путем России в XVI пришлось вести войны с_хан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000000"/>
          <w:spacing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2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851" w:leader="none"/>
        </w:tabs>
        <w:autoSpaceDE w:val="false"/>
        <w:spacing w:lineRule="auto" w:line="240" w:before="211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3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В 1654г. в состав России по решению Переяславской Рады вошла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851" w:leader="none"/>
        </w:tabs>
        <w:autoSpaceDE w:val="false"/>
        <w:spacing w:lineRule="auto" w:line="240" w:before="211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14. В конце XVII в. в России появился новый архитектурный стиль, получивший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название московского (нарышкинского)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398" w:after="0"/>
        <w:ind w:left="254" w:hanging="245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5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При Петре была основана регулярная армия, которая комплектовалась на основе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br/>
        <w:t>А) рекрутских наб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69" w:right="3456" w:hanging="0"/>
        <w:rPr>
          <w:rFonts w:ascii="Times New Roman" w:hAnsi="Times New Roman" w:eastAsia="MS Mincho;ＭＳ 明朝" w:cs="Times New Roman"/>
          <w:color w:val="000000"/>
          <w:spacing w:val="-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 xml:space="preserve">Б) всеобщей воинской повинности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69" w:right="3456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дворянского опол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10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6.В 1703 году Петр Великий основал новую столицу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669" w:leader="none"/>
        </w:tabs>
        <w:autoSpaceDE w:val="false"/>
        <w:spacing w:lineRule="auto" w:line="240" w:before="0" w:after="0"/>
        <w:ind w:left="264" w:hanging="0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8"/>
          <w:szCs w:val="28"/>
          <w:lang w:eastAsia="ja-JP"/>
        </w:rPr>
        <w:t>А) Москву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3"/>
          <w:sz w:val="28"/>
          <w:szCs w:val="28"/>
          <w:lang w:eastAsia="ja-JP"/>
        </w:rPr>
        <w:t>Б) Санкт-Петербург       В) Ки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10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7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Годы правления Екатерины Велик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683" w:leader="none"/>
          <w:tab w:val="left" w:pos="4598" w:leader="none"/>
        </w:tabs>
        <w:autoSpaceDE w:val="false"/>
        <w:spacing w:lineRule="auto" w:line="240" w:before="0" w:after="0"/>
        <w:ind w:left="259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1762-1796 гг.</w:t>
        <w:tab/>
        <w:t>Б) 1772-1796 гг.      В) 1762-1794 г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02" w:after="0"/>
        <w:ind w:left="254" w:right="346" w:hanging="24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8.</w:t>
        <w:tab/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Преобладание   вывоза товаров из страны над ввозом с целью конентрации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капиталов внутри страны э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712" w:leader="none"/>
        </w:tabs>
        <w:autoSpaceDE w:val="false"/>
        <w:spacing w:lineRule="auto" w:line="240" w:before="0" w:after="0"/>
        <w:ind w:left="259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меркантилизм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4"/>
          <w:sz w:val="28"/>
          <w:szCs w:val="28"/>
          <w:lang w:eastAsia="ja-JP"/>
        </w:rPr>
        <w:t>Б) протекционизм         В) инвести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06" w:after="0"/>
        <w:ind w:left="254" w:right="346" w:hanging="24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19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Для работы на предприятиях предпринимателям было разрешено покупать крепостных, таких крепостных стали назыв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755" w:leader="none"/>
          <w:tab w:val="left" w:pos="4646" w:leader="none"/>
        </w:tabs>
        <w:autoSpaceDE w:val="false"/>
        <w:spacing w:lineRule="auto" w:line="240" w:before="0" w:after="0"/>
        <w:ind w:left="254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черносошными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посессионные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  <w:t>В) приписные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254" w:hanging="245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20.В правлении Екатерины II в результате русско-турецких войн к России были </w:t>
      </w:r>
      <w:r>
        <w:rPr>
          <w:rFonts w:eastAsia="MS Mincho;ＭＳ 明朝" w:cs="Times New Roman" w:ascii="Times New Roman" w:hAnsi="Times New Roman"/>
          <w:b/>
          <w:color w:val="000000"/>
          <w:spacing w:val="-3"/>
          <w:sz w:val="28"/>
          <w:szCs w:val="28"/>
          <w:lang w:eastAsia="ja-JP"/>
        </w:rPr>
        <w:t>присоедине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54" w:hanging="0"/>
        <w:jc w:val="both"/>
        <w:rPr>
          <w:rFonts w:ascii="Times New Roman" w:hAnsi="Times New Roman" w:eastAsia="MS Mincho;ＭＳ 明朝" w:cs="Times New Roman"/>
          <w:color w:val="000000"/>
          <w:spacing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 xml:space="preserve">А) Крымское ханство и Приазовье         Б) Большая Орда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54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8"/>
          <w:szCs w:val="28"/>
          <w:lang w:eastAsia="ja-JP"/>
        </w:rPr>
        <w:t>В) Тур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10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1.</w:t>
        <w:tab/>
        <w:t>Основным литературным стилем со второй четверти 18 века стал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  <w:tab w:val="left" w:pos="851" w:leader="none"/>
        </w:tabs>
        <w:autoSpaceDE w:val="false"/>
        <w:spacing w:lineRule="auto" w:line="240" w:before="211" w:after="0"/>
        <w:ind w:left="10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8"/>
          <w:szCs w:val="28"/>
          <w:lang w:eastAsia="ja-JP"/>
        </w:rPr>
        <w:t>22.</w:t>
        <w:tab/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С 1700 года Новый год в России стали отмеч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563" w:leader="none"/>
          <w:tab w:val="left" w:pos="4560" w:leader="none"/>
        </w:tabs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1 сентября</w:t>
        <w:tab/>
        <w:t>Б) 1 января</w:t>
        <w:tab/>
        <w:t>В) 14январ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563" w:leader="none"/>
          <w:tab w:val="left" w:pos="4560" w:leader="none"/>
        </w:tabs>
        <w:autoSpaceDE w:val="false"/>
        <w:spacing w:lineRule="auto" w:line="240" w:before="0" w:after="0"/>
        <w:ind w:left="250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563" w:leader="none"/>
          <w:tab w:val="left" w:pos="45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3. В 1667г. за границу   отправилось «Великое посольство» с целью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563" w:leader="none"/>
          <w:tab w:val="left" w:pos="45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1"/>
          <w:sz w:val="28"/>
          <w:szCs w:val="28"/>
          <w:lang w:eastAsia="ja-JP"/>
        </w:rPr>
        <w:t>А) поиска невесты для цар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" w:right="3110" w:hanging="0"/>
        <w:jc w:val="both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Б) поиска союзников для борьбы с турк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" w:right="3110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В) установления торговых связ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" w:right="3110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639" w:leader="none"/>
        </w:tabs>
        <w:autoSpaceDE w:val="false"/>
        <w:spacing w:lineRule="auto" w:line="240" w:before="0" w:after="0"/>
        <w:ind w:left="10" w:right="49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4. В 1812г. вторжение «Великой армии» французов в Россию возглавил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0" w:right="3110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Наполеон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4"/>
          <w:sz w:val="28"/>
          <w:szCs w:val="28"/>
          <w:lang w:eastAsia="ja-JP"/>
        </w:rPr>
        <w:t>Б) Мюрат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В) Талейр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211" w:after="0"/>
        <w:ind w:left="5" w:hanging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25. Представители русской общественной мысли 1830-1850 годов 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 xml:space="preserve">идеализировавшие русский народ, историческое прошлое России, считавшие, что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Россия должна развиваться самобытным путем, называлис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453" w:leader="none"/>
          <w:tab w:val="left" w:pos="4877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-4"/>
          <w:sz w:val="28"/>
          <w:szCs w:val="28"/>
          <w:lang w:eastAsia="ja-JP"/>
        </w:rPr>
        <w:t>А) западники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4"/>
          <w:sz w:val="28"/>
          <w:szCs w:val="28"/>
          <w:lang w:eastAsia="ja-JP"/>
        </w:rPr>
        <w:t>Б) славянофилы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декабри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453" w:leader="none"/>
          <w:tab w:val="left" w:pos="487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26. Отмена крепостного права, проведение военной, судебной, земской формы относится к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царствованию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br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А) Павла I  </w:t>
        <w:tab/>
        <w:t>Б) Николая I</w:t>
        <w:tab/>
        <w:t>В) Александра II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453" w:leader="none"/>
        </w:tabs>
        <w:autoSpaceDE w:val="false"/>
        <w:spacing w:lineRule="auto" w:line="240" w:before="192" w:after="0"/>
        <w:ind w:right="2074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7.Двоевластие установилось в России 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453" w:leader="none"/>
        </w:tabs>
        <w:autoSpaceDE w:val="false"/>
        <w:spacing w:lineRule="auto" w:line="240" w:before="192" w:after="0"/>
        <w:ind w:right="2074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А) марте 1917г.     Б) апреле 1917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2453" w:leader="none"/>
        </w:tabs>
        <w:autoSpaceDE w:val="false"/>
        <w:spacing w:lineRule="auto" w:line="240" w:before="192" w:after="0"/>
        <w:ind w:right="2074" w:hanging="0"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В) октябре 1917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10" w:after="0"/>
        <w:ind w:left="29" w:right="1037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8.</w:t>
        <w:tab/>
        <w:t>Декрет о земле, принятый II съездом Советов, предусматривал: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br/>
        <w:t>А) национализацию всей земл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Б) роспуск крестьянской общ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наделение крестьян землей по потребност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813" w:leader="underscore"/>
        </w:tabs>
        <w:autoSpaceDE w:val="false"/>
        <w:spacing w:lineRule="auto" w:line="240" w:before="211" w:after="0"/>
        <w:ind w:left="278" w:hanging="25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29. Переход предприятий и отраслей хозяйства из частных рук в руки государства - это________________</w:t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2477" w:leader="none"/>
        </w:tabs>
        <w:autoSpaceDE w:val="false"/>
        <w:spacing w:lineRule="auto" w:line="240" w:before="206" w:after="0"/>
        <w:ind w:left="278" w:right="2765" w:hanging="254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30. Первая конституция СССР была принята</w:t>
        <w:br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1922г.                     Б)1924г.                 В) 1925г.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45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1. Характерной чертой тоталитарной системы не является 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45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культ лич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45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Б) репресс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45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В) многопартий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5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2.План «Барбаросса» предусматривал... 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50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А) колонизацию всей территории СССР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5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Б) превращение СССР в военного союзника Герман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264" w:right="1728" w:hanging="25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В) план молниеносной вой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ind w:left="259" w:right="691" w:hanging="25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33. Партизанское движение в годы войны играло важную роль, так как...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ind w:left="259" w:right="691" w:hanging="2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А) было независимым от Красной Арм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ind w:left="259" w:right="691" w:hanging="250"/>
        <w:rPr>
          <w:rFonts w:ascii="Times New Roman" w:hAnsi="Times New Roman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Б) охватило большие территории 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ind w:left="259" w:right="691" w:hanging="25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велось за пределами СССР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left="5" w:right="2074" w:hanging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4.Номенклатура в СССР в 1960-1980 годы – это 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left="5" w:right="207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 xml:space="preserve">А) слой руководящих привилегированных работников 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left="5" w:right="2074" w:hanging="0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Б) ведущие представители науки и куль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226" w:after="0"/>
        <w:ind w:left="5" w:right="207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низший слой административных чиновник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206" w:after="0"/>
        <w:ind w:left="5" w:hanging="0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5. Политический строй, установившийся в России по Конституции РФ 1993 года,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определяется ка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47" w:firstLine="254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А) парламентская республи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47" w:firstLine="254"/>
        <w:rPr>
          <w:rFonts w:ascii="Times New Roman" w:hAnsi="Times New Roman" w:eastAsia="MS Mincho;ＭＳ 明朝" w:cs="Times New Roman"/>
          <w:color w:val="000000"/>
          <w:spacing w:val="-2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 xml:space="preserve">Б) президентская республи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47" w:firstLine="254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смешанная республ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9" w:after="0"/>
        <w:ind w:left="259" w:hanging="259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6. В 1945 году обладателями ядерного оружия  являлось </w:t>
      </w: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>государство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  <w:tab w:val="left" w:pos="5856" w:leader="underscore"/>
        </w:tabs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color w:val="000000"/>
          <w:spacing w:val="-2"/>
          <w:sz w:val="28"/>
          <w:szCs w:val="28"/>
          <w:lang w:eastAsia="ja-JP"/>
        </w:rPr>
        <w:t>Концепция «государства благосостояния» была разработана английским</w:t>
        <w:br/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экономистом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 __________________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45" w:leader="none"/>
          <w:tab w:val="left" w:pos="5856" w:leader="underscor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Назовите имя президента СССР, избранного на этот пост в 1990 году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11" w:after="0"/>
        <w:ind w:left="5" w:hanging="0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39. Формы экономической деятельности охотников и собирателей, при которой люди 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пользовались плодами природы эт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56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присваивающе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5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Б) рыночная экономик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56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производяще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56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838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0. Правитель Егип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838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5"/>
          <w:sz w:val="28"/>
          <w:szCs w:val="28"/>
          <w:lang w:eastAsia="ja-JP"/>
        </w:rPr>
        <w:t xml:space="preserve">А)вождь                 Б) князь                В) фараон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206" w:after="0"/>
        <w:ind w:left="269" w:hanging="25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1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 xml:space="preserve">Народовластие, форма политического, государственного устройства, основанная </w:t>
      </w: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на признании народа как источника власти это</w:t>
      </w:r>
    </w:p>
    <w:p>
      <w:pPr>
        <w:pStyle w:val="Normal"/>
        <w:widowControl w:val="false"/>
        <w:shd w:fill="FFFFFF" w:val="clear"/>
        <w:tabs>
          <w:tab w:val="clear" w:pos="708"/>
          <w:tab w:val="left" w:pos="2966" w:leader="none"/>
          <w:tab w:val="left" w:pos="5414" w:leader="none"/>
        </w:tabs>
        <w:autoSpaceDE w:val="false"/>
        <w:spacing w:lineRule="auto" w:line="240" w:before="14" w:after="0"/>
        <w:ind w:left="2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А) олигарх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Б) демократ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  <w:t>В) деспо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206" w:after="0"/>
        <w:ind w:left="269" w:right="691" w:hanging="25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2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Сказание, в образной форме передающее представления о мире, его</w:t>
        <w:br/>
        <w:t>происхождении, о богах и геро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2966" w:leader="none"/>
          <w:tab w:val="left" w:pos="5419" w:leader="none"/>
        </w:tabs>
        <w:autoSpaceDE w:val="false"/>
        <w:spacing w:lineRule="auto" w:line="240" w:before="0" w:after="0"/>
        <w:ind w:left="29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А) легенд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миф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летопись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211" w:after="0"/>
        <w:ind w:left="19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3.Христианская религия возникла на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962" w:leader="none"/>
          <w:tab w:val="left" w:pos="4920" w:leader="none"/>
        </w:tabs>
        <w:autoSpaceDE w:val="false"/>
        <w:spacing w:lineRule="auto" w:line="240" w:before="5" w:after="0"/>
        <w:ind w:left="19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Греции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>Б) Рим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Егип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216" w:after="0"/>
        <w:ind w:left="19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4.Европейское феодальное общество было разделено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2957" w:leader="none"/>
          <w:tab w:val="left" w:pos="4915" w:leader="none"/>
        </w:tabs>
        <w:autoSpaceDE w:val="false"/>
        <w:spacing w:lineRule="auto" w:line="240" w:before="5" w:after="0"/>
        <w:ind w:left="14" w:hanging="0"/>
        <w:rPr/>
      </w:pP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классы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сослов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группы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auto" w:line="240" w:before="206" w:after="0"/>
        <w:ind w:left="19" w:hanging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5.В политической мысли эпохи Нового времени возникли идеи</w:t>
      </w:r>
    </w:p>
    <w:p>
      <w:pPr>
        <w:pStyle w:val="Normal"/>
        <w:widowControl w:val="false"/>
        <w:shd w:fill="FFFFFF" w:val="clear"/>
        <w:tabs>
          <w:tab w:val="clear" w:pos="708"/>
          <w:tab w:val="left" w:pos="2952" w:leader="none"/>
        </w:tabs>
        <w:autoSpaceDE w:val="false"/>
        <w:spacing w:lineRule="auto" w:line="240" w:before="0" w:after="0"/>
        <w:ind w:left="14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А) правового государства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4"/>
          <w:sz w:val="28"/>
          <w:szCs w:val="28"/>
          <w:lang w:eastAsia="ja-JP"/>
        </w:rPr>
        <w:t>Б) деспотии                   В) анарх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192" w:after="0"/>
        <w:ind w:right="3456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6.Фернандо Магеллан совершил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br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А) первое кругосветное путешествие</w:t>
        <w:br/>
        <w:t>Б) путешествие в Инди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В) путешествие в Амери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226" w:after="0"/>
        <w:ind w:right="1037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7.Основными классами общества во второй половине XIX века стали</w:t>
        <w:br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феодалы и зависимые крестьян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3802" w:hanging="0"/>
        <w:rPr>
          <w:rFonts w:ascii="Times New Roman" w:hAnsi="Times New Roman" w:eastAsia="MS Mincho;ＭＳ 明朝" w:cs="Times New Roman"/>
          <w:color w:val="000000"/>
          <w:spacing w:val="-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2"/>
          <w:sz w:val="28"/>
          <w:szCs w:val="28"/>
          <w:lang w:eastAsia="ja-JP"/>
        </w:rPr>
        <w:t xml:space="preserve">Б) капиталисты и наемные рабоч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3802" w:hanging="0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политики и духовен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auto" w:line="240" w:before="221" w:after="0"/>
        <w:ind w:right="346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8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Последствия европейской колонизации для стран Востока. Укажите лишнее</w:t>
        <w:br/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А) снижение численности коренного населения Амер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382" w:hanging="0"/>
        <w:rPr>
          <w:rFonts w:ascii="Times New Roman" w:hAnsi="Times New Roman" w:eastAsia="MS Mincho;ＭＳ 明朝" w:cs="Times New Roman"/>
          <w:color w:val="000000"/>
          <w:spacing w:val="-1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 xml:space="preserve">Б) установление высоких налогов и цен в захваченных областях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382" w:hanging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>В) введение конституции и гражданской своб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  <w:tab w:val="left" w:pos="2453" w:leader="none"/>
          <w:tab w:val="left" w:pos="4896" w:leader="none"/>
        </w:tabs>
        <w:autoSpaceDE w:val="false"/>
        <w:spacing w:lineRule="auto" w:line="240" w:before="216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49.</w:t>
      </w:r>
      <w:r>
        <w:rPr>
          <w:rFonts w:eastAsia="MS Mincho;ＭＳ 明朝" w:cs="Times New Roman" w:ascii="Times New Roman" w:hAnsi="Times New Roman"/>
          <w:b/>
          <w:color w:val="000000"/>
          <w:spacing w:val="-1"/>
          <w:sz w:val="28"/>
          <w:szCs w:val="28"/>
          <w:lang w:eastAsia="ja-JP"/>
        </w:rPr>
        <w:t>Процесс сосредоточения населения и экономической жизни в крупных городах</w:t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br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А) урбанизац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унификац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1"/>
          <w:sz w:val="28"/>
          <w:szCs w:val="28"/>
          <w:lang w:eastAsia="ja-JP"/>
        </w:rPr>
        <w:t>В) секуляриз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53" w:leader="none"/>
        </w:tabs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8"/>
          <w:lang w:eastAsia="ja-JP"/>
        </w:rPr>
        <w:t>50. Крупнейшей колониальной империей в XIX веке стала</w:t>
        <w:br/>
      </w:r>
      <w:r>
        <w:rPr>
          <w:rFonts w:eastAsia="MS Mincho;ＭＳ 明朝" w:cs="Times New Roman" w:ascii="Times New Roman" w:hAnsi="Times New Roman"/>
          <w:color w:val="000000"/>
          <w:spacing w:val="-4"/>
          <w:sz w:val="28"/>
          <w:szCs w:val="28"/>
          <w:lang w:eastAsia="ja-JP"/>
        </w:rPr>
        <w:t>А) Франция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  <w:tab/>
      </w:r>
      <w:r>
        <w:rPr>
          <w:rFonts w:eastAsia="MS Mincho;ＭＳ 明朝" w:cs="Times New Roman" w:ascii="Times New Roman" w:hAnsi="Times New Roman"/>
          <w:color w:val="000000"/>
          <w:spacing w:val="-3"/>
          <w:sz w:val="28"/>
          <w:szCs w:val="28"/>
          <w:lang w:eastAsia="ja-JP"/>
        </w:rPr>
        <w:t>Б) Англия                        В) Германия</w:t>
      </w:r>
    </w:p>
    <w:p>
      <w:pPr>
        <w:pStyle w:val="Style25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Критерии оценки.</w:t>
      </w:r>
    </w:p>
    <w:p>
      <w:pPr>
        <w:pStyle w:val="Normal"/>
        <w:widowControl w:val="false"/>
        <w:autoSpaceDE w:val="false"/>
        <w:jc w:val="center"/>
        <w:rPr/>
      </w:pPr>
      <w:r>
        <w:rPr/>
        <w:t>Эталон ответов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 вариан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</w:rPr>
              <w:t>I</w:t>
            </w:r>
            <w:r>
              <w:rPr>
                <w:rFonts w:cs="Times New Roman CYR" w:ascii="Times New Roman CYR" w:hAnsi="Times New Roman CYR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 Народное собрание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Невски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-1380 г.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Земский собор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-Казанское, Астраханское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« Троица»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-Левобережная Украин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 Разин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барокко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- Федоро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 Пугаче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-классицизм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- Бородинское сражение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-национализаци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- 22.06.1941- 09. 05. 1945 гг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-СШ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-холодная войн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-Кейнс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- Ельцин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-Горбаче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- абсолютизм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-б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-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-в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-в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-а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б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-б</w:t>
            </w:r>
          </w:p>
        </w:tc>
      </w:tr>
    </w:tbl>
    <w:p>
      <w:pPr>
        <w:pStyle w:val="Normal"/>
        <w:spacing w:before="120" w:after="20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ценка  «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5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»  выставляется за  100%-90% правильных ответов</w:t>
      </w:r>
    </w:p>
    <w:p>
      <w:pPr>
        <w:pStyle w:val="Normal"/>
        <w:spacing w:before="120" w:after="20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ценка  «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4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»  выставляется за   80% -70% правильных ответов</w:t>
      </w:r>
    </w:p>
    <w:p>
      <w:pPr>
        <w:pStyle w:val="Normal"/>
        <w:spacing w:before="120" w:after="20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ценка  «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3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» выставляется  за   50% -60% правильных ответов</w:t>
      </w:r>
    </w:p>
    <w:p>
      <w:pPr>
        <w:pStyle w:val="Normal"/>
        <w:spacing w:before="120" w:after="20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Оценка  «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» выставляется  за менее 50% правильных ответов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370" w:before="744" w:after="20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hd w:fill="FFFFFF" w:val="clear"/>
        <w:spacing w:lineRule="exact" w:line="370"/>
        <w:ind w:left="3528" w:firstLine="434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type w:val="nextPage"/>
      <w:pgSz w:w="11906" w:h="16838"/>
      <w:pgMar w:left="1023" w:right="1023" w:gutter="0" w:header="0" w:top="10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0"/>
      <w:numFmt w:val="decimal"/>
      <w:lvlText w:val="%1."/>
      <w:lvlJc w:val="left"/>
      <w:pPr>
        <w:tabs>
          <w:tab w:val="num" w:pos="254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254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10">
    <w:lvl w:ilvl="0">
      <w:start w:val="3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 CYR" w:hAnsi="Times New Roman CYR" w:cs="Times New Roman CYR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 CYR" w:hAnsi="Times New Roman CYR" w:cs="Times New Roman CYR"/>
      <w:b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омер страницы"/>
    <w:basedOn w:val="Style10"/>
    <w:qFormat/>
    <w:rPr/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0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sz w:val="24"/>
      <w:szCs w:val="24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Style22">
    <w:name w:val="Основной текст + Полужирный"/>
    <w:qFormat/>
    <w:rPr>
      <w:b/>
      <w:bCs/>
      <w:spacing w:val="0"/>
      <w:sz w:val="27"/>
      <w:szCs w:val="27"/>
      <w:shd w:fill="FFFFFF" w:val="clear"/>
    </w:rPr>
  </w:style>
  <w:style w:type="character" w:styleId="15">
    <w:name w:val="Основной текст + 15"/>
    <w:qFormat/>
    <w:rPr>
      <w:spacing w:val="0"/>
      <w:sz w:val="31"/>
      <w:szCs w:val="31"/>
      <w:shd w:fill="FFFFFF" w:val="clear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eastAsia="Arial Unicode MS" w:cs="Calibri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7">
    <w:name w:val="Стиль2"/>
    <w:basedOn w:val="Normal"/>
    <w:qFormat/>
    <w:pPr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ма примечания"/>
    <w:basedOn w:val="Style28"/>
    <w:next w:val="Style28"/>
    <w:qFormat/>
    <w:pPr/>
    <w:rPr>
      <w:b/>
      <w:bCs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0" w:after="0"/>
      <w:jc w:val="both"/>
    </w:pPr>
    <w:rPr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0"/>
      <w:jc w:val="both"/>
    </w:pPr>
    <w:rPr>
      <w:b/>
      <w:bCs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5">
    <w:name w:val="Основной текст (3)"/>
    <w:basedOn w:val="Normal"/>
    <w:next w:val="Normal"/>
    <w:qFormat/>
    <w:pPr>
      <w:widowControl w:val="false"/>
      <w:suppressAutoHyphens w:val="true"/>
      <w:spacing w:lineRule="exact" w:line="269" w:before="0" w:after="0"/>
      <w:jc w:val="both"/>
    </w:pPr>
    <w:rPr>
      <w:rFonts w:ascii="Times New Roman" w:hAnsi="Times New Roman" w:eastAsia="Times New Roman" w:cs="Times New Roman"/>
      <w:sz w:val="23"/>
      <w:szCs w:val="23"/>
      <w:lang w:bidi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spacing w:lineRule="exact" w:line="322" w:before="180" w:after="1560"/>
      <w:ind w:hanging="340"/>
      <w:jc w:val="center"/>
    </w:pPr>
    <w:rPr>
      <w:sz w:val="27"/>
      <w:szCs w:val="27"/>
    </w:rPr>
  </w:style>
  <w:style w:type="paragraph" w:styleId="Style32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8:35:00Z</dcterms:created>
  <dc:creator>Пк</dc:creator>
  <dc:description/>
  <cp:keywords/>
  <dc:language>en-US</dc:language>
  <cp:lastModifiedBy>Пользователь Windows</cp:lastModifiedBy>
  <cp:lastPrinted>2016-11-06T16:23:00Z</cp:lastPrinted>
  <dcterms:modified xsi:type="dcterms:W3CDTF">2021-04-11T10:53:00Z</dcterms:modified>
  <cp:revision>22</cp:revision>
  <dc:subject/>
  <dc:title/>
</cp:coreProperties>
</file>