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029200" cy="3895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лассный ча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Права человека"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395.95pt;height:306.6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классный час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Права человека"</w:t>
                      </w:r>
                    </w:p>
                  </w:txbxContent>
                </v:textbox>
                <v:path textpathok="t"/>
                <v:textpath on="t" fitshape="t" string="классный час&#10;&quot;Права человека&quot;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3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лассный руководитель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арасевич А.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занятия</w:t>
      </w:r>
      <w:r>
        <w:rPr>
          <w:rFonts w:cs="Times New Roman" w:ascii="Times New Roman" w:hAnsi="Times New Roman"/>
          <w:sz w:val="28"/>
          <w:szCs w:val="28"/>
        </w:rPr>
        <w:t>: Права челове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  раскрыть понятия «права человека», «права ребенка»; познакомить учащихся с  Декларацией а правах ребенка; развивать чувство человеческого достоинства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толерантности, взаимопонимания и равен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компьютер;  «Ваши права памятки для учащихся «Права, которые у меня есть», презентация, картинки - раскрас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  <w:br/>
      </w:r>
      <w:r>
        <w:rPr>
          <w:rFonts w:cs="Times New Roman" w:ascii="Times New Roman" w:hAnsi="Times New Roman"/>
          <w:sz w:val="28"/>
          <w:szCs w:val="28"/>
        </w:rPr>
        <w:t>- Здравствуйте, ребята! Поприветствуем друг друга приветливой улыбко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т мы все улыбнулись, и жизнь, пусть немного, но стала радостнее и интереснее. Думаю, урок наш пройдет интересно, слажено, с пользой для все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темы урока.</w:t>
      </w:r>
    </w:p>
    <w:p>
      <w:pPr>
        <w:pStyle w:val="Style15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– изображение Незнайки и кроссворд.</w:t>
      </w:r>
    </w:p>
    <w:p>
      <w:pPr>
        <w:pStyle w:val="Style15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можем Незнайке стать настоящим учеником – напомним, какими важными пятью качествами должен обладать школьник.</w:t>
      </w:r>
    </w:p>
    <w:tbl>
      <w:tblPr>
        <w:tblW w:w="8861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1"/>
        <w:gridCol w:w="10"/>
      </w:tblGrid>
      <w:tr>
        <w:trPr>
          <w:trHeight w:val="303" w:hRule="exac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vMerge w:val="restart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vMerge w:val="restart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3"/>
        </w:numPr>
        <w:tabs>
          <w:tab w:val="clear" w:pos="708"/>
          <w:tab w:val="left" w:pos="135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 человека, любящего говорить правду  </w:t>
      </w:r>
      <w:r>
        <w:rPr>
          <w:rFonts w:cs="Times New Roman" w:ascii="Times New Roman" w:hAnsi="Times New Roman"/>
          <w:b/>
          <w:i/>
          <w:sz w:val="28"/>
          <w:szCs w:val="28"/>
        </w:rPr>
        <w:t>(правдивость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35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, свидетельствующее о толковости, рассудительности </w:t>
      </w:r>
      <w:r>
        <w:rPr>
          <w:rFonts w:cs="Times New Roman" w:ascii="Times New Roman" w:hAnsi="Times New Roman"/>
          <w:b/>
          <w:i/>
          <w:sz w:val="28"/>
          <w:szCs w:val="28"/>
        </w:rPr>
        <w:t>(разумность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35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нтоним существительному  неряшливость (</w:t>
      </w:r>
      <w:r>
        <w:rPr>
          <w:rFonts w:cs="Times New Roman" w:ascii="Times New Roman" w:hAnsi="Times New Roman"/>
          <w:b/>
          <w:i/>
          <w:sz w:val="28"/>
          <w:szCs w:val="28"/>
        </w:rPr>
        <w:t>аккуратность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35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чество учтивого человека, соблюдающего правила приличия (</w:t>
      </w:r>
      <w:r>
        <w:rPr>
          <w:rFonts w:cs="Times New Roman" w:ascii="Times New Roman" w:hAnsi="Times New Roman"/>
          <w:b/>
          <w:i/>
          <w:sz w:val="28"/>
          <w:szCs w:val="28"/>
        </w:rPr>
        <w:t>вежливость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35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чество человека с высоко развитым чувством долга (</w:t>
      </w:r>
      <w:r>
        <w:rPr>
          <w:rFonts w:cs="Times New Roman" w:ascii="Times New Roman" w:hAnsi="Times New Roman"/>
          <w:b/>
          <w:i/>
          <w:sz w:val="28"/>
          <w:szCs w:val="28"/>
        </w:rPr>
        <w:t>ответственность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1440" w:right="0" w:hanging="0"/>
        <w:rPr/>
      </w:pPr>
      <w:r>
        <w:rPr>
          <w:rFonts w:cs="Times New Roman" w:ascii="Times New Roman" w:hAnsi="Times New Roman"/>
          <w:sz w:val="28"/>
          <w:szCs w:val="28"/>
        </w:rPr>
        <w:t>- Какое слово выделилось? (</w:t>
      </w:r>
      <w:r>
        <w:rPr>
          <w:rFonts w:cs="Times New Roman" w:ascii="Times New Roman" w:hAnsi="Times New Roman"/>
          <w:b/>
          <w:sz w:val="28"/>
          <w:szCs w:val="28"/>
        </w:rPr>
        <w:t>прав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spacing w:before="0" w:after="0"/>
        <w:ind w:left="14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о чем мы сегодня будем говорить на нашем уроке?</w:t>
      </w:r>
    </w:p>
    <w:p>
      <w:pPr>
        <w:pStyle w:val="Style15"/>
        <w:spacing w:before="0" w:after="0"/>
        <w:ind w:left="14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декабря – День прав человека.</w:t>
      </w:r>
    </w:p>
    <w:p>
      <w:pPr>
        <w:pStyle w:val="Style15"/>
        <w:spacing w:before="0" w:after="0"/>
        <w:ind w:left="14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сегодня мы поговорим о ваших правах и обязанностя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3. Работа  с толковым словарем.</w:t>
      </w:r>
    </w:p>
    <w:p>
      <w:pPr>
        <w:pStyle w:val="Style15"/>
        <w:spacing w:before="0" w:after="0"/>
        <w:ind w:left="14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Что такое права человека?</w:t>
      </w:r>
    </w:p>
    <w:p>
      <w:pPr>
        <w:pStyle w:val="Style15"/>
        <w:spacing w:before="0" w:after="0"/>
        <w:ind w:left="14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рочитаем, как раскрывает значение этого слова толковый словарь Ожего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4. Вводная беседа учи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щё в древние времена у людей возникла необходимость отстаивать свои права. Право древний человек отвоёвывал силой. Слабый не имел никаких прав, если не имел заступника, желающего отстоять его право на собственность и жизнь.  Как только появилось государство, у слабых, обманутых и обиженных появился могущественный заступник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ША, в городе Нью –Йорке(показываю на глобусе), высится 39-этажное здание, в нем помещается штаб – квартира Организации Объединенных Наций (ООН). Эта Международная организация основана в 1945 году союзными державами – победительницами (СССР, США, Великобритания и Китай) после окончания Второй мировой войны. Главной целью ООН является стремление избавить грядущие поколения от бедствий войны. Ежегодно созывается Генеральная ассамблея ООН – собрание делегатов всех государств – членов организации, сейчас их более 180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е, какие права  человека вам известн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право пользоваться благами научного прогрес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раво на защиту от посягательств на честь и репутац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аво на свободу передви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право на жизнь и личную неприкосновен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справедливый су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право на образов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свобода мысли, сл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неприкосновенность имуще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обоюдное согласие на вступление в бра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Игра «Права литературных героев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статьям «Всеобщей декларации прав человека»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казке нарушено право на личную неприкосновенность?</w:t>
      </w:r>
    </w:p>
    <w:p>
      <w:pPr>
        <w:pStyle w:val="Style15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расная Шапочка», «Сказка о мертвой царевне и о семи богатырях», «Дюймовочка», «Сказка о рыбаке и рыбке» и др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литературные герои могли бы пожаловаться, что нарушено их право на неприкосновенность жилища?</w:t>
      </w:r>
    </w:p>
    <w:p>
      <w:pPr>
        <w:pStyle w:val="Style15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и поросенка, зайка из русской народной сказки «Лиса и заяц»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ня  какой сказки воспользовалась правом свободного передвижения и выбора места жительства?</w:t>
      </w:r>
    </w:p>
    <w:p>
      <w:pPr>
        <w:pStyle w:val="Style15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ягушка – путешественниц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казке нарушено право человека владеть своим имуществом?</w:t>
      </w:r>
    </w:p>
    <w:p>
      <w:pPr>
        <w:pStyle w:val="Style15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олотой ключик, или приключения Буратино»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казке подтверждается право работающего на справедливое вознаграждение?</w:t>
      </w:r>
    </w:p>
    <w:p>
      <w:pPr>
        <w:pStyle w:val="Style15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Мороз Иванович», «Госпожа Метелица», «Сказка о попе и его работнике Балде»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35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о Декларации прав ребенка, о Конвенции о правах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  Международные документы о правах человека можно разделить на 2 группы: декларации и конвенц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кларация</w:t>
      </w:r>
      <w:r>
        <w:rPr>
          <w:rFonts w:cs="Times New Roman" w:ascii="Times New Roman" w:hAnsi="Times New Roman"/>
          <w:sz w:val="28"/>
          <w:szCs w:val="28"/>
        </w:rPr>
        <w:t xml:space="preserve"> (высказывание) – это рекомендации, не имеет обязательной сил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нвенция</w:t>
      </w:r>
      <w:r>
        <w:rPr>
          <w:rFonts w:cs="Times New Roman" w:ascii="Times New Roman" w:hAnsi="Times New Roman"/>
          <w:sz w:val="28"/>
          <w:szCs w:val="28"/>
        </w:rPr>
        <w:t xml:space="preserve"> (договор, соглашение) – это  соглашение по специальному вопросу, обязательное для государств, которые к нему присоединилис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1959 году ООН приняла </w:t>
      </w:r>
      <w:r>
        <w:rPr>
          <w:rFonts w:cs="Times New Roman" w:ascii="Times New Roman" w:hAnsi="Times New Roman"/>
          <w:sz w:val="28"/>
          <w:szCs w:val="28"/>
          <w:u w:val="single"/>
        </w:rPr>
        <w:t>Декларацию прав ребенка</w:t>
      </w:r>
      <w:r>
        <w:rPr>
          <w:rFonts w:cs="Times New Roman" w:ascii="Times New Roman" w:hAnsi="Times New Roman"/>
          <w:sz w:val="28"/>
          <w:szCs w:val="28"/>
        </w:rPr>
        <w:t>, провозгласив, что  «человечество обязано давать ребенку лучшее, что оно имеет». В этом документе были сформулированы 10 принципов, касающихся защиты и благополучия де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1989 году ассамблея единодушно проголосовала за приняти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онвенции  </w:t>
      </w:r>
      <w:r>
        <w:rPr>
          <w:rFonts w:cs="Times New Roman" w:ascii="Times New Roman" w:hAnsi="Times New Roman"/>
          <w:sz w:val="28"/>
          <w:szCs w:val="28"/>
        </w:rPr>
        <w:t xml:space="preserve">ООН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 правах ребен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ценка «Чужой телефон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две девочки с портфелями – Ира и Ол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Ира</w:t>
      </w:r>
      <w:r>
        <w:rPr>
          <w:rFonts w:cs="Times New Roman" w:ascii="Times New Roman" w:hAnsi="Times New Roman"/>
          <w:sz w:val="28"/>
          <w:szCs w:val="28"/>
        </w:rPr>
        <w:t>: Ты не пойдешь на физкультур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ля: </w:t>
      </w:r>
      <w:r>
        <w:rPr>
          <w:rFonts w:cs="Times New Roman" w:ascii="Times New Roman" w:hAnsi="Times New Roman"/>
          <w:sz w:val="28"/>
          <w:szCs w:val="28"/>
        </w:rPr>
        <w:t>Нет, я освобождена. (Ира уходит, Оля начинает рисовать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ля</w:t>
      </w:r>
      <w:r>
        <w:rPr>
          <w:rFonts w:cs="Times New Roman" w:ascii="Times New Roman" w:hAnsi="Times New Roman"/>
          <w:sz w:val="28"/>
          <w:szCs w:val="28"/>
        </w:rPr>
        <w:t>: Ой, мне нужен ластик,  а у меня его нет. А возьму –ка я ластик у Иры, ведь ей он сейчас все равно не нужен! ( Оля начинает искать ластик в портфеле, находит сотовый телефон, рассматривает его. Вэто время входит Ир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Ира</w:t>
      </w:r>
      <w:r>
        <w:rPr>
          <w:rFonts w:cs="Times New Roman" w:ascii="Times New Roman" w:hAnsi="Times New Roman"/>
          <w:sz w:val="28"/>
          <w:szCs w:val="28"/>
        </w:rPr>
        <w:t>: Почему ты открыла мой портфель и  играешь моим телефоно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ля</w:t>
      </w:r>
      <w:r>
        <w:rPr>
          <w:rFonts w:cs="Times New Roman" w:ascii="Times New Roman" w:hAnsi="Times New Roman"/>
          <w:sz w:val="28"/>
          <w:szCs w:val="28"/>
        </w:rPr>
        <w:t>: А что такого, я же ничего не украла, только взяла посмотреть. Разве нельз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вый взгляд, казалось бы, обычное дело – всего лишь взять чужой телефон. А как вы думаете, ребят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право называется правом собственности, т.е. каждый человек, в том числе и ребенок, имеет право владеть вещами, и никто не имеет право по какой-либо причине посягать на принадлежащее тебе имущество. Это закреплено в Конвен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Знакомство с основными статьями Конвенции о правах ребен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Игра «Знатоки прав человека»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ли Маугли, живущий в лесу вместе с дикими зверями, ребенком, имеющим равные с прочими права?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гласно Конвенции, ребенком является каждое человеческое существо до достижения 18-летнего возраста. Ст. 1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чеха с утра до ночи заставляет Золушку трудиться. Несчастной девочке запрещено участвовать  в играх и забавах ее сестер. Какая статья Конвенции была бы нарушена, если бы подобное происходило в наши дни?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. 31, признающая право ребенка на отдых и досуг, право участвовать в играх и развлекательных мероприятиях, соответствующих его возрасту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кун всемирно известного Гарри Потера перехватывает и читает письма, адресованные мальчику. Какую статью Конвенции он нарушает?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.16, право на личную жизнь, семейную жизнь, неприкосновенность жилища, тайну корреспонденции, незаконное посягательство на честь и репутацию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 уносит братца Иванушку от сестрицы Аленушки за тридевять земель в тридесятое царство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. 11, незаконное перемещение и невозвращение детей из-за границы;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16, право на личную жизнь, семейную жизнь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0. Заполнение таблицы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еречисленных прав, государства – участники конвенции обеспечивают, чтобы ни один ребенок не был подвергнут пыткам или другим жестоким, унижающим человеческое достоинство видам обращения и наказания (ст. 37).</w:t>
      </w:r>
    </w:p>
    <w:p>
      <w:pPr>
        <w:pStyle w:val="Style15"/>
        <w:spacing w:before="0" w:after="0"/>
        <w:rPr/>
      </w:pPr>
      <w:r>
        <w:rPr/>
        <w:t>- Давайте определим, какого человека мы называем злым, жестоким,  а какого – добрым.</w:t>
      </w:r>
    </w:p>
    <w:tbl>
      <w:tblPr>
        <w:tblW w:w="7239" w:type="dxa"/>
        <w:jc w:val="left"/>
        <w:tblInd w:w="1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803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брый человек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лой, жестокий человек</w:t>
            </w:r>
          </w:p>
        </w:tc>
      </w:tr>
      <w:tr>
        <w:trPr/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душный</w:t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бый</w:t>
            </w:r>
          </w:p>
        </w:tc>
      </w:tr>
      <w:tr>
        <w:trPr/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едливый</w:t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ессивный</w:t>
            </w:r>
          </w:p>
        </w:tc>
      </w:tr>
      <w:tr>
        <w:trPr/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ливый</w:t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иристый</w:t>
            </w:r>
          </w:p>
        </w:tc>
      </w:tr>
      <w:tr>
        <w:trPr/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ый</w:t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аднокровный</w:t>
            </w:r>
          </w:p>
        </w:tc>
      </w:tr>
      <w:tr>
        <w:trPr/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зывчивый</w:t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душный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Игра «Ладошки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бводят свою руку. На пальчиках пишут свои хорошие качества, а на ладошке то качество, от которого они хотели бы избавиться, за которое бывает стыдно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2. Итог уро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ового вы узнали сегодня на уроке? Что вас заставило задуматься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ю памятки для учащихся «Права, которые у меня есть»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для учащихс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имя, отчество и фамилию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знать своих родителей, совместно с ними проживать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заботу и воспитани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общение со своими родителями, бабушками, дедушками, братьями и сестрам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защиту и воспитани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выражать свое мнени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уважение человеческого достоинств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защиту своих прав и законных интересов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360" w:righ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 на личное имущество, на получения содержания от родителей.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1:44:00Z</dcterms:created>
  <dc:creator>катюха</dc:creator>
  <dc:description/>
  <cp:keywords/>
  <dc:language>en-US</dc:language>
  <cp:lastModifiedBy>pacbel</cp:lastModifiedBy>
  <cp:lastPrinted>2113-01-01T00:00:00Z</cp:lastPrinted>
  <dcterms:modified xsi:type="dcterms:W3CDTF">2019-11-13T15:38:00Z</dcterms:modified>
  <cp:revision>4</cp:revision>
  <dc:subject/>
  <dc:title/>
</cp:coreProperties>
</file>