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НОД.</w:t>
        <w:br/>
        <w:t>Петербурговедени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: «ПЕТРОПАВЛОВСКАЯ КРЕПОСТЬ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</w:rPr>
        <w:t>ВОЗРАСТ: СРЕДНЯЯ ГРУППА</w:t>
      </w:r>
      <w:r>
        <w:rPr>
          <w:rFonts w:cs="Times New Roman" w:ascii="Times New Roman" w:hAnsi="Times New Roman"/>
          <w:b/>
          <w:sz w:val="32"/>
          <w:szCs w:val="32"/>
        </w:rPr>
        <w:t>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 xml:space="preserve">  Уточнить представления о строительстве СП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очнить понятие «крепость»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знакомить с легендами города.</w:t>
        <w:br/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  <w:br/>
        <w:t xml:space="preserve">               Воспитание любви и ценностного отношения к Санкт-Петербургу, как к месту проживания, так и культурному и историческому центру нашей страны.</w:t>
        <w:br/>
        <w:t xml:space="preserve">               Обогощение активного словаря детей.</w:t>
        <w:br/>
      </w:r>
      <w:r>
        <w:rPr>
          <w:rFonts w:cs="Times New Roman" w:ascii="Times New Roman" w:hAnsi="Times New Roman"/>
          <w:b/>
          <w:sz w:val="28"/>
          <w:szCs w:val="28"/>
        </w:rPr>
        <w:t>Подготовительная работа: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Разучивание стихов с детьми.</w:t>
        <w:br/>
        <w:t xml:space="preserve">               Распечатать фото Петропавловской крепости.</w:t>
        <w:br/>
        <w:t xml:space="preserve">               Рассмотреть и обсудить фото с детьми.</w:t>
        <w:br/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:</w:t>
        <w:br/>
        <w:t>Воспитатель:</w:t>
        <w:br/>
      </w:r>
      <w:r>
        <w:rPr>
          <w:rFonts w:cs="Times New Roman" w:ascii="Times New Roman" w:hAnsi="Times New Roman"/>
          <w:sz w:val="28"/>
          <w:szCs w:val="28"/>
        </w:rPr>
        <w:t xml:space="preserve">    Дорогие ребята, сегодня у нас в группе гость, это путешественник, он объездил много стран и городов, а теперь прибыл в наш город. Давайте его пригласим и познакомимся поближе.  ( входит логопед, в костюме путешес.)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Путешественник: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Здравствуйте, ребята, меня зовут Ольга, я объездила много стран и городов ( показывает несколько фотографий) и всегда мечтала побывать в Санкт-Петербурге. Но у меня возникла проблема, я в вашем городе всего один день, у меня очень мало времени. Поэтому я хочу вас попросить показать мне то место, с которого начиналось строительство Санкт-петербурга. Вы можете мне помочь? Вы будете моими гидами. Кстати, а что означает слово «</w:t>
      </w:r>
      <w:r>
        <w:rPr>
          <w:rFonts w:cs="Times New Roman" w:ascii="Times New Roman" w:hAnsi="Times New Roman"/>
          <w:b/>
          <w:sz w:val="28"/>
          <w:szCs w:val="28"/>
        </w:rPr>
        <w:t>ГИД»</w:t>
      </w:r>
      <w:r>
        <w:rPr>
          <w:rFonts w:cs="Times New Roman" w:ascii="Times New Roman" w:hAnsi="Times New Roman"/>
          <w:sz w:val="28"/>
          <w:szCs w:val="28"/>
        </w:rPr>
        <w:t xml:space="preserve"> ? (объяснение значения слова.)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  Конечно.</w:t>
        <w:br/>
      </w:r>
      <w:r>
        <w:rPr>
          <w:rFonts w:cs="Times New Roman" w:ascii="Times New Roman" w:hAnsi="Times New Roman"/>
          <w:b/>
          <w:sz w:val="28"/>
          <w:szCs w:val="28"/>
        </w:rPr>
        <w:t>Путешественник:</w:t>
      </w:r>
      <w:r>
        <w:rPr>
          <w:rFonts w:cs="Times New Roman" w:ascii="Times New Roman" w:hAnsi="Times New Roman"/>
          <w:sz w:val="28"/>
          <w:szCs w:val="28"/>
        </w:rPr>
        <w:t xml:space="preserve">  Отлично, тогда не будем тратить время и отправимся в путь прямо сей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ребёнок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я хочу показать вам крепость (показ фото Петропавловской крепост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тешественник: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разберёмся, что означает слово «</w:t>
      </w:r>
      <w:r>
        <w:rPr>
          <w:rFonts w:cs="Times New Roman" w:ascii="Times New Roman" w:hAnsi="Times New Roman"/>
          <w:b/>
          <w:sz w:val="32"/>
          <w:szCs w:val="32"/>
        </w:rPr>
        <w:t>крепость</w:t>
      </w:r>
      <w:r>
        <w:rPr>
          <w:rFonts w:cs="Times New Roman" w:ascii="Times New Roman" w:hAnsi="Times New Roman"/>
          <w:sz w:val="28"/>
          <w:szCs w:val="28"/>
        </w:rPr>
        <w:t>», какое это слово? (-крепкое, твёрд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репости так и называли «твердыня». Это крепкое, прочное сооружение с высокими каменными стенами, за которыми можно прятаться, обороняться, защищаться. /ПОКАЗ ИГРУШЕЧНОЙ КРЕПОСТИ/. </w:t>
        <w:br/>
        <w:t xml:space="preserve"> Какие толстые стены из камня. А как строилась Петропавловская крепо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-ый ребёнок</w:t>
      </w:r>
      <w:r>
        <w:rPr>
          <w:rFonts w:cs="Times New Roman" w:ascii="Times New Roman" w:hAnsi="Times New Roman"/>
          <w:sz w:val="28"/>
          <w:szCs w:val="28"/>
        </w:rPr>
        <w:t>: Пётр 1 приказал построить крепость на Заячьем острове. Сначала крепость назвали Санкт-Петербург, а потом Петропавловской. Какие имена есть в названии крепости? (Пётр, Павел). Это имена святых, покровителей (защитников) нашего города. Сначала крепость строили из дерева, земли и песка. Но это не надёж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-ой ребёнок:</w:t>
      </w:r>
      <w:r>
        <w:rPr>
          <w:rFonts w:cs="Times New Roman" w:ascii="Times New Roman" w:hAnsi="Times New Roman"/>
          <w:sz w:val="28"/>
          <w:szCs w:val="28"/>
        </w:rPr>
        <w:t xml:space="preserve"> Чтобы крепость сделать прочнее, через три года стали строить её из камня. Поручили архитектору Доменико Трези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      </w:t>
      </w:r>
      <w:r>
        <w:rPr>
          <w:rFonts w:cs="Times New Roman" w:ascii="Times New Roman" w:hAnsi="Times New Roman"/>
          <w:sz w:val="28"/>
          <w:szCs w:val="28"/>
        </w:rPr>
        <w:t>+В центре крепости построили Петропавловский собор. Его строили 21 год. Он был самым высоким зданием в центре города – 122. 5 метра. Наверху на шпиле стоит флюгер – ангел с крестом. Он поворачивается от ветра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тропавловском соборе хоронили всех царей и цариц – он стал царской усыпальницей. (фото)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щади перед собором стоит Ботный домик. В нём находится ботик Петра 1. (фото)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14 г. Построили Монетный двор – здесь чеканят медали. (фото)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15 лет после постройки крепости она стали тюрьмой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24 г. Крепость стала музеем, здесь хранятся коллекции по истории СП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-ий ребёнок:          </w:t>
      </w:r>
      <w:r>
        <w:rPr>
          <w:rFonts w:cs="Times New Roman" w:ascii="Times New Roman" w:hAnsi="Times New Roman"/>
          <w:sz w:val="28"/>
          <w:szCs w:val="28"/>
        </w:rPr>
        <w:t>/ПОКАЗ ФОТО КРЕПОСТИ/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смотрите на эти фотографии. Какие толстые стены у крепости, по ним можно гулять. Зачем нужны такие толстые стены? (-защищать, прятаться, хранить оружи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 Но Петропавловская крепость никогда не оборонялась. После постройки крепости никто не пытался напасть по реке Неве на Санкт-Петербур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о в крепости каждый день стреляет пушка. Зачем, кто знает? </w:t>
        <w:br/>
        <w:t>Она отмечает полдень – 12 часов дн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-ый ребёнок</w:t>
      </w:r>
      <w:r>
        <w:rPr>
          <w:rFonts w:cs="Times New Roman" w:ascii="Times New Roman" w:hAnsi="Times New Roman"/>
          <w:sz w:val="28"/>
          <w:szCs w:val="28"/>
        </w:rPr>
        <w:t>:  Стреляет в полдень пушк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крывается в дым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огда стреляет пушк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е страшно ник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5-ый ребёно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ость на Неве сто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тонкий шпиль блест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ешественник:</w:t>
      </w:r>
      <w:r>
        <w:rPr>
          <w:rFonts w:cs="Times New Roman" w:ascii="Times New Roman" w:hAnsi="Times New Roman"/>
          <w:sz w:val="28"/>
          <w:szCs w:val="28"/>
        </w:rPr>
        <w:t xml:space="preserve">   Спасибо, ребята, вы так интересно рассказали мне про Петропавловскую крепость. Мне очень понравился ваш город и я непременно сюда вернусь. Вы будете моими гидами? </w:t>
        <w:br/>
        <w:t xml:space="preserve">   А теперь мне пора на самолёт. До свидания , до встречи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Рефлексия:</w:t>
        <w:br/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, вам понравилось быть ГИДами?</w:t>
        <w:br/>
        <w:t xml:space="preserve">                         Как называется эта место в Санкт- Петербурге? (фо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1:05:00Z</dcterms:created>
  <dc:creator>wawan</dc:creator>
  <dc:description/>
  <cp:keywords/>
  <dc:language>en-US</dc:language>
  <cp:lastModifiedBy>RePack by Diakov</cp:lastModifiedBy>
  <cp:lastPrinted>2009-12-14T00:53:00Z</cp:lastPrinted>
  <dcterms:modified xsi:type="dcterms:W3CDTF">2021-04-09T08:31:00Z</dcterms:modified>
  <cp:revision>3</cp:revision>
  <dc:subject/>
  <dc:title/>
</cp:coreProperties>
</file>