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неурочное занятие в ГПД «День космонавтики»</w:t>
      </w:r>
    </w:p>
    <w:p>
      <w:pPr>
        <w:pStyle w:val="Normal"/>
        <w:tabs>
          <w:tab w:val="clear" w:pos="708"/>
          <w:tab w:val="left" w:pos="5490" w:leader="none"/>
        </w:tabs>
        <w:spacing w:lineRule="auto" w:line="360" w:before="0" w:after="0"/>
        <w:ind w:left="-14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День космонавти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ть благоприятные условия для ознакомления детей с праздником «День космонавти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разовательн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обобщению и систематизации знаний о летчиках – космонавтах, дать представление об освоении космического пространств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звиваю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йствовать развитию точности при выполнении задания, трудолюбию, содействовать развитию устной речи, мышления и воображения, содействовать формированию коммуникативной и интеллектуальной культуры первоклассников; 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спитательн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умения работать в коллективе, навыки здорового образа жизни, любознательность, исполнительность, внимательное отношение к работе, воспитывать интерес к урокам окружающего мира, математике, технологии, дисциплину и взаимоуважение, воспитывать чувство патриотиз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лядный, словесный, иллюстративный, практические упражнения: трудовые действия.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нцип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нравственности обучения на комплексное решение задач образования, воспитания и развития учащихся, научности обучения, связи его с практикой, систематичности и последовательности в обучении, доступ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«День космонавтики», глобус, цветной картон, клей, ножницы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Орг.момен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общение темы и постановка цел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бы узнать тему нашего урока нужно решить примеры и расставить  ответы в порядке возрастания, т.е. от меньшего к большем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+7          13-4           6+2           15+3          14+1           20-1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              О               К                О               М               С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е слово получилось? (Космос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олодцы! </w:t>
      </w:r>
      <w:r>
        <w:rPr>
          <w:rFonts w:cs="Times New Roman" w:ascii="Times New Roman" w:hAnsi="Times New Roman"/>
          <w:sz w:val="28"/>
          <w:szCs w:val="28"/>
        </w:rPr>
        <w:t xml:space="preserve">Ребя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у нас необычный день: мы с вами отправимся в путешествие на космическом корабле в полет к далёким звездам знаний. На нашем уроке мы с вами будем выполнять очень интересные задания, для того чтобы стать ещё умнее. От вас потребуются все ваши умения, знания и навыки, которые вы примените на нашем уроке. Наш корабль нас доставит на разные планеты учебной галактики. </w:t>
      </w:r>
      <w:r>
        <w:rPr>
          <w:rFonts w:cs="Times New Roman" w:ascii="Times New Roman" w:hAnsi="Times New Roman"/>
          <w:sz w:val="28"/>
          <w:szCs w:val="28"/>
        </w:rPr>
        <w:t>Тема нашего урока «День космонавтики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ступительная беседа о космосе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праздник отмечает страна 12 апреля? (12 апреля наша страна отмечает День Космонавтики). Этот праздник, прежде всего для космонавтов и тех людей, которые участвуют в разработке и создании космических ракет и аппаратов.</w:t>
        <w:br/>
        <w:t>- Что вы знаете о космосе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такие летчики-космонавты? (Это те люди, которые летают в космическое пространство на ракетах)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бота по тем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наете ли, вы кто был, первым космонавтом? (Юрий Алексеевич Гагарин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осмотр презентации, которая сопровождается рассказом учителя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сказ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об истории покорения </w:t>
      </w:r>
      <w:r>
        <w:rPr>
          <w:rFonts w:cs="Times New Roman" w:ascii="Times New Roman" w:hAnsi="Times New Roman"/>
          <w:b/>
          <w:sz w:val="28"/>
          <w:szCs w:val="28"/>
        </w:rPr>
        <w:t>космо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аньше, давным-давно, когда люди только начинали узнавать Землю, они представляли ее перевернутой чашей, которая покоится на трех гигантских слонах, важно стоящих на панцире огромной черепахи. Эта чудо-черепаха плавает в море-океане, а весь мир накрыт хрустальным куполом неба со множеством сверкающих звезд. С тех пор прошло несколько тысяч лет. На нашей Земле выросло много поколений добрых и умных людей. Они построили корабли и, совершив кругосветные путешествия, узнали, что Земля — шар (показ глобуса). А астрономы доказали, что Земля летит в космосе, вращаясь вокруг Солнца, делая один оборот вокруг своей оси за год.</w:t>
      </w:r>
      <w:r>
        <w:rPr>
          <w:i/>
          <w:iCs/>
          <w:sz w:val="28"/>
          <w:szCs w:val="28"/>
        </w:rPr>
        <w:br/>
        <w:t xml:space="preserve">    </w:t>
      </w:r>
      <w:r>
        <w:rPr>
          <w:sz w:val="28"/>
          <w:szCs w:val="28"/>
        </w:rPr>
        <w:t>Потом люди построили самолеты и стали летать в воздушной оболочке Земли (атмосфере). Но люди не останавливались на достигнутом, их манил космос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вы думаете, почему люди захотели полететь в космос? (Людям интересно было узнать, что на других планетах, исследовать космос и др.).</w:t>
        <w:br/>
        <w:t>- Правильно, ребята. Человек смотрел на звездное небо, и ему хотелось узнать, что же это за звезды, почему они такие яркие. Ученые придумали специальные приборы – телескопы и, наблюдая за звездным небом, узнали, что кроме Земли есть и другие планеты – одни меньше, а другие больше.</w:t>
        <w:br/>
        <w:t>- Ребята, а какие планеты вы знаете? (Меркурий, Венера, Земля, Марс, Юпитер, Сатурн, Уран, Нептун, Плутон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ак сколько же всего планет в нашей галактике «Солнечная система»?(9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ребята. (Показ слайдов с изображением этих планет)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родолжение работы по теме занятия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как вы думаете, космонавт — это мужская профессия? </w:t>
      </w:r>
      <w:r>
        <w:rPr>
          <w:i/>
          <w:iCs/>
          <w:sz w:val="28"/>
          <w:szCs w:val="28"/>
        </w:rPr>
        <w:t xml:space="preserve">(Выслушиваются ответы детей.) </w:t>
      </w:r>
      <w:r>
        <w:rPr>
          <w:sz w:val="28"/>
          <w:szCs w:val="28"/>
        </w:rPr>
        <w:t xml:space="preserve">Оказывается, космос покоряется и женщинам. Имя одной женщины-космонавта известно всему миру. Это — Валентина Владимировна Терешкова </w:t>
      </w:r>
      <w:r>
        <w:rPr>
          <w:i/>
          <w:iCs/>
          <w:sz w:val="28"/>
          <w:szCs w:val="28"/>
        </w:rPr>
        <w:t xml:space="preserve">(портрет). </w:t>
      </w:r>
      <w:r>
        <w:rPr>
          <w:sz w:val="28"/>
          <w:szCs w:val="28"/>
        </w:rPr>
        <w:t xml:space="preserve">В космосе — невесомость. Это неблагоприятное явление для космонавта. Под действием невесомости у человека начинает кружиться голова, его укачивает. Также в открытом космосе большая разница температур: то высокая, то низкая. Поэтому космонавт должен быть тренированным и здоровым человеком. 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уд. Изготовление ракеты, оригами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Загад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пера, не крыла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быстрее орла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ько выпустит хвост-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несётся до звёзд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А для того, чтобы мы с вами  смогли полететь в космос, нам нужно построить ракету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ите работу. В какой технике выполнена работ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Что нам понадобится для выполнения работы? Приступаем к работ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Выполнение ракеты в технике оригами с учителем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ая работа учащих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оформлении своей ракет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Закрепление изученн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 чем мы говорили на сегодняшнем урок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то был первый космонав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Летали ли женщины в космос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колько планет в нашей галактик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олодцы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Подведение итогов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удьте отправить свою работу на выставку. Приводим свои рабочие места в порядок.</w:t>
      </w:r>
    </w:p>
    <w:sectPr>
      <w:type w:val="nextPage"/>
      <w:pgSz w:w="11906" w:h="16838"/>
      <w:pgMar w:left="709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55:00Z</dcterms:created>
  <dc:creator>DNA7 X86</dc:creator>
  <dc:description/>
  <cp:keywords/>
  <dc:language>en-US</dc:language>
  <cp:lastModifiedBy>Елена Благушина</cp:lastModifiedBy>
  <dcterms:modified xsi:type="dcterms:W3CDTF">2021-04-11T11:58:00Z</dcterms:modified>
  <cp:revision>16</cp:revision>
  <dc:subject/>
  <dc:title/>
</cp:coreProperties>
</file>