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окружающего мира</w:t>
        <w:br/>
        <w:t>Тема: Кто такие птицы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>: формировать ценностное отношение обучающихся к совместной познавательной деятельности по выделению отдельной группы животных «Птицы» по основным признакам, первичные представления о жизни пернаты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тельная:</w:t>
      </w:r>
      <w:r>
        <w:rPr>
          <w:rFonts w:cs="Times New Roman" w:ascii="Times New Roman" w:hAnsi="Times New Roman"/>
        </w:rPr>
        <w:t xml:space="preserve"> с помощью практических заданий достигнуть понимания обучающимися, что основные отличительные признаки пернатых – перья, крылья и клюв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еятельностная</w:t>
      </w:r>
      <w:r>
        <w:rPr>
          <w:rFonts w:cs="Times New Roman" w:ascii="Times New Roman" w:hAnsi="Times New Roman"/>
        </w:rPr>
        <w:t xml:space="preserve"> (формирование умений подбирать способ деятельности):  формировать у обучающихся УУД и умения сравнивать, анализировать, делать выводы; обучать практическому исследованию строения тела птицы, словесному описанию птицы по предложенному плану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вивающая:</w:t>
      </w:r>
      <w:r>
        <w:rPr>
          <w:rFonts w:cs="Times New Roman" w:ascii="Times New Roman" w:hAnsi="Times New Roman"/>
        </w:rPr>
        <w:t xml:space="preserve"> формировать ключевые компетенции обучающихся: информационную (умение анализировать информацию), проблемную и коммуникативную;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</w:rPr>
        <w:t>воспитательная:</w:t>
      </w:r>
      <w:r>
        <w:rPr>
          <w:rFonts w:cs="Times New Roman" w:ascii="Times New Roman" w:hAnsi="Times New Roman"/>
        </w:rPr>
        <w:t xml:space="preserve"> воспитывать бережное отношение к животным, приобщать к соблюдению экологических норм.</w:t>
      </w:r>
    </w:p>
    <w:p>
      <w:pPr>
        <w:pStyle w:val="ParagraphStyle"/>
        <w:keepLines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Планируемые результаты (предметные):</w:t>
      </w:r>
      <w:r>
        <w:rPr>
          <w:rFonts w:cs="Times New Roman" w:ascii="Times New Roman" w:hAnsi="Times New Roman"/>
          <w:lang w:val="ru-RU"/>
        </w:rPr>
        <w:t xml:space="preserve"> знать понятия «пернатые», «зимующие и перелётные птицы»; уметь описывать птицу по предложенному плану.</w:t>
      </w:r>
    </w:p>
    <w:p>
      <w:pPr>
        <w:pStyle w:val="ParagraphStyle"/>
        <w:keepLines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ниверсальные учебные действия (метапредметные):</w:t>
      </w:r>
    </w:p>
    <w:p>
      <w:pPr>
        <w:pStyle w:val="ParagraphStyle"/>
        <w:keepLines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Регулятивные: </w:t>
      </w:r>
      <w:r>
        <w:rPr>
          <w:rFonts w:cs="Times New Roman" w:ascii="Times New Roman" w:hAnsi="Times New Roman"/>
          <w:lang w:val="ru-RU"/>
        </w:rPr>
        <w:t>уметь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личать способ и результат действия, принимать и выполнять практической задачи.</w:t>
      </w:r>
    </w:p>
    <w:p>
      <w:pPr>
        <w:pStyle w:val="ParagraphStyle"/>
        <w:keepLines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Коммуникативные: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меть доносить свою позицию до других: оформлять свою мысль в устной (на уровне одного предложения или небольшого текста); слушать и понимать речь других; демонстрировать своё понимание высказывания партнера по общению.</w:t>
      </w:r>
    </w:p>
    <w:p>
      <w:pPr>
        <w:pStyle w:val="ParagraphStyle"/>
        <w:keepLines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Познавательные:</w:t>
      </w:r>
      <w:r>
        <w:rPr>
          <w:rFonts w:cs="Times New Roman" w:ascii="Times New Roman" w:hAnsi="Times New Roman"/>
          <w:lang w:val="ru-RU"/>
        </w:rPr>
        <w:t xml:space="preserve"> уметь разделять объекты (модели) на составные части в практической деятельности, соединять различные элементы, стороны объектов в единое целое в практической деятельности.</w:t>
      </w:r>
    </w:p>
    <w:p>
      <w:pPr>
        <w:pStyle w:val="ParagraphStyle"/>
        <w:keepLines/>
        <w:spacing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Личностные: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станавливают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; умеют задавать себе вопрос: </w:t>
      </w:r>
      <w:r>
        <w:rPr>
          <w:rFonts w:cs="Times New Roman" w:ascii="Times New Roman" w:hAnsi="Times New Roman"/>
          <w:i/>
          <w:iCs/>
          <w:lang w:val="ru-RU"/>
        </w:rPr>
        <w:t xml:space="preserve">какое значение и какой смысл имеет для меня учение? </w:t>
      </w:r>
      <w:r>
        <w:rPr>
          <w:rFonts w:cs="Times New Roman" w:ascii="Times New Roman" w:hAnsi="Times New Roman"/>
          <w:lang w:val="ru-RU"/>
        </w:rPr>
        <w:t>– и отвечать на нег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рока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3960"/>
        <w:gridCol w:w="342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тапы урока </w:t>
            </w:r>
            <w:r>
              <w:rPr>
                <w:rFonts w:cs="Times New Roman" w:ascii="Times New Roman" w:hAnsi="Times New Roman"/>
              </w:rPr>
              <w:t>(длительнос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 эта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йствия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йствия обучаю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. </w:t>
            </w:r>
            <w:r>
              <w:rPr>
                <w:rFonts w:cs="Times New Roman" w:ascii="Times New Roman" w:hAnsi="Times New Roman"/>
              </w:rPr>
              <w:t>Оргмомент. Мотивация к учеб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здание условий для установления эмоционального контакта, включения учащихся в деловой ритм.        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туации для оценки готовности к уроку. Учител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звенел звонок веселый.</w:t>
              <w:br/>
              <w:t>Вы начать урок готовы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ли в классе любознательные дети, Которые желают знать всё на свете? Гоните скорее тогда свою лень, чтоб прожит не зря был сегодняшний день.</w:t>
              <w:br/>
              <w:t>Старайтесь побольше узнать и понять.</w:t>
              <w:br/>
              <w:t>И не забывайте друзьям помога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вою готовность. Общий настрой на работу на уро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готовности к уроку. Включение в работу на личностно-значимом уровне. Познавательный интерес к уроку.</w:t>
            </w:r>
          </w:p>
        </w:tc>
      </w:tr>
      <w:tr>
        <w:trPr>
          <w:trHeight w:val="19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вторение изученного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5 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</w:t>
            </w:r>
            <w:bookmarkStart w:id="0" w:name="OLE_LINK1"/>
            <w:r>
              <w:rPr>
                <w:rFonts w:cs="Times New Roman" w:ascii="Times New Roman" w:hAnsi="Times New Roman"/>
              </w:rPr>
              <w:t>закрепления учащихся</w:t>
            </w:r>
            <w:r>
              <w:rPr>
                <w:rFonts w:cs="Times New Roman" w:ascii="Times New Roman" w:hAnsi="Times New Roman"/>
                <w:bCs/>
              </w:rPr>
              <w:t xml:space="preserve"> знаний  по ранее  изученным темам («Насекомые»,  «Рыбы»).</w:t>
            </w:r>
            <w:bookmarkEnd w:id="0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лайд 2: - Муравьишка Вопросик вновь отправился на прогулку. Хотите присоединиться к нему? Муравей предлагает вам игру «Закончи предложения». Как же здорово летом на лужайке! Порхают разноцветные… Гудят над цветами… В густой траве стрекочут зелёные…, жужжат толстые… А вот плетёт сеть-ловушку… Словно маленькие вертолётики проносятся легкокрылые… Кто же эти животные? Все ли здесь насекомые? Почему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 3: - Жарко стало Муравьишке. Решил он отправиться к лесной реке. Вопросик много раз тихо сидел на краю берега и вглядывался в прозрачную воду. Ему уже доводилось видеть рыбу с колючим игольчатым плавником на спине. Это… Проплывала и длинна остроносая рыба… Повезло увидеть толстого, похожего на усатое бревно… А ещё Муравьишка мечтает увидеть акулу. Водится ли она в этой реке? Что ещё вы знаете о рыбах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поставленные вопросы. Выбор оснований, критериев для сравнения, оценки и классификации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  <w:r>
              <w:rPr>
                <w:rFonts w:cs="Times New Roman" w:ascii="Times New Roman" w:hAnsi="Times New Roman"/>
                <w:bCs/>
              </w:rPr>
              <w:t>знаний  по темам «Насекомые»,  «Рыбы».</w:t>
            </w:r>
          </w:p>
        </w:tc>
      </w:tr>
      <w:tr>
        <w:trPr>
          <w:trHeight w:val="8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II.</w:t>
            </w:r>
            <w:r>
              <w:rPr>
                <w:rFonts w:cs="Times New Roman" w:ascii="Times New Roman" w:hAnsi="Times New Roman"/>
              </w:rPr>
              <w:t xml:space="preserve"> Актуализация знаний  и пробное учебное действ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ыявление затруднений  в индивидуальной деятельности каждого обучающегося. Подведение детей к  проблемному вопросу «По каким признакам отличать птиц от других групп животных?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читель регулирует действия учеников. Читает текст:   </w:t>
            </w:r>
            <w:r>
              <w:rPr>
                <w:rFonts w:cs="Times New Roman" w:ascii="Times New Roman" w:hAnsi="Times New Roman"/>
                <w:bCs/>
              </w:rPr>
              <w:t xml:space="preserve">Позади послышался шелест. Кто-то перелетел с ветки на ветку. Муравьишка обернулся. Кто бы это мог быть?  Как вы думаете, ребята? </w:t>
            </w:r>
            <w:r>
              <w:rPr>
                <w:rFonts w:cs="Times New Roman" w:ascii="Times New Roman" w:hAnsi="Times New Roman"/>
              </w:rPr>
              <w:t xml:space="preserve">Слайд № 4. </w:t>
            </w:r>
            <w:r>
              <w:rPr>
                <w:rFonts w:cs="Times New Roman" w:ascii="Times New Roman" w:hAnsi="Times New Roman"/>
                <w:bCs/>
              </w:rPr>
              <w:t>Это удивительное животное  - белка летяга. Солнышко стало садиться. За лесом, на окраине деревни, прокукарекал петух, созывая кур на насест. Большая ночная бабочка пролетела надо мной, бесшумно взмахивая крыльями. С резким свистом промчалась над лесной тропинкой летучая мышь. «Выходит, что разные животные умеют летать… А я прежде думал, что летают только птицы. Так кто же такие птицы? Вы не знаете, ребята?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воспринимают задание, анализируют, предъявляют результа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 знаний, необходимых для понимания темы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Формулирование темы. Постановка учебных задач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(3 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детей формулированию темы и постановке задач уро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- По каким же признакам отличают птиц от животных других групп? - Предположите, на открытие какого знания нацелен урок?  Слайд № 5  - Кто может сформулировать тему?                                                       - Какие задачи встают на пути к достижению цели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, высказывают собственную точку зрения. Формулируют тему урока, ставят задач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темы урока и его основной цели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пределение </w:t>
            </w:r>
            <w:r>
              <w:rPr>
                <w:rFonts w:cs="Times New Roman" w:ascii="Times New Roman" w:hAnsi="Times New Roman"/>
              </w:rPr>
              <w:t xml:space="preserve">промежуточных и </w:t>
            </w:r>
            <w:r>
              <w:rPr>
                <w:rFonts w:cs="Times New Roman" w:ascii="Times New Roman" w:hAnsi="Times New Roman"/>
                <w:b/>
                <w:bCs/>
              </w:rPr>
              <w:t>конечного результата</w:t>
            </w:r>
            <w:r>
              <w:rPr>
                <w:rFonts w:cs="Times New Roman" w:ascii="Times New Roman" w:hAnsi="Times New Roman"/>
              </w:rPr>
              <w:t xml:space="preserve"> – познакомится с новой группой животных птицы, научится различать птиц по существенным признакам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</w:tr>
      <w:tr>
        <w:trPr>
          <w:trHeight w:val="11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.</w:t>
            </w:r>
            <w:r>
              <w:rPr>
                <w:rFonts w:cs="Times New Roman" w:ascii="Times New Roman" w:hAnsi="Times New Roman"/>
              </w:rPr>
              <w:t xml:space="preserve"> Проект выхода из затрудн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(1 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становить, что справиться с задачами поможет информация от учителя и из учебни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годня вы откроете новое знание. Где и от кого можете получить новую информацию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ют предстоящую деятель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последовательности действи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I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Реализация построенного проекта. Практическая работа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(8 мин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обучающимися новых знаний, моделирование способов решения проблемы, построение логической цепи рассужден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Я предлагаю вам вспомнить птиц, которых вы, наверняка, знаете. Угадайте загадки. Слайды № 6-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Ходит в красной тюбетейке,</w:t>
              <w:br/>
              <w:t>И сидит не на скамейке, </w:t>
              <w:br/>
              <w:t>А на дереве в лесу,</w:t>
              <w:br/>
              <w:t>И почти что навесу.</w:t>
              <w:br/>
              <w:t>Постучит, букашку схватит</w:t>
              <w:br/>
              <w:t>Знаменитый "доктор" … (Дятел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ожет плавать и нырять,</w:t>
              <w:br/>
              <w:t>В небе высоко летать.</w:t>
              <w:br/>
              <w:t>Мне скажи через минутку.</w:t>
              <w:br/>
              <w:t>Что за птица? Знаешь?... (утка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Эту птицу каждый знает,</w:t>
              <w:br/>
              <w:t>В теплый край не улетает.</w:t>
              <w:br/>
              <w:t>Эта птица - круглый год</w:t>
              <w:br/>
              <w:t>Во дворе у нас живет</w:t>
              <w:br/>
              <w:t>И чирикает она</w:t>
              <w:br/>
              <w:t>Громко с самого утра:</w:t>
              <w:br/>
              <w:t>- Просыпайтесь поскорей. -</w:t>
              <w:br/>
              <w:t>Всех торопит… (Воробей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Ух, ух, ух, какая ночь!</w:t>
              <w:br/>
              <w:t>Разбегайтесь мыши прочь!</w:t>
              <w:br/>
              <w:t>Вижу, слышу в темноте –</w:t>
              <w:br/>
              <w:t>Пища бегает везде!»</w:t>
              <w:br/>
              <w:t>Крутит птица головой, </w:t>
              <w:br/>
              <w:t>Видит даже за спиной,</w:t>
              <w:br/>
              <w:t>Словно блюдца, глаза два.</w:t>
              <w:br/>
              <w:t>Эта хищница… (Сова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а под крышами живет,</w:t>
              <w:br/>
              <w:t>Гнездо своё из глины вьет,</w:t>
              <w:br/>
              <w:t>Целый день суетится,</w:t>
              <w:br/>
              <w:t>На землю  не садится,</w:t>
              <w:br/>
              <w:t>Высоко в облаках летает,</w:t>
              <w:br/>
              <w:t>Мошек на лету поедает,</w:t>
              <w:br/>
              <w:t>В черном фраке лапочка,</w:t>
              <w:br/>
              <w:t>А зовется?... (Ласточка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 Какие части тела есть у всех птиц? На своих листочках напишите: 1 – голова, 2 – шея, 3 – крылья, 4 – хвост, 5 – ноги, 6 – туловище, 7 – клюв. Свери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ещё называют птиц? Все ли перья одинаковы? Слайды № 8-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новых знаний. Запоминание.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в поиске способа решения проблемы, построение логических цепочек рассуждений, доказательство выдвинутой гипотезы. Управление поведением партнера. Контроль, коррекция, оценка действий партнера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ключение в систему знаний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6 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на закрепление из учебника и рабочей тетради  с проговариванием вслух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чут шустрые синицы,</w:t>
              <w:br/>
              <w:t>Им на месте не сидится,</w:t>
              <w:br/>
              <w:t xml:space="preserve">Прыг-скок, прыг-скок, </w:t>
              <w:br/>
              <w:t>Завертелись, как волчок.</w:t>
              <w:br/>
              <w:t xml:space="preserve">Вот присели на минутку, </w:t>
              <w:br/>
              <w:t>Почесали клювом грудку.                   Снова прыгают, летают,</w:t>
              <w:br/>
              <w:t>Крошки птички собирают.                        Полетали и поели.</w:t>
              <w:br/>
              <w:t>И на место тихо сели.</w:t>
            </w:r>
          </w:p>
          <w:p>
            <w:pPr>
              <w:pStyle w:val="ParagraphStyle"/>
              <w:keepLines/>
              <w:spacing w:before="45" w:after="0"/>
              <w:rPr>
                <w:rFonts w:ascii="Times New Roman" w:hAnsi="Times New Roman" w:cs="Times New Roman"/>
                <w:spacing w:val="45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 в тетрад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с заданиями на с. 25-26)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лайды № 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8-</w:t>
            </w:r>
            <w:r>
              <w:rPr>
                <w:rFonts w:cs="Times New Roman" w:ascii="Times New Roman" w:hAnsi="Times New Roman"/>
                <w:lang w:val="ru-RU"/>
              </w:rPr>
              <w:t>24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keepLines/>
              <w:ind w:first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пишите птицу по плану. </w:t>
            </w:r>
          </w:p>
          <w:p>
            <w:pPr>
              <w:pStyle w:val="ParagraphStyle"/>
              <w:keepLines/>
              <w:ind w:firstLine="3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итель оказывает индивидуальную помощь детям.</w:t>
            </w:r>
          </w:p>
          <w:p>
            <w:pPr>
              <w:pStyle w:val="ParagraphStyle"/>
              <w:keepLines/>
              <w:ind w:firstLine="36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рисуйте воробья по образцу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/>
              </w:rPr>
              <w:t xml:space="preserve"> И послушайте дополнительные сведения о птиц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кройте разворот учебника, рассмотрите материал. Кто прочтёт вывод? Кто может повторить? Что есть у птиц кроме перьев? (Крылья и клю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1. Рассматривают рисунки. Составляют словесные описания, соответствующие рисунка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исуют и раскрашивают птицу по образц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мение сделать осознанный выбор. Применение знаний, полученных в практической деятельност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Контролирующее задание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3 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ие обучающимися степени овладения знаний. Контроль качества усво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осуществляет индивидуальный контро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ганизует проверк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ыполняют задание, сличают результат с эталоном (слайд № 25), осуществляют коррекци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ая проверка. Обнаружение отклонений, коррекция и осознание уровня усвоения. Связь результата урока с его целями.</w:t>
            </w:r>
          </w:p>
        </w:tc>
      </w:tr>
      <w:tr>
        <w:trPr>
          <w:trHeight w:val="19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X.</w:t>
            </w:r>
            <w:r>
              <w:rPr>
                <w:rFonts w:cs="Times New Roman" w:ascii="Times New Roman" w:hAnsi="Times New Roman"/>
              </w:rPr>
              <w:t xml:space="preserve"> Рефлексия учебной деятельности на уроке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(2 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поставленных задач с достигнутым результат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- Чему учились на уроке? Что нового узнали? Назовите 3 отличительных признака птиц? Как вы работали на уроке? Оцените свою работу на уроке. Раскрасьте грудку своей птички цветом: зелёным – всё понял, знаю отличительные признаки птиц, могу описать птицу, жёлтым – узнал новое о птицах, но не все вопросы отвечал самостоятельно, или красным – не понял, кто такие птицы и как их отличать от других животны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улируют  основные позиции нового материала. Оформляют </w:t>
            </w:r>
            <w:r>
              <w:rPr>
                <w:rFonts w:cs="Times New Roman" w:ascii="Times New Roman" w:hAnsi="Times New Roman"/>
                <w:b/>
                <w:bCs/>
              </w:rPr>
              <w:t>конечный результат своей работы</w:t>
            </w:r>
            <w:r>
              <w:rPr>
                <w:rFonts w:cs="Times New Roman" w:ascii="Times New Roman" w:hAnsi="Times New Roman"/>
              </w:rPr>
              <w:t xml:space="preserve">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50228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7" r="-7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54050" cy="994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6" r="-4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и обоснование результата собственных открытий.  Осознание ценности нового знания.</w:t>
            </w:r>
          </w:p>
        </w:tc>
      </w:tr>
      <w:tr>
        <w:trPr>
          <w:trHeight w:val="5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X.</w:t>
            </w:r>
            <w:r>
              <w:rPr>
                <w:rFonts w:cs="Times New Roman" w:ascii="Times New Roman" w:hAnsi="Times New Roman"/>
              </w:rPr>
              <w:t xml:space="preserve"> Резервный материал. Стихотворение «Покормите птиц зимой». (2 ми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бережного отношения к животным, приобщение к соблюдению экологических нор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чем вы можете помочь птицам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ют фотографии на слайде 27. Слушают чтеца. 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вторение правил поведения в природе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</w:rPr>
        <w:t>Покормите птиц зимой!</w:t>
      </w:r>
      <w:r>
        <w:rPr>
          <w:rFonts w:cs="Times New Roman" w:ascii="Times New Roman" w:hAnsi="Times New Roman"/>
        </w:rPr>
        <w:t> </w:t>
        <w:br/>
        <w:t>Пусть со всех концов </w:t>
        <w:br/>
        <w:t>К вам слетятся, как домой, </w:t>
        <w:br/>
        <w:t>Стайки на крыльцо. </w:t>
        <w:br/>
        <w:t>Небогаты их корма. </w:t>
        <w:br/>
        <w:t>Горсть зерна нужна, </w:t>
        <w:br/>
        <w:t>Горсть одна — и не страшна </w:t>
        <w:br/>
        <w:t>Будет им зима. </w:t>
        <w:br/>
        <w:t>Сколько гибнет их — не счесть, </w:t>
        <w:br/>
        <w:t>Видеть тяжело. </w:t>
        <w:br/>
        <w:t>А ведь в нашем сердце есть </w:t>
        <w:br/>
        <w:t>И для птиц тепло. </w:t>
        <w:br/>
        <w:t>Разве можно забывать: </w:t>
        <w:br/>
        <w:t>Улететь могли, </w:t>
        <w:br/>
        <w:t>А остались зимовать </w:t>
        <w:br/>
        <w:t>Заодно с людьми. </w:t>
        <w:br/>
        <w:t>Приучите птиц в мороз </w:t>
        <w:br/>
        <w:t>К своему окну, </w:t>
        <w:br/>
        <w:t>Чтоб без песен не пришлось </w:t>
        <w:br/>
        <w:t>Нам встречать весну!</w:t>
        <w:tab/>
        <w:tab/>
        <w:t>(Александр Яшин)</w:t>
      </w:r>
    </w:p>
    <w:sectPr>
      <w:type w:val="nextPage"/>
      <w:pgSz w:orient="landscape" w:w="15840" w:h="12240"/>
      <w:pgMar w:left="794" w:right="680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Mangal"/>
      <w:color w:val="auto"/>
      <w:sz w:val="24"/>
      <w:szCs w:val="24"/>
      <w:lang w:val="en-US" w:bidi="hi-IN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Mangal"/>
      <w:color w:val="auto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5:42:00Z</dcterms:created>
  <dc:creator>User</dc:creator>
  <dc:description/>
  <cp:keywords/>
  <dc:language>en-US</dc:language>
  <cp:lastModifiedBy>User</cp:lastModifiedBy>
  <dcterms:modified xsi:type="dcterms:W3CDTF">2021-04-11T15:07:00Z</dcterms:modified>
  <cp:revision>18</cp:revision>
  <dc:subject/>
  <dc:title/>
</cp:coreProperties>
</file>