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32"/>
          <w:szCs w:val="32"/>
        </w:rPr>
        <w:t>Квест – игра «Путешествие во Дворец Красок»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32"/>
          <w:szCs w:val="32"/>
        </w:rPr>
        <w:t>для детей старшего дошкольного возраста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я и знания об изобразительном искусстве, закрепить знания о жанрах живопис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тельная: </w:t>
      </w:r>
      <w:r>
        <w:rPr>
          <w:sz w:val="28"/>
          <w:szCs w:val="28"/>
        </w:rPr>
        <w:t>Формировать художественное мышление, эстетический вкус. Познакомить с профессией художника-реставрато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зрительскую культуру, логическое и пространственное мышление, сенсорные эталоны, мелкую и общую мотори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крепляющая: </w:t>
      </w:r>
      <w:r>
        <w:rPr>
          <w:sz w:val="28"/>
          <w:szCs w:val="28"/>
        </w:rPr>
        <w:t xml:space="preserve">знание выразительных средств, терминологии и понятий изоискусства; умение выделять отличительные особенности произведений разных жанров; умение выстраивать ассоциативные связи между определенными деталями и знакомыми картина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ая:</w:t>
      </w:r>
      <w:r>
        <w:rPr>
          <w:sz w:val="28"/>
          <w:szCs w:val="28"/>
        </w:rPr>
        <w:t xml:space="preserve"> Воспитывать интерес к изобразительному искусст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 xml:space="preserve">:  Изображение Королевы Кисточки, набор маленьких цветных карточек в виде красок, репродукции художников, альбомные листы бумаги, цветные карандаш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дактические игры: </w:t>
      </w:r>
      <w:r>
        <w:rPr>
          <w:sz w:val="28"/>
          <w:szCs w:val="28"/>
        </w:rPr>
        <w:t>«Найди недостаток в портрете», «Чудесные превращения», «Составь натюрморт», «Художники-реставрато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Сегодня мы отправимся в гости к Королеве Кисточке. А живет она в волшебном «Дворце Красок». Кисточка нас ждет и приготовила подарки. Она прислала карту чтобы мы не заблудились в ее дворце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Прежде чем отправиться нам нужно захватить с собой краски (карточки разного цвета в виде капли краски). Кисточка очень любит рисовать разноцветные картины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Ой, а что это происходит с цветами, они испарились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Здесь какое-то письмо: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«Всем привет! Что бы получить свои цвета назад вам придется потрудиться. Я приготовила препятствия на вашем пути. Надеюсь, что вы не справитесь и все подарки достанутся мне.</w:t>
      </w:r>
    </w:p>
    <w:p>
      <w:pPr>
        <w:pStyle w:val="Normal"/>
        <w:shd w:fill="FFFFFF" w:val="clear"/>
        <w:ind w:firstLine="568"/>
        <w:jc w:val="right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Ваша Клякса.»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Ну что постараемся справиться со всеми трудностями? Тогда подойдите все сюда и что бы не произошло давайте поклянемся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Клянемся дружными мы быть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И слезы горькие не лить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С улыбкой трудности встречать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Все смело преодолевать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ДЕТИ: Клянемся!</w:t>
      </w:r>
    </w:p>
    <w:p>
      <w:pPr>
        <w:pStyle w:val="Normal"/>
        <w:shd w:fill="FFFFFF" w:val="clear"/>
        <w:ind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внимательно посмотрим на карту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Сначала мы должны побывать в зале Каляки-Маляки, зайти в зал Зазеркалье, затем через сад Волшебства попасть в Рисовалку, а дальше в комнату Оживших красок и Тронный зал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Давайте сначала разомнемся, проверим готовы ли вы к трудност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тите внимание: верные помощники Кисточки обозначены цифрами, перед вами – лист бумаги с клеточками, и в них те же циф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же это такое? Кроссворд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Если мы правильно отгадаем все предметы, которыми пользуется художник, то узнаем, как называется комната, где он работает. Мы составили кроссвор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с вами в мастерской художника (показывает репродукции художников: живописца и графика).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у молодцы! Тогда в путь. И первый пункт на карте Картинная галерея. Будьте внимательны здесь Клякса расставила ловушки.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</w:rPr>
      </w:pPr>
      <w:r>
        <w:rPr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Зал Каляки-Маляки</w:t>
      </w:r>
    </w:p>
    <w:p>
      <w:pPr>
        <w:pStyle w:val="Normal"/>
        <w:tabs>
          <w:tab w:val="clear" w:pos="708"/>
          <w:tab w:val="left" w:pos="3196" w:leader="none"/>
        </w:tabs>
        <w:rPr/>
      </w:pPr>
      <w:r>
        <w:rPr>
          <w:color w:val="000000"/>
          <w:sz w:val="28"/>
          <w:szCs w:val="28"/>
        </w:rPr>
        <w:t>Мы попали в загадочный зал художника Каляки –Маляки (репродукции художников). Посмотрите пожалуйста, картины каких художников вы здесь видите?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художественный материал использует художник, когда занимается живописью?  Гуашь, акварель.</w:t>
      </w:r>
    </w:p>
    <w:p>
      <w:pPr>
        <w:pStyle w:val="Normal"/>
        <w:rPr/>
      </w:pPr>
      <w:r>
        <w:rPr>
          <w:sz w:val="28"/>
          <w:szCs w:val="28"/>
        </w:rPr>
        <w:t xml:space="preserve">-Какие художественные материалы помогают художнику-графику? Тушь, уголь, карандаш, восковые мелки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(Демонстрирует картину с изображением забора, который красит маляр) Как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зывается художник, который красит забор? (Это проделки Кляксы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у молодцы! За то, что мы справились Клякса отдала нам красную краску.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Отправляемся дальше. И на пути у нас Галерея красок.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Зал Зазеркал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лшебном зазеркалье нам необходимо определить жанр живописи и отгадать загадку.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Если видишь, что с картины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Смотрит кто-нибудь на нас: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Или принц в плаще старинном,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Или в робе верхолаз,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Летчик или балерина,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Или Колька – твой сосед,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Обязательно картина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Называется …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Порт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, чтобы нарисовать портрет, надо знать черты лица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ите опять Клякса напакостила. Что она натворила?  Как это можно исправить. </w:t>
      </w:r>
      <w:r>
        <w:rPr>
          <w:sz w:val="28"/>
          <w:szCs w:val="28"/>
        </w:rPr>
        <w:t xml:space="preserve"> Игра:  «Найди недостаток в портрете»  (изображение лица одного и того же мальчика с разными недостатками. Необходимо определить недостающие части лица и дорисовать их графическим материалом). Мы справились с заданием и Клякса отдала нам синюю краску.</w:t>
      </w:r>
    </w:p>
    <w:p>
      <w:pPr>
        <w:pStyle w:val="Normal"/>
        <w:shd w:fill="FFFFFF" w:val="clear"/>
        <w:ind w:firstLine="71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Так как путешествие по дворцу долгое нам необходимо размяться.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Физминутка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Быстро встаньте, улыбнитесь,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Выше, выше потянитесь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Ну-ка, плечи распрямите,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Поднимите, опустите,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Влево, вправо повернитесь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Пола ручками коснитесь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Сели-встали, сели – встали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И на месте поскакали.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Продолжаем путешествие. Следующий пункт на карте зал .</w:t>
      </w:r>
    </w:p>
    <w:p>
      <w:pPr>
        <w:pStyle w:val="Normal"/>
        <w:shd w:fill="FFFFFF" w:val="clear"/>
        <w:ind w:firstLine="71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Сад волшеб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лшебном зазеркалье нам необходимо определить жанр живописи и выполнить следующее задание.</w:t>
      </w:r>
    </w:p>
    <w:p>
      <w:pPr>
        <w:pStyle w:val="Normal"/>
        <w:rPr/>
      </w:pPr>
      <w:r>
        <w:rPr>
          <w:sz w:val="28"/>
          <w:szCs w:val="28"/>
        </w:rPr>
        <w:t>А знаете, какой жанр называется «неживая природа»? Натюрм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е, почему он носит такое название. Давайте мы его состави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гра:  «Составь натюрморт» (Набор изображений неживой природы (цветы, посуда, овощи, фрукты, снедь и т.д) и живой природы, в том числе людей, животных. Дети составляют натюрморт, отбирая изображения, присущие только этому жанру, и дают название своей работе). 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Мастерилка</w:t>
      </w:r>
    </w:p>
    <w:p>
      <w:pPr>
        <w:pStyle w:val="Normal"/>
        <w:shd w:fill="FFFFFF" w:val="clear"/>
        <w:ind w:firstLine="71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Здесь Клякса заколдовала рисунок и зашифровала его. Шифром служат загадки. Необходимо нарисовать отгадку и вспомнить как называется жанр в котором нарисована кар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:  «Чудесные превращ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ворчества нужны цветные карандаши и лист бумаги (коллективная работа). Сейчас начнутся «чудесные превращения». Послушайте загадки и попробуйте нарисовать отгадк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есной веселит,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Летом холодит,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Осенью питает, </w:t>
      </w:r>
    </w:p>
    <w:p>
      <w:pPr>
        <w:pStyle w:val="Normal"/>
        <w:ind w:left="3240" w:hanging="0"/>
        <w:rPr/>
      </w:pPr>
      <w:r>
        <w:rPr>
          <w:sz w:val="28"/>
          <w:szCs w:val="28"/>
        </w:rPr>
        <w:t>Зимой согревает. (Дерево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имой и летом одним цветом. (Елк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на под осень умирает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И вновь весною оживает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Коровам без нее беда: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Она их главная еда. (Трав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г нет, а идет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з нет, а плачет.(Туч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ебряные нити сшивают землю с небом. (Дож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рисуют на листе бумаги отгадки так, чтобы получилась карти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какому жанру изобразительного искусства относятся нарисованные вами картины? Пейзаж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то означает слово «пейзаж»? Живая природа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Ура! Все прошли Рисовалку. Мы справились и за это нам Клякса отдала желтую краску. Следующий пункт на карте комната Оживших красок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мната Оживших красок</w:t>
      </w:r>
    </w:p>
    <w:p>
      <w:pPr>
        <w:pStyle w:val="Normal"/>
        <w:shd w:fill="FFFFFF" w:val="clear"/>
        <w:ind w:firstLine="710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Будьте внимательны, здесь Клякса чувствует себя как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едагог пытается достать из коробки иллюстрацию и роняет на пол разрезанные картин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ая неудача! Клякса подтолкнула коробку и картина «рассыпалась» на кусочки! Ну ничего, вы мне поможете, есть такие художники, которые по маленьким кусочкам терпеливо восстанавливают картины, т.е реставрируют, а профессия этих людей называется реставратор. Вот и мы сейчас «вылечим заболевшие картины»</w:t>
      </w:r>
    </w:p>
    <w:p>
      <w:pPr>
        <w:pStyle w:val="Normal"/>
        <w:rPr/>
      </w:pPr>
      <w:r>
        <w:rPr>
          <w:sz w:val="28"/>
          <w:szCs w:val="28"/>
        </w:rPr>
        <w:t>Игра: «Художники-реставраторы» (дети из отдельных кусочков восстанавливают картину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Ура! Мы справились. И за это Клякса отдала нам еще зеленую краску.</w:t>
      </w:r>
    </w:p>
    <w:p>
      <w:pPr>
        <w:pStyle w:val="Normal"/>
        <w:shd w:fill="FFFFFF" w:val="clear"/>
        <w:ind w:firstLine="85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Вот мы и добрались до Тронного зала. Давайте проверим все ли краски нам вернула Клякса. Сосчитаем. Замечательно, давайте подарим их Королеве Кисточке.</w:t>
      </w:r>
    </w:p>
    <w:p>
      <w:pPr>
        <w:pStyle w:val="Normal"/>
        <w:shd w:fill="FFFFFF" w:val="clear"/>
        <w:ind w:firstLine="850"/>
        <w:jc w:val="both"/>
        <w:rPr>
          <w:rFonts w:ascii="Calibri" w:hAnsi="Calibri" w:cs="Calibri"/>
          <w:color w:val="000000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1" name="AutoShape 8" descr="https://lh4.googleusercontent.com/pAS6-KtHsZQGwrD0fOm2YJl2aI6j564s1fJLQKcl5dRhVRNIuaSwCU80PIEjSfD0C8bC_5x4Wfh3nzdk0K5EPQRI1mMTx7vZjuem6ME4zQ2gQNwgKE0SsV5ucVQ2VjEFaswYlG39iTgwq9t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8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85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Но что бы открыть сундук с подарком мы должны назвать основные цвета. (Дети называют краски). Ну молодцы и вот ваш приз.</w:t>
      </w:r>
    </w:p>
    <w:p>
      <w:pPr>
        <w:pStyle w:val="Normal"/>
        <w:shd w:fill="FFFFFF" w:val="clear"/>
        <w:ind w:firstLine="850"/>
        <w:jc w:val="both"/>
        <w:rPr>
          <w:rFonts w:ascii="Calibri" w:hAnsi="Calibri" w:cs="Calibri"/>
          <w:color w:val="000000"/>
        </w:rPr>
      </w:pPr>
      <w:bookmarkStart w:id="0" w:name="h.gjdgxs"/>
      <w:bookmarkEnd w:id="0"/>
      <w:r>
        <w:rPr>
          <w:color w:val="000000"/>
          <w:sz w:val="28"/>
          <w:szCs w:val="28"/>
        </w:rPr>
        <w:t>Понравилось вам путешествие? Где мы были? Что видели? Что делали? Что больше всего понравилось?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06:00Z</dcterms:created>
  <dc:creator>Marina</dc:creator>
  <dc:description/>
  <cp:keywords/>
  <dc:language>en-US</dc:language>
  <cp:lastModifiedBy>User</cp:lastModifiedBy>
  <cp:lastPrinted>2008-06-20T23:30:00Z</cp:lastPrinted>
  <dcterms:modified xsi:type="dcterms:W3CDTF">2021-04-11T09:14:00Z</dcterms:modified>
  <cp:revision>6</cp:revision>
  <dc:subject/>
  <dc:title>«Слева – лето, справа – лето</dc:title>
</cp:coreProperties>
</file>