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6485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триместр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.го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- 20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082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нание имён, отчеств и фамилий писателей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Александр Сергеевич Пуш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асилий Андреевич Жу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иколай Александрович Остр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Всеволод Михайлович Гарш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ниамин Александрович Каверин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Владение понятиями  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b/>
                <w:color w:val="333333"/>
                <w:sz w:val="20"/>
                <w:szCs w:val="20"/>
                <w:shd w:fill="FFFFFF" w:val="clear"/>
              </w:rPr>
              <w:t>Род литературы</w:t>
            </w:r>
            <w:r>
              <w:rPr>
                <w:rFonts w:cs="Arial" w:ascii="Cambria" w:hAnsi="Cambria"/>
                <w:color w:val="333333"/>
                <w:sz w:val="20"/>
                <w:szCs w:val="20"/>
                <w:shd w:fill="FFFFFF" w:val="clear"/>
              </w:rPr>
              <w:t xml:space="preserve"> – основные группы, на которые подразделяются все литературные произведения по типу речевой организации и познавательной направленности: эпос, лирика и дра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b/>
                <w:color w:val="333333"/>
                <w:sz w:val="20"/>
                <w:szCs w:val="20"/>
                <w:shd w:fill="FFFFFF" w:val="clear"/>
              </w:rPr>
              <w:t>Эпос</w:t>
            </w:r>
            <w:r>
              <w:rPr>
                <w:rFonts w:cs="Arial" w:ascii="Cambria" w:hAnsi="Cambria"/>
                <w:color w:val="333333"/>
                <w:sz w:val="20"/>
                <w:szCs w:val="20"/>
                <w:shd w:fill="FFFFFF" w:val="clear"/>
              </w:rPr>
              <w:t xml:space="preserve"> – один родов литературы, выдвигающий на первый план объективное изображение действительности, авторское описание событий, развертывающихся в пространстве и во времени, повествование о различных явлениях жизни, людях, их судьбах, характерах, поступках и т.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b/>
                <w:color w:val="333333"/>
                <w:sz w:val="20"/>
                <w:szCs w:val="20"/>
                <w:shd w:fill="FFFFFF" w:val="clear"/>
              </w:rPr>
              <w:t>Лирика</w:t>
            </w:r>
            <w:r>
              <w:rPr>
                <w:rFonts w:cs="Arial" w:ascii="Cambria" w:hAnsi="Cambria"/>
                <w:color w:val="333333"/>
                <w:sz w:val="20"/>
                <w:szCs w:val="20"/>
                <w:shd w:fill="FFFFFF" w:val="clear"/>
              </w:rPr>
              <w:t xml:space="preserve"> – один родов литературы, выдвигающий на первый план субъективное изображение действительности: отдельных состояний, мыслей, чувств, впечатлений автора, вызванных теми или иными обстоятельствами, впечатл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Жанр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– исторически сложившийся вид литературного произведения.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Жанры эпоса</w:t>
            </w:r>
            <w:r>
              <w:rPr>
                <w:rFonts w:cs="Cambria" w:ascii="Cambria" w:hAnsi="Cambria"/>
                <w:sz w:val="20"/>
                <w:szCs w:val="20"/>
              </w:rPr>
              <w:t>: роман, повесть, рассказ, очерк, сказка, былина и др.;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жанры лирик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: стихотворение, ода, элегия и др.,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драматические жанр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- трагедия, комедия, драма и др. Каждому Ж. л. свойственно определенное "жанровое содержание" (тематика, проблематика, масштаб охвата изображаемого мира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Рифма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- одинаковое или сходное звучание окончаний двух или более стихотворных строк, отмечающее их границы и связывающее их между собой. Рифма бывает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смежная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(схема рифмовки аабб), перекрестная (схема рифмовки абаб), опоясывающая (или кольцевая - схема рифмовки абб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весть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– средний (между рассказом и романом) эпический жанр, в котором представлен ряд эпизодов из жизни героя (героев). По объему повесть больше рассказа и шире изображает действительность, в ней больше событий и действующих лиц, однако, в отличие от романа, как правило, одна сюжетная линия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Былина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о русская народная эпическая песня-поэма о героическом событии или примечательном историческом эпизоде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с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звание эпического произведения историческую или героическую тем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Баллада-</w:t>
            </w:r>
            <w:r>
              <w:rPr>
                <w:rFonts w:cs="Cambria" w:ascii="Cambria" w:hAnsi="Cambria"/>
                <w:sz w:val="20"/>
                <w:szCs w:val="20"/>
              </w:rPr>
              <w:t>лиро-эпическое сюжетное стихотворение о необыкновенном,часто трагическом проишествии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Литературная сказка</w:t>
            </w:r>
            <w:r>
              <w:rPr>
                <w:rFonts w:cs="Cambria" w:ascii="Cambria" w:hAnsi="Cambria"/>
                <w:sz w:val="20"/>
                <w:szCs w:val="20"/>
              </w:rPr>
              <w:t>-авторская сказка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20:00Z</dcterms:created>
  <dc:creator>User</dc:creator>
  <dc:description/>
  <cp:keywords/>
  <dc:language>en-US</dc:language>
  <cp:lastModifiedBy>User</cp:lastModifiedBy>
  <dcterms:modified xsi:type="dcterms:W3CDTF">2021-04-11T13:13:00Z</dcterms:modified>
  <cp:revision>3</cp:revision>
  <dc:subject/>
  <dc:title>Образовательный минимум</dc:title>
</cp:coreProperties>
</file>