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Эколого-биологический центр» г. Воткинска Удмурт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динение «Зелёная архитекту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НИТОЛОГИЧЕСКИЕ НАБЛЮДЕНИЯ В ЗИМНИЙ ПЕРИОД У КОРМУШЕК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ыполнили: Никонорова Майя, Русанова Мария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Бельц Алиса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ащиеся 4  класса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уководитель: Староверова Елена Дмитриев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дагог дополнительного образования ЭБЦ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к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 ----------------------------------------------------------------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зор литературы -------------------------------------------------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зико-географический обзор --------------------------------- 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Физико-географический обзор УР -------------------------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 Физико-географический обзор г.Воткинска -------------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и методика ------------------------------------------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и их обсуждение -----------------------------------  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ы ----------------------------------------------------------------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------------------------------------------------------------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--------------------------------------------------------  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2 --------------------------------------------------------  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езапамятных пор птицы завораживали людей и служили источником вдохновения для художников, поэтов, музыкантов, страстно желавших оторваться от земли и подняться в синее небо. Наблюдение за полётом птиц подтолкнуло людей к изобретению первых летательных аппаратов тяжелее воздуха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ы так широко распространились на нашей планете не только благодаря своей способности летать, но также и потому, что они удивительно неприхотливы в пище и легко приспосабливаются практически к любым условиям окружающей среды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причин, по которым наблюдение за птицами вошло в число наиболее популярных увлечений, заключается в том, что заниматься им можно практически по всюду. Здесь вполне можно обойтись без специальной экипировки, хотя бинокль,  блокнот для записей и тому подобные вещи послужат вам отличным подспорьем в изучении жизни пернатых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тяжело приходится птицам зимой. Корм – это зимой главное! Как это ни грустно, очень многие птицы погибают зимой от голода. Поэтому каждая, даже самая незамысловатая по устройству кормушка важна[4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нитофауну у кормушек, расположенных во дворе школы   № 22   г.Воткинска и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видовой состав птиц у кормуш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е из кормов предпочитают пт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равнить  видовое разнообразие птиц у двух кормуше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зор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тицы – самый молодой класс позвоночных животных, они обособились от своих предков (предположительно рептилий) около 150 мил. лет назад. Большинство птиц летают, но есть бегающие и плавающие виды. Существует около 9 000 разных видов птиц. У птиц очень высокий уровень обмена веществ и постоянная температура тела 41 – 43 градуса С. Птицы могут жить почти в любых условиях – в жарких пустынях, за Полярным кругом и в больших городах[5]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Осенью многие птицы улетают на юг. Инстинкт к миграции выработался у птиц ещё миллионы лет назад, когда сезонные перемены погоды на Земле были настолько сильными, что не предоставляли возможности птицам круглый год находить пищу на одном и том же месте[7].  Но некоторые птицы остаются: синицы, поползни, сойки. А в ноябре появляются гости с севера – снегири, щеглы, чечётки. Все эти птицы кочующие. Они перелетают с места на место в поисках корма. Синицы, поползни, сойки, снегири могут, если еды хватает, жить оседло[1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ктябре самое время готовить и развешивать кормушки для птиц. На балконе, в парке, в лесу – везде можно  устроить для птиц столовую. Кормушку можно изготовить из фанеры, дощечек. Так же можно использовать подручный материал: пластиковые бутылки, коробки из-под соков и т.д.[4]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тнее время птицы питаются насекомыми, но зимой меняют свои привычки. Сойки, щеглы, синицы собирают оставшиеся плоды и семена растений. Снегири и свиристели очень любят плоды рябины, калины, дикие яблоки[6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отавливать птичий корм надо ещё в августе. С удовольствием птицы едят арбузные, дынные, тыквенные семечки, семена подсолнечника (не жаренные). Синички любят сало, но не солёное. Любым крошкам с нашего стола будут рады зимой птицы[1]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 Удмуртской республ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stup3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Удмуртская республика</w:t>
      </w:r>
      <w:r>
        <w:rPr>
          <w:sz w:val="28"/>
          <w:szCs w:val="28"/>
        </w:rPr>
        <w:t xml:space="preserve"> расположена в западной части </w:t>
      </w:r>
      <w:r>
        <w:rPr>
          <w:rStyle w:val="StrongEmphasis"/>
          <w:b w:val="false"/>
          <w:sz w:val="28"/>
          <w:szCs w:val="28"/>
        </w:rPr>
        <w:t>Среднего Урала,</w:t>
      </w:r>
      <w:r>
        <w:rPr>
          <w:sz w:val="28"/>
          <w:szCs w:val="28"/>
        </w:rPr>
        <w:t xml:space="preserve"> в европейском Приуралье, в междуречье Камы и ее правого притока Вятки. Поверхность представляет собой холмистую равнину, расчлененную долинами рек и оврагами, которая постепенно понижается с севера на юг и с востока на запад. Наивысшая точка - 332 метра, расположена на северо-востоке республики на Верхнекамской возвышенности. На юге расположены Можгинская и Сарапульская возвышенности. На западе, в бассейне р. Кильмезь, - слабо дренированная и местами заболоченная низменность. Самая низкая точка республики — 51 метр, в юго-западной части, почти на границе с Республикой Татарстан, в пойме реки Вятки. Границы: На западе и севере - с Кировской областью. На востоке - с Пермским краем. На юге - с Башкортостаном и Татарстаном[3]. </w:t>
      </w:r>
    </w:p>
    <w:p>
      <w:pPr>
        <w:pStyle w:val="Otstup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муртская Республика располагается в умеренном тепловом поясе и находится в зоне внутриконтинентального климата, для которого характерны жаркое лето, холодные многоснежные зимы и хорошо выраженные переходные сезоны. В зимние месяцы изредка температура опускается до отметки -30-35°С. Июль отличается жаркой погодой, но выше отметки +38°С температура не поднималась[3]. </w:t>
      </w:r>
    </w:p>
    <w:p>
      <w:pPr>
        <w:pStyle w:val="Normal"/>
        <w:numPr>
          <w:ilvl w:val="1"/>
          <w:numId w:val="2"/>
        </w:numPr>
        <w:ind w:left="0" w:hanging="540"/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 г. Воткинска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кинс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положен в Прикамье, на реке </w:t>
      </w:r>
      <w:hyperlink r:id="rId2">
        <w:r>
          <w:rPr>
            <w:rStyle w:val="InternetLink"/>
            <w:sz w:val="28"/>
            <w:szCs w:val="28"/>
          </w:rPr>
          <w:t>Вотка</w:t>
        </w:r>
      </w:hyperlink>
      <w:r>
        <w:rPr>
          <w:sz w:val="28"/>
          <w:szCs w:val="28"/>
        </w:rPr>
        <w:t xml:space="preserve"> (бассейн </w:t>
      </w:r>
      <w:hyperlink r:id="rId3">
        <w:r>
          <w:rPr>
            <w:rStyle w:val="InternetLink"/>
            <w:sz w:val="28"/>
            <w:szCs w:val="28"/>
          </w:rPr>
          <w:t>Камы</w:t>
        </w:r>
      </w:hyperlink>
      <w:r>
        <w:rPr>
          <w:sz w:val="28"/>
          <w:szCs w:val="28"/>
        </w:rPr>
        <w:t xml:space="preserve">), в 55 км к северо-востоку от </w:t>
      </w:r>
      <w:hyperlink r:id="rId4">
        <w:r>
          <w:rPr>
            <w:rStyle w:val="InternetLink"/>
            <w:sz w:val="28"/>
            <w:szCs w:val="28"/>
          </w:rPr>
          <w:t>Ижевска</w:t>
        </w:r>
      </w:hyperlink>
      <w:r>
        <w:rPr>
          <w:sz w:val="28"/>
          <w:szCs w:val="28"/>
        </w:rPr>
        <w:t xml:space="preserve">. Вытянут вдоль берега </w:t>
      </w:r>
      <w:hyperlink r:id="rId5">
        <w:r>
          <w:rPr>
            <w:rStyle w:val="InternetLink"/>
            <w:sz w:val="28"/>
            <w:szCs w:val="28"/>
          </w:rPr>
          <w:t>Воткинского пруда</w:t>
        </w:r>
      </w:hyperlink>
      <w:r>
        <w:rPr>
          <w:sz w:val="28"/>
          <w:szCs w:val="28"/>
        </w:rPr>
        <w:t xml:space="preserve"> — искусственной запруды на реке Вотка[3]. 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Воткинск имеет типичные для всей республики климатические показатели. Климат города умеренно-континентальный с продолжительной холодной и многоснежной зимой, тёплым летом и хорошо выраженными временами года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Зимой наблюдается вторжение юго-восточных ветров из области повышенного давления, что ведёт к установлению морозной погоды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Климат Воткинска характеризуется континентальным типом годового хода температуры воздуха с максимумом в июле и минимумом в январе. Зимой возможны оттепели в любом месяце. Март считается переходным месяцем от зимы к весне. Для этого времени характерно чередование положительных температур в дневное время с морозами ночью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В разные годы количество осадков бывает различным. Дожди в летнее время часто выпадают в виде интенсивных и кратковременных ливней. В отдельные годы в окружении Воткинска наблюдаются засухи. В отдельные годы летние месяцы бывают весьма прохладными и дождливыми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Первый снег выпадает в октябре, а в отдельные годы в конце сентября, но он не устойчив и при возвращении тепла сходит. Устойчивый снежный покров, как правило, устанавливается в середине ноября. Окончательный сход снежного покрова происходит в среднем к 15 апреля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Преобладающими направлениями ветров зимой в Воткинске являются южные и юго-западные, летом – северные и северо-западные[3]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методика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Наблюдения проводились в г.Воткинске с 13 декабря 2015 г. по 15 марта 202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ели наблюдения у двух кормушек. Одна кормушка находилась на территории двора школы № 22 (приложение 1 фото 1,2). Она была прикреплена к яблоне на высоте 1,5 метра от земли, с восточной стороны территории школы. Вторая кормушка располагалась в глубине леса, у дороги ведущей в сторону Шарканского залива. Кормушка висит на стволе ели с южной стороны, в 1 м от земли (приложение 1 фото 3,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школы наблюдения велись в декабре после полудня, январь – март в первой половине дна. Положив, корм в кормушку мы отходили на расстояние 3 – 4 метра. В течение 10-15 минут наблюдали, какие птицы прилетят. Что бы лучше рассмотреть виды птиц пользовались биноклем. За кормушкой в лесу, наблюдения велись раз в неделю так же, как на территории школы.  Все наблюдения заносили в дневник, где отмечали, когда какой корм был положен, что оставалось в кормушке и какие птицы прилетали к кормушке (приложение 3). Мы отмечали количество прилетевших птиц и их вид. Для определения птиц пользовались атласом-определителем А.А.Плешакова «От земли до неба»[2]. В ходе наблюдений велась фотосъёмка птиц на кормуш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орма птиц мы использовали следующие виды кормов: семена подсолнечника, пшено, сало, овё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Материалы и оборудование: </w:t>
      </w:r>
      <w:r>
        <w:rPr>
          <w:sz w:val="28"/>
          <w:szCs w:val="28"/>
        </w:rPr>
        <w:t>кормушки, дневники наблюдений, корм для птиц, ручки, бинокль, фотоаппа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 обсу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рвый день, когда была вывешена кормушка, птиц мы не увидели. Скорее всего, птицы ещё не знали, что там находиться корм и боялись не знакомого предмета. Но на следующий день они появились, первыми стали прилетать большие синицы (приложение 1 фото 5). Они посещали кормушку стайками по 5-8 штук. Затем у кормушки стали появляться воробьи. Они так же прилетали по 4-6 штук.  Рассмотрев их в бинокль, определили, что это полевые воробьи (приложение 1 фото 6)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о за период наблюдений у двух кормушек нами отмечено пребывание 7 видов птиц: большая синица, полевой воробей, поползень, пухляк, московка, хохлатая синица, снегир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рмушке на территории школьного двора прилетали большие синицы и воробьи (приложение 1 фото 3). К кормушке расположенной в лесу часто прилетали большие синицы, московки, пухляки, поползни, реже появлялись хохлатые синицы и снегири (приложение 1 фото  7, 8, 9, 10, 1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ую очередь птицы из кормушек съедали семена подсолнечника. Их любят все виды птиц (приложение 2 таб.1) В семенах подсолнечника содержится много жира, поэтому они являются калорийной пищей для птиц.  Семечки дают много энергии для птиц, и они не мёрзнут в сильные холода. Сало тоже очень питательная пища, но его едят не все птицы, в основном большие синицы, хохлатые, московки и пухляки. Охотно птицы едят овёс.  Пшено птицы  обычно склёвывали в последнюю очередь. Оно чаще оставалось в кормушках, особенно в лесу. Едят пшено воробьи, поползни, снегири (приложение 2 таб.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обьи и поползни оказались самыми не прихотливыми, они рады любой пище. Из всех использованных кормов большей популярностью у птиц пользуются семена подсолнечника (приложение 2 рис.1). На втором месте овёс и сало, менее поедаемый корм – пш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щаемость птицами кормушек, у школы и в лесу, примерно одинаковая. Так как вокруг школы растёт много древесно-кустарниковых растений. По видовому составу больше птиц наблюдали у кормушки расположенной в лесу (приложение 2 рис.2). Там более спокойно и тихо, это привычная для многих птиц среда обитания. На школьном же дворе бывает много людей, не далеко находиться дорога, по которой проходит много автотранспорта. К таким городским условиям более привычны большие синицы и воробьи, которые и были постоянными гостями на нашей кормуш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а весь период наблюдений нами было зафиксировано 7 видов пт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ольшинство видов птиц предпочитают семена подсолнечника, сало, овё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У кормушки расположенной в лесу видовое разнообразие больше: в лесу – 6 видов, у школы – 2 ви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Зелёные страницы: Книга для учащихся нач. кл. – 5-е изд. – М.: Просвещение, 2000. – 223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шаков А.А. От земли до неба: атлас определитель для учащихся нач. кл. – 7-е изд. – М.: Просвещение, 2006г. – 222с. </w:t>
      </w:r>
    </w:p>
    <w:p>
      <w:pPr>
        <w:pStyle w:val="2"/>
        <w:numPr>
          <w:ilvl w:val="0"/>
          <w:numId w:val="3"/>
        </w:numPr>
        <w:spacing w:lineRule="auto" w:line="360"/>
        <w:ind w:left="714" w:hanging="357"/>
        <w:rPr/>
      </w:pPr>
      <w:r>
        <w:rPr/>
        <w:t>Перевозчиков А.П., Воткинск: Экономико-географический и социальный очерк. – Ижевск: Удмуртия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хманов А.И. Птицы – наши друзья – М.: Росагропромиздат, 1989. – 189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нциклопедия школьника. Естественные науки. – М.: ЗАО «РОСМЕН-ПРЕСС», 2006. – 480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Хочу всё знать! Большая иллюстрированная энциклопедия интеллекта/Пер. с англ. А.Зыковой. – М.: Издательство Эксмо, 2006. – 440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дертон Д. Всемирная энциклопедия птиц / пер.К.Молькова – М.; Эксмо, 2007. – 25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01210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1  Изготовление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тографировала: Староверова Е.Д. 10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7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2  Вывешивание кормушки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ab/>
        <w:t>Фотографировала: Староверова Е.Д. 13.12.2019г.</w:t>
        <w:tab/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335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3 У кормушек в лесу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1.12.2019г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7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4 Наблюдения у кормушек в лесу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1.12.2019г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5795" cy="334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5 Синицы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5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6  Наблюдение за птицам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5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2485" cy="348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7 Синицы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0255" cy="343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8 Московка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980" cy="3404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9 Пухляк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Предпочтение птиц в кормах.</w:t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009"/>
        <w:gridCol w:w="1300"/>
        <w:gridCol w:w="1407"/>
        <w:gridCol w:w="1080"/>
      </w:tblGrid>
      <w:tr>
        <w:trPr>
          <w:trHeight w:val="57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тиц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мов</w:t>
            </w:r>
          </w:p>
        </w:tc>
      </w:tr>
      <w:tr>
        <w:trPr>
          <w:trHeight w:val="38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подсол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ёс</w:t>
            </w:r>
          </w:p>
        </w:tc>
      </w:tr>
      <w:tr>
        <w:trPr>
          <w:trHeight w:val="46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синиц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 вороб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зен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ля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атая сини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7725" w:dyaOrig="6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5pt;margin-top:-9pt;width:386.25pt;height:311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96051944" r:id="rId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 Популярность кормов у птиц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648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3.35pt;width:324pt;height:319.1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535305329" r:id="rId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/>
      </w:pPr>
      <w:r>
        <w:rPr>
          <w:sz w:val="28"/>
          <w:szCs w:val="28"/>
        </w:rPr>
        <w:t xml:space="preserve">Рис. 2 Количество видов птиц у кормушек. 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Otstup3">
    <w:name w:val="otstup3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90;&#1082;&#1072;_(&#1088;&#1077;&#1082;&#1072;)" TargetMode="External"/><Relationship Id="rId3" Type="http://schemas.openxmlformats.org/officeDocument/2006/relationships/hyperlink" Target="http://ru.wikipedia.org/wiki/&#1050;&#1072;&#1084;&#1072;_(&#1088;&#1077;&#1082;&#1072;)" TargetMode="External"/><Relationship Id="rId4" Type="http://schemas.openxmlformats.org/officeDocument/2006/relationships/hyperlink" Target="http://ru.wikipedia.org/wiki/&#1048;&#1078;&#1077;&#1074;&#1089;&#1082;" TargetMode="External"/><Relationship Id="rId5" Type="http://schemas.openxmlformats.org/officeDocument/2006/relationships/hyperlink" Target="http://ru.wikipedia.org/w/index.php?title=&#1042;&#1086;&#1090;&#1082;&#1080;&#1085;&#1089;&#1082;&#1080;&#1081;_&#1087;&#1088;&#1091;&#1076;&amp;action=edit&amp;redlink=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7:00Z</dcterms:created>
  <dc:creator>mfm</dc:creator>
  <dc:description/>
  <cp:keywords/>
  <dc:language>en-US</dc:language>
  <cp:lastModifiedBy>mfm</cp:lastModifiedBy>
  <dcterms:modified xsi:type="dcterms:W3CDTF">2021-04-11T12:22:00Z</dcterms:modified>
  <cp:revision>8</cp:revision>
  <dc:subject/>
  <dc:title>УПРАВЛЕНИЕ ОБРАЗОВНИЯ</dc:title>
</cp:coreProperties>
</file>