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Cs/>
          <w:caps/>
          <w:sz w:val="28"/>
          <w:lang w:val="en-US"/>
        </w:rPr>
      </w:pPr>
      <w:bookmarkStart w:id="0" w:name="_Hlk485642592"/>
      <w:bookmarkEnd w:id="0"/>
      <w:r>
        <w:rPr>
          <w:bCs/>
          <w:caps/>
          <w:sz w:val="28"/>
          <w:lang w:val="en-US"/>
        </w:rPr>
        <w:t>МБУДО «Центр детского творчества «южный»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УДО «ЦДТ «Южный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 М.А. Нос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caps/>
          <w:sz w:val="28"/>
          <w:lang w:val="en-US"/>
        </w:rPr>
      </w:pPr>
      <w:r>
        <w:rPr>
          <w:b/>
          <w:bCs/>
          <w:caps/>
          <w:sz w:val="28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>
          <w:b/>
          <w:b/>
          <w:bCs/>
          <w:sz w:val="28"/>
        </w:rPr>
      </w:pPr>
      <w:r>
        <w:rPr>
          <w:b/>
          <w:bCs/>
          <w:sz w:val="28"/>
        </w:rPr>
        <w:t>Учебный график индивидуального маршр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ой общеобразовательной программы «Дизайн-студия «Акварел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льбакова Пол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на базе подросткового клуба «Пирамида» согласно утвержденному расписанию занятий по годам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134"/>
        <w:gridCol w:w="7087"/>
        <w:gridCol w:w="992"/>
        <w:gridCol w:w="2127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- 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граммы.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aps/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Инструктаж по ТБ.  Правила поведения детей. Правила работы с карандашом, кисточкой, красками. Композиция. Базовые принципы композиции. Правила, приемы и средства композиции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нструктаж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ан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Рисунок - структурная основа любого изображения. Живопись. Компози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позиция. Базовые принципы композиции. Правила, приемы и средства композиции.  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 xml:space="preserve">Абстрактная композиция. «Образы природы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>
          <w:trHeight w:val="1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позиция. Базовые принципы композиции. Правила, приемы и средства композиции.  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Абстрактная композиция. «Образы приро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3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. «Тематическая композиция». Соответствие темы и содержания. Композиция как ритм пятен. асимметричная (акварель, гуашь, масляная пастель). Тема по выбору ребе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ворческая работа. Объяснение, показ. Выполнение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. «Тематическая композиция». Соответствие темы и содержания. Композиция как ритм пятен. асимметричная (акварель, гуашь, масляная пастель). Тема по выбору ребе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. Объяснение, показ. Выполнение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. «Тематическая композиция». Соответствие темы и содержания. Композиция как ритм пятен. асимметричная (акварель, гуашь, масляная пастель). Тема по выбору ребе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. Объяснение, показ. Выполнение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озиция. «Тематическая композиция». Соответствие темы и содержания. Композиция как ритм пятен. асимметричная (акварель, гуашь, масляная пастель). Тема по выбору ребе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. Объяснение, показ. Выполнение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озиция. «Тематическая композиция». Соответствие темы и содержания. Композиция как ритм пятен. асимметричная (акварель, гуашь, масляная пастель). Тема по выбору реб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. Объяснение, показ. Выполнение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Абстрактный рисунок - фантазия по теме «Шум дождя»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(материалы по выбору ребенка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. Объяснение, показ. Выполнение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Дизайн.  Виды дизайна. Виды техник, используемых при декорировании объектов диза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Абстрактный рисунок - фантазия по теме «Шум дожд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(материалы по выбору ребенка)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Натюрморт «Осень в моем букете», «Подсолнухи». Стилизация, аппликация. Рису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Натюрморт «Осень в моем букете», «Подсолнухи». Стилизация, аппликация.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Живопись </w:t>
            </w:r>
            <w:r>
              <w:rPr>
                <w:sz w:val="28"/>
                <w:szCs w:val="28"/>
              </w:rPr>
              <w:t xml:space="preserve">(акварель, гуашь, масляная пастель, декор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Натюрморт «Осень в моем букете», «Подсолнухи». Стилизация, аппликация. </w:t>
            </w:r>
            <w:r>
              <w:rPr>
                <w:rFonts w:eastAsia="Calibri"/>
                <w:sz w:val="28"/>
                <w:szCs w:val="28"/>
              </w:rPr>
              <w:t xml:space="preserve">Живопись </w:t>
            </w:r>
            <w:r>
              <w:rPr>
                <w:sz w:val="28"/>
                <w:szCs w:val="28"/>
              </w:rPr>
              <w:t xml:space="preserve">(акварель, гуашь, масляная пастель, декор).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Виды техник, используемых при создании объектов диза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Натюрморт «Осень в моем букете», «Подсолнухи». Стилизация, аппликация. </w:t>
            </w:r>
            <w:r>
              <w:rPr>
                <w:rFonts w:eastAsia="Calibri"/>
                <w:sz w:val="28"/>
                <w:szCs w:val="28"/>
              </w:rPr>
              <w:t xml:space="preserve">Живопись </w:t>
            </w:r>
            <w:r>
              <w:rPr>
                <w:sz w:val="28"/>
                <w:szCs w:val="28"/>
              </w:rPr>
              <w:t xml:space="preserve">(акварель, гуашь, масляная пастель, декор). 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оративная композиция «Новогодняя суматоха» (работа в технике пластилиновой живописи). Пан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оративная композиция «Новогодняя суматоха» (работа в технике пластилиновой живописи). Пан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1.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здничны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оративная композиция «Новогодняя суматоха» (работа в технике пластилиновой живописи). Пан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оративная композиция «Новогодняя суматоха» (работа в технике пластилиновой живописи). Пан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Декоративная композиция «Новогодняя суматоха» (работа в технике пластилиновой живописи). Пан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. «Сюжетная композиция». «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смическое  путешествие». «Тишина сумерек».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 xml:space="preserve">«Музыка весны» Рисун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. «Сюжетная композиция». «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смическое путешествие». «Тишина сумерек».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«Музыка весны» Живопись (материалы и техника по выбору ребен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. «Сюжетная композиция». «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смическое путешествие». «Тишина сумерек».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«Музыка весны» Живопись (материалы и техника по выбору ребен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озиция. «Сюжетная композиция». «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смическое путешествие». «Тишина сумерек».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«Музыка весны» Живопись (материалы и техника по выбору ребен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Композиция. «Сюжетная композиция». «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смическое путешествие». «Тишина сумерек».</w:t>
            </w:r>
            <w:r>
              <w:rPr>
                <w:rFonts w:cs="Arial" w:ascii="Arial" w:hAnsi="Arial"/>
                <w:color w:val="FF0000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«Музыка весны» Живопись (материалы и техника по выбору ребен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ртрет. Пропорции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 строение фигуры и лица человека. Мимика, эмоции, движение. Наброски. Карандаш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Изготовление объемной игрушки. «Девочка – весна» (кукла – аллегория) </w:t>
            </w:r>
            <w:r>
              <w:rPr>
                <w:sz w:val="28"/>
                <w:szCs w:val="28"/>
              </w:rPr>
              <w:t>(пластилин, гуашь, материал для декориров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Изготовление объемной игрушки. «Девочка – весна» (кукла – аллегория) </w:t>
            </w:r>
            <w:r>
              <w:rPr>
                <w:sz w:val="28"/>
                <w:szCs w:val="28"/>
              </w:rPr>
              <w:t>(пластилин, гуашь, материал для декориров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ПРЕЛЬ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Игрушка- объект дизайна. Мастерим игрушки с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Изготовление объемной игрушки. «Девочка – весна» (кукла – аллегория) </w:t>
            </w:r>
            <w:r>
              <w:rPr>
                <w:sz w:val="28"/>
                <w:szCs w:val="28"/>
              </w:rPr>
              <w:t>(пластилин, гуашь, материал для декориров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Творческая работа по воображению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Изготовление объемной игрушки. «Девочка – весна» (кукла – аллегория) </w:t>
            </w:r>
            <w:r>
              <w:rPr>
                <w:sz w:val="28"/>
                <w:szCs w:val="28"/>
              </w:rPr>
              <w:t>(пластилин, гуашь, материал для декориров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воображению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Изготовление объемной игрушки. «Девочка – весна» (кукла – аллегория) </w:t>
            </w:r>
            <w:r>
              <w:rPr>
                <w:sz w:val="28"/>
                <w:szCs w:val="28"/>
              </w:rPr>
              <w:t>(пластилин, гуашь, материал для декорирова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воображению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юды из живых цветов (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акварель, гуашь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Декоративное панно. </w:t>
            </w:r>
            <w:r>
              <w:rPr>
                <w:rFonts w:eastAsia="Calibri"/>
                <w:sz w:val="28"/>
                <w:szCs w:val="28"/>
              </w:rPr>
              <w:t>«Весенняя поляна». «Крылья весны» (пластилин, гуашь, декор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). Техника по выбору ребенка. Эск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 Объяснение, показ. Выполне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Праздничны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(доп.занятие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Декоративное панно. </w:t>
            </w:r>
            <w:r>
              <w:rPr>
                <w:rFonts w:eastAsia="Calibri"/>
                <w:sz w:val="28"/>
                <w:szCs w:val="28"/>
              </w:rPr>
              <w:t>«Весенняя поляна». «Крылья весны» (пластилин, гуашь, декор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). Техника по выбору реб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анно. 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Декоративное панно. </w:t>
            </w:r>
            <w:r>
              <w:rPr>
                <w:rFonts w:eastAsia="Calibri"/>
                <w:sz w:val="28"/>
                <w:szCs w:val="28"/>
              </w:rPr>
              <w:t>«Весенняя поляна». «Крылья весны» (пластилин, гуашь, декор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). Техника по выбору реб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анно. 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Декоративное панно. </w:t>
            </w:r>
            <w:r>
              <w:rPr>
                <w:rFonts w:eastAsia="Calibri"/>
                <w:sz w:val="28"/>
                <w:szCs w:val="28"/>
              </w:rPr>
              <w:t>«Весенняя поляна». «Крылья весны» (пластилин, гуашь, декор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). Техника по выбору ребе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анно.  Объяснение, показ. Выполнени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их задан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Выставк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лучших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работ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результатов. Подведение итогов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Start w:id="1" w:name="_Hlk485642592"/>
      <w:bookmarkStart w:id="2" w:name="_Hlk485642592"/>
      <w:bookmarkEnd w:id="2"/>
    </w:p>
    <w:p>
      <w:pPr>
        <w:pStyle w:val="Heading5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5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5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cap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4">
    <w:name w:val="c4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9:00Z</dcterms:created>
  <dc:creator>user</dc:creator>
  <dc:description/>
  <cp:keywords/>
  <dc:language>en-US</dc:language>
  <cp:lastModifiedBy>SektorZ</cp:lastModifiedBy>
  <cp:lastPrinted>2021-01-22T11:58:00Z</cp:lastPrinted>
  <dcterms:modified xsi:type="dcterms:W3CDTF">2021-01-22T08:59:00Z</dcterms:modified>
  <cp:revision>310</cp:revision>
  <dc:subject/>
  <dc:title/>
</cp:coreProperties>
</file>