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окружающему миру для 4 класса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имерных программ начального образования и авторской программы </w:t>
      </w:r>
      <w:r>
        <w:rPr>
          <w:rFonts w:cs="Times New Roman" w:ascii="Times New Roman" w:hAnsi="Times New Roman"/>
          <w:sz w:val="24"/>
          <w:szCs w:val="24"/>
        </w:rPr>
        <w:t>А.А.Плешакова «Окружающий мир»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cs="Times New Roman" w:ascii="Times New Roman" w:hAnsi="Times New Roman"/>
          <w:b/>
          <w:sz w:val="24"/>
        </w:rPr>
        <w:t>целей: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формирование бережного отношения к богатствам природы и общества, навыков экологически и нравственно обоснованного поведения в природной и социальной среде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бщая характеристика учебного предмета, кур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уча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обучаю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«Мир вокруг нас» осуществляется систематизация и расширение представлений детей о предметах и явлениях природы и общественной жизни, развитие интереса к их познанию, обогащение нравственного опыта обучающихся, воспитание у ни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ви к своему городу (селу), к своей Родин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е методики преподавания курса «Окружающий мир» лежит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блемно-поисковый подход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ющий «откры</w:t>
        <w:softHyphen/>
        <w:t xml:space="preserve">тие» детьми нового знания и активное освоение различных способов познания окружающего. При этом используютс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нообразные методы и формы обучения с применением системы средств, составляющих единую информационно-об</w:t>
        <w:softHyphen/>
        <w:t>разовательную сред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аю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обучаю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азванными ведущими идеями осо</w:t>
        <w:softHyphen/>
        <w:t xml:space="preserve">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спознавание природных объек</w:t>
        <w:softHyphen/>
        <w:t xml:space="preserve">тов с помощью специально разработанного для начальной школы атласа-определителя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оделирование экологиче</w:t>
        <w:softHyphen/>
        <w:t xml:space="preserve">ских связей с помощью графических и динамических схем (моделей)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курс «Окружающий мир» занимает особое место среди учебных предметов начальной школы. Познание детьми окружающего мира не ограничивается рамками урока, оно продолжается постоянно в школе, во внеурочной деятельности, и за пределами школы.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нностные ориентиры содержания курса  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ловечество как многообразие народов, культур, религий. Международное сотрудничество как основа мира на Земле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уд и творчество как отличительные черты духовно-нрав</w:t>
        <w:softHyphen/>
        <w:t>ственно развитой лич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доровый образ жизни в единстве составляющих: здо</w:t>
        <w:softHyphen/>
        <w:t>ровье физическое, психическое, духовно - и социально-нрав</w:t>
        <w:softHyphen/>
        <w:t>ственное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Описание места учебного предмета, курса  в учебном плане.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изучение курса «Окружающий мир» в 4 классе отводится 68 ч, 34 недели по 2 ч в неделю.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ются: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 А.А. Плешаков. Окружающий мир: учебник для 4 класса. 2. А.А. Плешаков. Рабочая тетрадь к учебнику для 4 класс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Личностные, метапредметные, и предметные результаты освоения учебного предмета, курса.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bCs/>
          <w:i/>
          <w:sz w:val="24"/>
        </w:rPr>
        <w:t xml:space="preserve">результатов </w:t>
      </w:r>
      <w:r>
        <w:rPr>
          <w:rFonts w:cs="Times New Roman" w:ascii="Times New Roman" w:hAnsi="Times New Roman"/>
          <w:i/>
          <w:sz w:val="24"/>
        </w:rPr>
        <w:t>начального об</w:t>
        <w:softHyphen/>
        <w:t>разования, а именно: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Личностных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формирование эстетических потребностей, ценностей и чувств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етапредметных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) освоение начальных форм познавательной и личностной рефлексии;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едметных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</w:rPr>
        <w:t>5) развитие навыков устанавливать и выявлять причинно-следственные связи в окружающем мир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 результате изучения предмета учащиеся должны зн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ловек — часть природы и обществ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 xml:space="preserve">-что такое тела и вещества, твердые вещества, жидкости и </w:t>
      </w:r>
      <w:r>
        <w:rPr>
          <w:rFonts w:cs="Times New Roman" w:ascii="Times New Roman" w:hAnsi="Times New Roman"/>
          <w:spacing w:val="-9"/>
          <w:sz w:val="24"/>
          <w:szCs w:val="24"/>
          <w:lang w:eastAsia="ru-RU"/>
        </w:rPr>
        <w:t>газ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-основные свойства воздуха и воды, круговорот воды в при</w:t>
        <w:softHyphen/>
      </w:r>
      <w:r>
        <w:rPr>
          <w:rFonts w:cs="Times New Roman" w:ascii="Times New Roman" w:hAnsi="Times New Roman"/>
          <w:spacing w:val="-13"/>
          <w:sz w:val="24"/>
          <w:szCs w:val="24"/>
          <w:lang w:eastAsia="ru-RU"/>
        </w:rPr>
        <w:t>род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-основные группы живого (растения, животные, грибы, бакте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рии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-группы растений (водоросли, мхи, папоротники, хвойные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ветковые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группы животных (насекомые, рыбы, земноводные, </w:t>
      </w: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>пресмыкающиеся, птицы, звери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 xml:space="preserve">съедобные и несъедобные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гри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-взаимосвязи между неживой и живой природой, внутри жи</w:t>
        <w:softHyphen/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ой природы (между растениями и животными, между различны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ми животными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-взаимосвязи между природой и человеком (значение природы </w:t>
      </w: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для человека, отрицательное и положительное воздействие лю</w:t>
        <w:softHyphen/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дей на природу, меры по охране природы, правила личного по</w:t>
        <w:softHyphen/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ведения в природе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 xml:space="preserve">-строение тела человека, основные системы органов и их роль </w:t>
      </w:r>
      <w:r>
        <w:rPr>
          <w:rFonts w:cs="Times New Roman" w:ascii="Times New Roman" w:hAnsi="Times New Roman"/>
          <w:sz w:val="24"/>
          <w:szCs w:val="24"/>
          <w:lang w:eastAsia="ru-RU"/>
        </w:rPr>
        <w:t>в организм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-правила гигиены; основы здорового образа жизн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 xml:space="preserve">-правила безопасного поведения в быту и на улице, основные 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дорожные знаки; правила противопожарной безопасности, осно</w:t>
        <w:softHyphen/>
        <w:t>вы экологической безопасно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-потребности людей; товары и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оль природных богатств в экономике; основные отрасли сель</w:t>
        <w:softHyphen/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ского хозяйства и промышленности; роль денег в экономике, ос</w:t>
        <w:softHyphen/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новы семейного бюдж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некоторые города России, их главные достопримечательности;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страны, граничащие с Россией (с опорой на карту); страны за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t>рубежной Европы, их столицы (с опорой на карту)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еся должны уме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-распознавать природные объекты с помощью атласа-опреде</w:t>
        <w:softHyphen/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лителя; различать наиболее распространенные в данной местно</w:t>
        <w:softHyphen/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сти растения, животных, съедобные и несъедобные гри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роводить наблюдения природных тел и явлений, простейшие </w:t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опыты и практические работы, фиксировать их результат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-объяснять в пределах требований программы взаимосвязи в </w:t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природе и между природой и человеко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-выполнять правила личного поведения в природе, обосновы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вать их необходимость; выполнять посильную работу по охране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природ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-выполнять правила личной гигиены и безопасности, оказы</w:t>
        <w:softHyphen/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вать первую помощь при небольших повреждениях кожи; обра</w:t>
        <w:softHyphen/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щаться с бытовым фильтром для очистки вод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-владеть элементарными приемами чтения карт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риводить примеры городов России, стран — соседей России, </w:t>
      </w:r>
      <w:r>
        <w:rPr>
          <w:rFonts w:cs="Times New Roman" w:ascii="Times New Roman" w:hAnsi="Times New Roman"/>
          <w:spacing w:val="7"/>
          <w:sz w:val="24"/>
          <w:szCs w:val="24"/>
          <w:lang w:eastAsia="ru-RU"/>
        </w:rPr>
        <w:t>стран зарубежной Европы и их столиц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 процессе освоения предметного содержания окружающего мира у учащихс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ируются </w:t>
      </w:r>
      <w:r>
        <w:rPr>
          <w:rFonts w:cs="Times New Roman" w:ascii="Times New Roman" w:hAnsi="Times New Roman"/>
          <w:i/>
          <w:sz w:val="24"/>
          <w:szCs w:val="24"/>
        </w:rPr>
        <w:t>общие учебные умения, навыки и способы познавательной деятельности, предусматриваемые стандартом начального общего образован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ть объекты окружающего мир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учебником, энциклопедия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памятками, алгоритмами, схемами-опор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уждать, участвовать в беседе, дискусс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аботать в паре, группе, индивидуальн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ценить себя, товарищ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коммуникативные ум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ознавательные, интеллектуально-учебные умения;</w:t>
      </w:r>
    </w:p>
    <w:p>
      <w:pPr>
        <w:pStyle w:val="Style16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уметь пользоваться приобретенными знаниями в повседневной практической жизни</w:t>
      </w:r>
      <w:r>
        <w:rPr>
          <w:sz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bCs/>
          <w:i/>
          <w:i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bCs/>
          <w:i/>
          <w:kern w:val="2"/>
          <w:sz w:val="24"/>
          <w:szCs w:val="24"/>
          <w:lang w:eastAsia="hi-IN" w:bidi="hi-IN"/>
        </w:rPr>
        <w:t>Формирование ИКТ- компетентности учащихся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567" w:leader="none"/>
        </w:tabs>
        <w:suppressAutoHyphens w:val="true"/>
        <w:autoSpaceDE w:val="false"/>
        <w:spacing w:lineRule="auto" w:line="240" w:before="0" w:after="0"/>
        <w:ind w:hanging="11"/>
        <w:jc w:val="both"/>
        <w:rPr>
          <w:rFonts w:ascii="Times New Roman" w:hAnsi="Times New Roman" w:eastAsia="Times-Roman;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  <w:t>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ё получения; критически относиться к информации и к выбору источника информации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eastAsia="Times-Roman;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  <w:t>Учатся создавать текстовые сообщения с использованием средств ИКТ: редактировать, оформлять и сохранять и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-Roman;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  <w:t>Учатся  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Содержание учебного предмета, курс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Земля и человечество (9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ир глазами астронома. Что изучает астрономия. Небес</w:t>
        <w:softHyphen/>
        <w:t>ные тела: звезды, планеты и спутники планет. Земля — пла</w:t>
        <w:softHyphen/>
        <w:t>нета Солнечной системы. Луна — естественный спутник Зем</w:t>
        <w:softHyphen/>
        <w:t>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ир глазами географа. Что изучает география. Изобра</w:t>
        <w:softHyphen/>
        <w:t>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ир глазами историка. Что изучает история. Историчес</w:t>
        <w:softHyphen/>
        <w:t>кие источники. Счет лет в истории. Историческая кар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</w:t>
        <w:softHyphen/>
        <w:t>родное сотрудничество в области охраны окружающей сре</w:t>
        <w:softHyphen/>
        <w:t>ды. Всемирное наследие. Международная Красная книг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актические работы: знакомство с картой звездного не</w:t>
        <w:softHyphen/>
        <w:t>ба; поиск и показ изучаемых объектов на глобусе и геогра</w:t>
        <w:softHyphen/>
        <w:t>фической карте; знакомство с историческими картам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Природа России (10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Разнообразие и красота природы России. Важнейшие равнины и горы, моря, озера и реки нашей страны (в фор</w:t>
        <w:softHyphen/>
        <w:t>ме путешествия по физической карте России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иродные зоны нашей страны: зона арктических пус</w:t>
        <w:softHyphen/>
        <w:t>тынь, зона тундры, зона лесов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. Особенности хозяйственной деятельности людей, свя</w:t>
        <w:softHyphen/>
        <w:t>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</w:t>
        <w:softHyphen/>
        <w:t>мость бережного отношения к природе в местах отдыха насе</w:t>
        <w:softHyphen/>
        <w:t>ления. Правила безопасного поведения отдыхающих у мор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едставление об экологическом равновесии и необходи</w:t>
        <w:softHyphen/>
        <w:t>мости его учета в процессе хозяйственной деятельности люд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актические работы: поиск и показ на физической кар</w:t>
        <w:softHyphen/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  <w:t>ривание гербарных экземпляров растений различных при</w:t>
        <w:softHyphen/>
        <w:t xml:space="preserve">родных зон, выявление признаков их приспособленности к условиям жизн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Родной край — часть большой страны (13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Наш край на карте Родины. Карта родн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Формы земной поверхности в нашем крае. Изменение по</w:t>
        <w:softHyphen/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<w:softHyphen/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  <w:t>рана водоемов нашего кра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олезные ископаемые нашего края, их основные свой</w:t>
        <w:softHyphen/>
        <w:t>ства, практическое значение, места и способы добычи. Охра</w:t>
        <w:softHyphen/>
        <w:t>на недр в нашем кра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Ознакомление с важнейшими видами почв края (подзо</w:t>
        <w:softHyphen/>
        <w:t>листые, черноземные и т. д.). Охрана почв в нашем кра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иродные сообщества (на примере леса, луга, пресного 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  <w:t>родных сообщест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  <w:t>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Животноводство в нашем крае, его отрасли (разведение крупного и мелкого рогатого скота, свиноводство, птицевод</w:t>
        <w:softHyphen/>
        <w:t>ство, рыбоводство, пчеловодство и др.). Породы домашних животны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Экскурсии: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<w:softHyphen/>
        <w:t>ного водоема, их распознавание в природных условиях с по</w:t>
        <w:softHyphen/>
        <w:t>мощью атласа-определител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актические работы: знакомство с картой края; рассмат</w:t>
        <w:softHyphen/>
        <w:t>ривание образцов полезных ископаемых своего края, определе</w:t>
        <w:softHyphen/>
        <w:t>ние их свойств; рассматривание гербарных экземпляров расте</w:t>
        <w:softHyphen/>
        <w:t>ний различных сообществ, их распознавание с помощью атла</w:t>
        <w:softHyphen/>
        <w:t>са-определителя; знакомство с культурными растениями кра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Страницы всемирной истории (5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 рассказывают христианский храм, мусульманская мечеть, за</w:t>
        <w:softHyphen/>
        <w:t>мок феодала, дом крестьянина. Новое время;  достижения на</w:t>
        <w:softHyphen/>
        <w:t>уки и техники, объединившие весь мир; пароход, паровоз, железные дороги, электричество, телеграф. Великие геогра</w:t>
        <w:softHyphen/>
        <w:t>фические открытия. Новейшее время. Представление о ско</w:t>
        <w:softHyphen/>
        <w:t xml:space="preserve">рости перемен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Достижения науки и техники. Осо</w:t>
        <w:softHyphen/>
        <w:t>знание человечеством ответственности за сохранение мира на планет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Страницы истории России (20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Кто такие славяне. Восточные славяне. Природные усло</w:t>
        <w:softHyphen/>
        <w:t>вия жизни восточных славян, их быт, нравы, вер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Века Древней Руси. Территория и население Древней Ру</w:t>
        <w:softHyphen/>
        <w:t>си. Княжеская власть. Крещение Руси. Русь — страна горо</w:t>
        <w:softHyphen/>
        <w:t>дов. Киев — столица Древней Руси. Господин Великий Нов</w:t>
        <w:softHyphen/>
        <w:t>город. Первое свидетельство о Москве. Культура, быт и нра</w:t>
        <w:softHyphen/>
        <w:t>вы Древней Рус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Наше Отечество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I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в. Нашествие хана Батыя. Русь и Золотая Орда. Оборона северо-западных рубежей Ру</w:t>
        <w:softHyphen/>
        <w:t>си. Князь Александр Невский. Московская Русь. Московс</w:t>
        <w:softHyphen/>
        <w:t>кие князья — собиратели русских земель. Дмитрий Донской. Куликовская битв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Иван Третий. Образование единого Русского государства. Культура, быт и нравы страны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I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Наше Отечество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в. Патриотический подвиг Кузьмы Минина и Дмитрия Пожарского. Утверждение но</w:t>
        <w:softHyphen/>
        <w:t>вой царской династии Романовых. Освоение Сибири. Зем</w:t>
        <w:softHyphen/>
        <w:t xml:space="preserve">лепроходцы. Культура, быт и нравы страны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Россия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Петр Первый — царь-преобразователь. Новая столица России — Петербург. Провозглашение России империей. Россия при Екатерине Второй. Дворяне и кресть</w:t>
        <w:softHyphen/>
        <w:t xml:space="preserve">яне. Век русской славы: А. В. Суворов, Ф. Ф. Ушаков. Культура, быт и нравы России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Россия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I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 начале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Отечественная война 1812 г. Бородинское сражение. М. И. Кутузов. Царь-освобо</w:t>
        <w:softHyphen/>
        <w:t xml:space="preserve">дитель Александр Второй. Культура, быт и нравы России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I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- начале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Россия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Участие России в Первой мировой вой</w:t>
        <w:softHyphen/>
        <w:t>не. Николай Второй — последний император России. Рево</w:t>
        <w:softHyphen/>
        <w:t>люции 1917 г. Гражданская война. Образование СССР. Жизнь страны в 20—30-е гг. Великая Отечественная война 1941 — 1945 гг. Героизм и патриотизм народа. День Победы — всенародный праздник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Наша страна в 1945—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Преобразования в России в 90-е гг.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Культура  России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Экскурсия: знакомство с историческими достопримеча</w:t>
        <w:softHyphen/>
        <w:t>тельностями родного края (города, села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актическая работа: найти и показать изучаемые объ</w:t>
        <w:softHyphen/>
        <w:t>екты на исторических карта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Современная Россия (9ч + 2 ч резерв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ы — граждане России. Конституция России — наш ос</w:t>
        <w:softHyphen/>
        <w:t>новной закон. Права человека в современной России. Права и обязанности гражданина. Права ребенк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Государственное устройство России: Президент, Феде</w:t>
        <w:softHyphen/>
        <w:t>ральное собрание, Правительство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ногонациональный состав населения Росс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Регионы России: Дальний Восток, Сибирь, Урал, Север Европейской России, Центр Европейской России, Юг Евро</w:t>
        <w:softHyphen/>
        <w:t>пейской России. Природа, хозяйство, крупные города, исто</w:t>
        <w:softHyphen/>
        <w:t>рические места, знаменитые люди, памятники культуры в ре</w:t>
        <w:softHyphen/>
        <w:t xml:space="preserve">гионах. 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9326880" cy="217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217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1232"/>
                              <w:gridCol w:w="928"/>
                              <w:gridCol w:w="1080"/>
                              <w:gridCol w:w="1260"/>
                              <w:gridCol w:w="1620"/>
                              <w:gridCol w:w="19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дела, темы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всего)</w:t>
                                  </w:r>
                                </w:p>
                              </w:tc>
                              <w:tc>
                                <w:tcPr>
                                  <w:tcW w:w="81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них  (количество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ов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ы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тию реч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ые, практ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кур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ля и человечество.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 России.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ной край – часть большой страны.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презент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проек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ицы всемирной истории.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ицы истории России.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проек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временная Россия.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+2 резерв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+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презент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3+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171.3pt;mso-wrap-distance-left:9pt;mso-wrap-distance-right:9pt;mso-wrap-distance-top:0pt;mso-wrap-distance-bottom:0pt;margin-top:10.2pt;mso-position-vertical-relative:text;margin-left:1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1232"/>
                        <w:gridCol w:w="928"/>
                        <w:gridCol w:w="1080"/>
                        <w:gridCol w:w="1260"/>
                        <w:gridCol w:w="1620"/>
                        <w:gridCol w:w="1980"/>
                        <w:gridCol w:w="1260"/>
                      </w:tblGrid>
                      <w:tr>
                        <w:trPr/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дела, темы</w:t>
                            </w:r>
                          </w:p>
                        </w:tc>
                        <w:tc>
                          <w:tcPr>
                            <w:tcW w:w="12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всего)</w:t>
                            </w:r>
                          </w:p>
                        </w:tc>
                        <w:tc>
                          <w:tcPr>
                            <w:tcW w:w="81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з них  (количество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ро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вероч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стов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ты п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звитию реч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Лабораторные, практическ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экскур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емля и человечество.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ирода России.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одной край – часть большой страны.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презент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проек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траницы всемирной истории.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траницы истории России.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проек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временная Россия.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+2 резерв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+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презент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3+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Тематическое планирование с определением основных видов учебной деятельности учащихся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45"/>
        <w:gridCol w:w="4635"/>
        <w:gridCol w:w="3960"/>
        <w:gridCol w:w="900"/>
      </w:tblGrid>
      <w:tr>
        <w:trPr>
          <w:trHeight w:val="6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ро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Название раздел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 тема  урока</w:t>
            </w:r>
          </w:p>
        </w:tc>
        <w:tc>
          <w:tcPr>
            <w:tcW w:w="1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ланируемые     результа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рректировка</w:t>
            </w:r>
          </w:p>
        </w:tc>
      </w:tr>
      <w:tr>
        <w:trPr>
          <w:trHeight w:val="41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тапредметные УУ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едметные УУ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емля и человечество (9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Мир глазами астроном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причины явлений, событий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сохранять учебную задачу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ть свою точку зрения и пытаться её обосновать, приводя аргументы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-ся с наукой, изучающей Вселенную. Сформировать представления о Вселенной, о размерах и природе  Солнца; о планете Земля, о форме и размерах Зем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ланеты Солнечной систем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, чувство любви к род ной стране, выражающееся в интересе к её  природе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существенных признаков объектов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выделенные учителем ориентиры действия в новом учебном материале в сотрудничестве с учителем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ть выводы на основе обобщённых знан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планетами Солнечной системы, сформировать  представление о них; о смене на Земле дня и ночи, времен г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Звёздное небо – великая книга Приро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 государства, чувство любви к родной стране, выражающееся в интересе к её  природе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извлекать информацию, представленную в разных формах (текст, таблица, схема, иллюстрация и др.). Р: учитывать выделенные учителем ориентиры действия в новом учебном материале в сотрудничестве с учителем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свою точку зрения, пытаться её обосноват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 звёздах, учить  находить созвездия на звёздной карте и в ночном неб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Мир глазами географ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сравнивать и группировать факты и явления; определять причины явлений, событий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свои действия в соответствии с поставленной за дачей и ее реализации, в том числе во внутреннем плане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о глобусе как моде ли Земли. Учить элементарным приёмам чтения плана, карты. Знать материки и океаны, их названия, расположение на глобусе и кар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Мир глазами истори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, чувство гордости и любви к родной стране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: Планировать свои действия в соответствии с поставленной задачей и ее реализации, в том числе во внутреннем план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: Перерабатывать полученную информацию: сравнивать и группировать факты и явления; определять причины явлений, событий. К: Задавать вопросы,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высказывать свою точку зрения , пытаться её обосноват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б окружающем нас мире с точки зрения историков. История Отечества: отдельные, наиболее важные и яркие исторические картины быта, труда, традиций людей в разные исторические време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Когда и где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, чувство любви к род ной стране, выражающееся в интересе к её  культуре, истории, на родам и желание участвовать в ее делах и событиях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 и ее реализации, в том числе во внутреннем плане. П: Перерабатывать полученную информацию: сравнивать и группировать факты и явления; определять причины явлений, событий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ть свою точку зрения , пытаться её обосноват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детей с обозначением дат исторических событий, с понятиями «век», «тысячелетие», «летоисчисле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Мир глазами эколог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знание  и принятие базовых общечеловеческих ценносте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Планировать свои действия в соответствии с поставленной задачей и ее реализации, в том числе во внутреннем плане сравнивать и группировать факты и явления; определять причины явлений, событий. П: Формировать собственное мнение и позицию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ое использование речевых средств и средств ин формационных и коммуникационных технологий (ИКТ) для решения коммуникативных и познавательных зада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-ся с последствиями влияния чело века на природу, экологическими проблемами, которые необходимо решать на современном этап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Сокровища Земли под охраной человечест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на безопасный здоровый образ жизни. В предложенных ситуациях, опираясь на общие для всех правила поведения, делать выбор, какой поступок совершить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Отбирать необходимые для решения учебной задачи источники информации среди предложенных учителем словарей, энциклопедий, справочников. К: Использовать речь для регуляции своего действия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 и ее реализ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объектами Всемирного наследия, правилами поведения в прир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Международная Красная кни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ение по разделу «Земля и человечество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Планировать свои действия в соответствии с поставленной задачей и ее реализации, в том числе во внутреннем плане. П: Ориентироваться в своей системе знаний: самостоятельно предполагать, какая информация нужна для решения учебной задачи в один шаг. К: Адекватно использовать речевые сред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Международной Красной книгой. Формировать убеждение о личной ответственности за состояние при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рода России (10 ч)</w:t>
            </w:r>
          </w:p>
        </w:tc>
      </w:tr>
      <w:tr>
        <w:trPr>
          <w:trHeight w:val="3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Равнины и горы Росс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 , чувство любви к родной стране, выражающееся в интересе к её  природе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: Принимать и сохранять учебную за дачу, учитывать выделенные учителем ориентиры действия в новом учебном материале в сотрудничестве с учителем. К: Выявление существенных признаков объектов, делать выводы на основе обобщённых знаний. К: 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 представление о равнинах и горах; познакомить с  равнинами и горами на территории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Моря, озёра и реки Росс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основ российской гражданской идентичности, чувства гордости за свою Родину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Принимать и сохранять учебную задачу, учитывать выделенные учителем ориентиры действия в новом учебном мате риале в сотрудничестве с учителем. П: Выявление существенных признаков объектов, делать выводы на основе обобщённых знаний. К: Слушать других, пытаться принимать другую точку зрения, быть готовым изменить свою точку зрения.</w:t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-ся  представление о водоёмах, их разнообразии, использовании челове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Природные зоны Росс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 мах, социальной справедливости и свободе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овладение способностью принимать и сохранять цели и задачи учебной деятельности, поиска средств её осуществления. 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ние логическими действиями сравнения, анализа, синтеза, обобщения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общей цели и путей её достижения; умение договариваться о распределении функций и ролей в совместной деятель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-ся  представление о природных зонах, дать понятие поя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Зона Арктических пустын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 , чувство любви к род ной стране, выражающееся в интересе к её  природе, её  культуре , народам и желание участвовать в ее делах и событиях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Осознание  и принятие базовых обще человеческих ценностей. П: Принимать и сохранять учебную задачу, учитывать выделенные учителем ориентиры действия в новом учебном материале в сотрудничестве с учителем. К: Выявление существенных признаков объектов, делать выводы на основе обобщённых знан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-ся   представление о природ ной зоне арктических пустынь; особенностями природы, значении природы данной зоны для чело века, её использ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. Тундр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Добывать новые знания: извлекать информацию, представленную в разных формах (текст, таблица, схема, иллюстрация и др.) К: Слушать других, пытаться принимать другую точку зрения, быть готовым изменить свою точку зрения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существенных признаков объектов, делать выводы на основе обобщённых знан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ся  представление о природной зоне тундры; ее географическом положении, климатических  условиях, растительном и животном мире, деятельност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Леса Росс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 и принятие базовых общечеловеческих ценностей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Преобразовывать практическую зада чу в познавательную. П: Выявление существенных признаков объектов, делать выводы на основе обобщённых знаний. К: Слушать других, пытаться принимать другую точку зрения, быть готовым изменить свою точку зрения.</w:t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 ся 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лес ной зоне; географическом положении зоны лесов, растительном и животном ми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Лес и челове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, чувство любви к родной стране, выражающееся в интересе к её  природе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способ и результат действия. П: Делать выводы на основе обобщения знаний. К: Доносить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формировать у уч-ся  представлен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о роли леса в жизни человека и природы; эко логических  проблемах леса, возникших по вине человека,  о бережном отношении человека к прир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. Зона степе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 и принятие базовых общечеловеческих ценностей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Преобразовывать практическую зада чу в познавательную. П: Выявление существенных признаков объектов, делать выводы на основе обобщённых знаний. К: 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ся 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иродной зоне степей; ее географическом положении особенностях, животном  и растительном мире, об охране при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. Пустын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сознание себя членом общества и государства,  чувство любви к род ной стране, выражающееся в интересе к её  при роде, её  куль туре, народам и желание участвовать в ее делах и событиях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Преобразовывать практическую зада чу в познавательную. П: Добывать но вые знания: извлекать информацию, представленную в разных формах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ся 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при родной зоне пустыни; географическом положении, её особенностя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 У Черного мор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отношения к иному мнени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ывать новые знания: извлекать информацию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знаково-символических средств представления информации для создания моделей изучаемых объектов и процессов. К: готовность слушать собеседника и вести диало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ся  представление о субтропической зоне Черно морского побережья Кавказа; географическом положении, особенностях и деятельности люд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одной край – часть большой страны (13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Наш край. Поверхность нашего кра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, чувство любви к родной стране, выражающееся в интересе к её  природе, её  куль туре, народам и желание участвовать в ее делах и событиях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Преобразовывать практическую задачу в познавательную. П: Добывать новые знания: извлекать информацию, представленную в разных формах. К: Читать вслух и про себя тексты учебника, выделять главное, отделять новое от известног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вести наблюдение в природе, сравнивать свойства наблюдаемых объектов, расширять знания о родном городе, селе. Представление о поверхности родного края; работа с карт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 Водные богатства нашего кра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 и принятие базовых общечеловеческих ценнос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: Учитывать установленные правила в планировании и контроле способа решения. П: Добывать новые знания: извлекать информацию, представленную в разных формах. К: Читать вслух и про себя тексты учебника, выделять главное, отделять новое от извест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ять представления уч-ся о водоёмах нашего края; естественных и искусственных водоёмах, о их значении и охран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 Наши подземные богатст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овладение начальными сведения ми о сущности и особенностях объектов, процессов и явлений действительности.  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воение способов решения проблем творческого и по искового характера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агать своё мнение и аргументировать свою точку зрения и оценку событ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накомство с полезными ископаемы ми своего края. Опыты с природными объектами, простейшие измер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 Земля – кормилиц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установленные правила в планировании и контроле способа решения. П: Перерабатывать полученную информацию: сравнивать и группировать факты и явления; определять причины явлений, событий. К: Доносить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детей с раз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ыми видами почв и их составом. Развивать умение наблюдать, выделять характерные особенности природных объ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 Жизнь ле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становки на безопасный, здоровый образ жизни, наличие мотивации к творческому труду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овладение базовыми предметны ми и межпредметными понятиями, отражающими существенные связи и отношения между объектами и процессами. П: Выявление существенных признаков объектов, делать выводы на основе обобщённых знаний. К: Адекватно использовать речевые сред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 с разнообразием лесных обитателей, ярусами ле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 Жизнь луг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 навыков сотрудничества со взрослыми и сверстниками.</w:t>
              <w:tab/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пособность осознавать и оценивать свои мысли и действия. К: использование различных способов поиска, обработки и интерпретации информации. Р: формирование умения контролировать и оценивать учебные действия в соответствии с поставленной задачей и условиями её реализации.</w:t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 луге, как природном сообще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 Жизнь в пресных вод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отношения к иному мнен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познавательной цели. К: контроль, коррекция действий партнера. Р: определение промежуточных целей с учетом конечно го результа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е о жизни пресного водоёма, растительном и животном мире, о рол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 Экскурсия в природные сообщества родного кра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 го, социально ориентированного взгляда на мир в его органичном единстве и разнообразии природы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выбор наиболее эффективных способов решения задачи в зависимости от конкретных условий. К: владение форма ми речи в соответствии с нормами языка. Р: сличение способа действия и его результа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 умение наблюдать за природой, познакомить с особенностями при родных сообществ кр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8. Наши проек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 навыков сотрудничества со взрослыми и сверстниками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определение познавательной цели. К: использование речевых форм для решения коммуникативных и познавательных задач. Р: использование различных способов по и интерпретации информ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выки работы с информаци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 Растениеводство в нашем кра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представление о многообразии животного и растительного мира и позволяют воспитывать бережное к нему отношение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оотносить результат деятельности с поставленной целью, определять своё знание и незнание. К: строить речевое высказывание в устной и письменной форме. Р: использовать речь для регуляции своего действ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 представление уч-ся об отрасли с/х, роли растений в при роде и жизни людей, бережном отношении человека к растени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 Животноводство в нашем кра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ть представление о многообразии животного и растительного мира и позволяют воспитывать бережное к нему отношение.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осознанное и произвольное по строение речевого высказывания в устной и письменной форме. Р: формирование умения планировать, контролировать и К: Развитие  навыков сотрудничества со взрослыми и сверстниками.</w:t>
              <w:tab/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 представление уч-ся об отрасли с/х. Раскрыть  роль животных в жизни людей; бережное отношение к животны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1. Проверим себя и оценим свои достижения за первое полугод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учащегося, развитие мотивов учебной деятельности и формирование личностного смысла учения.</w:t>
              <w:tab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осуществлять анализ объектов с выделением существенных и несущественных признаков. К: умение владеть диалогической речью. Р: адекватно использовать речевые средства для решения различных коммуникативных зада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усвоения и владение базовым понятийным аппаратом, необходимым для дальнейшего обу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2. Презентация проек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 и личной ответственности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поиск и выделение необходимой информации. К: инициативное сотрудничество с учителем и сверстниками. Р: само и взаимооценка деятельности.</w:t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познавательные, интеллектуально-учебные умения; умение пользоваться приобретенными знаниями в повседневной практической жиз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траницы всемирной истории (5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 Начало истории человечест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любви к родной стране, выражающееся в интересе к её  культуре, истории, народам и желание участвовать в ее делах и событиях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Формирование целостного, социально ориентированного взгляда на мир в его органичном единстве и разнообразии природы. К: Развитие  навыков сотрудничества со взрослыми и сверстниками. Р: Формирование уважительного отношения к иному мнени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уч-ся представление о первобытных люд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 Мир древности: далекий и близк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определение и формулирование цели, умение владеть диалогической речью. К: строить речевое высказывание в устной и  письменной речи. Р: приходить к общему решению в совместной деятель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-ся с древ ним Египтом, Грецией, Рим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 Средние века: время рыцарей и зам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едложенных ситуациях, опираясь на общие для всех правила поведения, делать выбор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. самостоятельное определение и формулирование цели. К: строить речевое высказывание в устной и письменной форме, умение владеть диалогической речью. Р: адекватно использовать речевые средства для решения различных коммуникативных зада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 Средневековь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 Новое время: встреча Европы и Амери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ничества со взрослыми и сверстниками в различных социальных ситуация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классификация объектов по выделенным признакам. К: умение с  достаточной полнотой и точностью выражать свои мысли. Р: оценивание качества и уровня усвоения знан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-ся с выдающимися людьми Нового времени, их изобретения ми, географическими открыти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 Новейшее время: история продолжается сегодн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уважение к чу жому мнению, в том числе мнению сверст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. самостоятельное определение и формулирование цели. К: строить речевое высказывание в устной и письменной форме, умение владеть диалогической речью. Р: адекватно использовать речевые средства для решения различных коммуникативных зада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уч-ся с открытиями ученых, знаменитыми людь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траницы истории России (20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 Жизнь древних славян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 и личной ответственности за свои поступки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оотносить результат деятельности с поставленной целью, определять своё знание и незнание. К: строить речевое высказывание в устной и письменной форме в соответствии с поставленной задачей. Р: использовать речь для регуляции своего действ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о жизни древних слав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 Во времена Древней Руси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любви к родной стране, выражающееся в интересе к её  культуре, истории, народам и желание участвовать в ее делах и событиях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построение логической цепи рас суждений. Р: формирование умения планировать, контролировать и оценивать учебные действия в соответствии с поставленной задачей. К: владение формами речи в соответствии с грамматическими и синтаксическими нормами язы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о Древней Руси, русских князь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 Страна городов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 с точки зрения общепринятых норм и ценностей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: самостоятельное создание алгоритмов деятельности для решения проблем творческого  и поискового характера. К: инициативное сотрудничество с учителем и классом. Р: составление плана и последовательности действ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е о гор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века Киеве и Новго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 Из книжной сокровищницы Древней Руси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нятие и освоение социальной роли учащегося, развитие мотивов учебной д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тельности и формирова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ние личностного смысла учения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выбор наиболее эффективных способов решения задачи в зависимости от конкретных условий. К: владение форма ми речи в соответствии с нормами языка. Р: сличение способа действия и его результа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о возникновении славянской аз буки, появлении письменности на Руси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 Трудные времена на Русской земле.</w:t>
              <w:tab/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эстетических потребностей, ценностей и чувст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: смысловое чтение, рефлексия способов и условий действия. К:владение формами речи в соответствии с норма ми языка. Р: внесение необходимых дополнений и корректив в план и способ действ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оссия на карте (границы, города, места изученных сражений, исторических событий). Выдающиеся люди разных эпох. Охрана памятников истории культ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 Русь расправляет крыль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уважение к чу жому мнению, в том числе мнению сверст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подведение под понятие, анализ, сравнение, синтез. К: построение и применение  высказываний  для решения постав ленной  задачи. Р:взаимооценка деятель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уч-ся о возрождении Рус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 Куликовская битва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ничества со взрослыми и сверстниками в различных социальных ситуациях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Перерабатывать полученную ин формацию: сравнивать и группировать факты ; определять причины, событий. К: Доносить свою позицию до других: оформлять свои мысли в устной и письменной речи. П: Проявлять познавательную инициативу в учебном сотрудничестве.</w:t>
              <w:tab/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уч-ся о подвигах защитников Рус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 Иван Третий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Развитие этических чувст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рожелательности и эмоционально-нравствен ной отзывчивости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моделирование.К: построение речевых высказываний в соответствии с поставленной задачей. Р: самооценка деятель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Сформировать представления уч-ся о Москве времен Ивана 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, сравнить ее со временем правления Ивана Ка литы и Дмитрия Донског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 Мастера печатных дел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становки к работе на результат, бережному отношению к материальным и духовным ценностям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оявлять познавательную инициативу в учебном сотрудничестве. П: Строить рассуждения в форме связи простых суждений об объекте.  К: Доносить свою позицию до других: оформлять свои мысли в устной и письменной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уч-ся о появлении первой печатной книги н а Руси, книгопечатан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 Патриоты России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воей гражданской идентичности, чувства патриотизма, уважение к культурному наследию  России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выдвижение гипотез и их обоснование. К: признавать возможность существования раз личных точек зрения и права каждого иметь свою. Р: умение работать в материальной и ин формационной сред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уч-ся о патриотиз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 Петр Великий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, самооценки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Самостоятельно учитывать выделенные учителем ориентиры действия в новом учебном материале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Перерабатывать полученную ин формацию: сравнивать и группировать факты ; определять причины, событий. К: Читать вслух и про себя тексты учебника, выделять главное, отделять новое от известног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формировать представления уч-ся о времени правления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, его реформ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 Михаил Васильевич Ломоносов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, понимания и сопереживания чувствам других люд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познавательной цели. К:контроль, коррекция действий партнера. Р:определение последовательности промежуточных целей с учетом конечного результа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уч-ся о жизни и деятельности М.В. Ломонос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 Екатерина Великая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учащегося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поиск и выделение необходимой информации. К:умение с достаточной полнотой выражать свои мыс ли. Р: постановка учеб ной зада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уч-ся о жизни в Рос сии во времена правления Екатерины Вели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 Отечественная война 1812 года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выбор наиболее эффективных способов решения задачи в зависимости от конкретных условий. К:сотрудничество с классом. Р: сличение способа действия и его результата с данным эталон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уч-ся о войне 1812 го 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2. Страницы ис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гражданской идентичности личности в форме осознания «Я» как гражданина России, чувства со причастности, гордости за свою Родину, народ и историю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осознанное и произвольное построение речевого высказывания в устной и письменной форме. К: владение монологической и диалоги ческой речью. Р:составление плана и последовательности действ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уч-ся о жизни в XIX веке, о технических изобретениях то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3. Россия вступает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определение к деятельности. К:построение логической цепи рас суждений. Р:постановка учебной зада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формировать представления уч-ся о важнейших событиях в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. Страницы истории 1920 – 1930-х годов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 с точки зрения общепринятых норм и ценностей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труктуирование знаний. К: умение с достаточной полнотой выра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жать свои мысли. Р:оценивание качества и уровня усвоения материа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уч-ся о жизни страны в 20-30-е 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. Великая Отечественная война и Великая Победа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чувства гордости за свою Родину, российский народ и историю России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: Адекватно воспринимать предложения и оценку учителей, товарищей, родителей и других людей. П:Строить сообщения в устной и письменной форме. К: Делать выводы на основе обобщённых знаний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уч-ся о Великой Отечественной вой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. Великая Отечественная война и Великая Победа. Курская дуга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чувства гордости за свою Родину, российский народ и историю России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выбор наиболее эффективных способов решения задач в зависимости от конкретных условий. К: владение формами речи  в соответствии с нормами языка. Р: постановка учебной зада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уч-ся о Великой Отечественной войне, ее героях, о битве на Курской дуг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7. Страна, открывшая путь в космос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ши проекты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становки на безопасный, здоровый образ жизн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Проявлять познавательную инициативу в учебном сотрудничестве. П:Находить необходимую информацию, как в учебнике, так и в слова рях и энциклопедиях. К:Оформлять свои мысли в устной речи с учётом учебных и жизненных речевых ситуац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уч-ся о жизни страны в послевоенное врем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временная Россия (9+2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. Основной закон России и права человека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.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Проявлять познавательную инициативу в учебном сотрудничеств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Отбирать необходимые для решения учебной задачи источники ин формации. К:Оформлять свои мыс ли в устной речи с учётом учебных и жизненных речевых ситуац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 государственном устройстве нашей страны, об основных документах, защищающих права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. Мы - граждане России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 го, социально ориентированного взгляда на мир в его органичном единстве и разнообразии природы, народов, культур и религий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познавательной цели, анализ, сравнение, классификация объектов по выделенным признакам. К: инициативное сотрудничество с учителем и классом. Р:постановка учебной зада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 том, что значит быть гражданином, о главе государства, Федеральном собрании и их рабо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. Славные символы России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отношения к иному мнению, истории и культу ре других народов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познавательной цели. К:осознанное и произвольное построение речевого высказывания в устной и письменной форме, умение выражать свои мысли в соответствии с поставленной задачей. Р:оценивание качества и уровня усвоения материа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 государственных символах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. Такие разные праздники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эстетических потребностей, ценностей и чувств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выбор наиболее эффективных способов решения задач в зависимости от конкретных условий. К:владение монологической и диалогической формами речи в соответствии с поставленной задачей. Р: способность к мобилизации сил и энергии, к волевому усили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е о праздника в России,  их различиях и особенност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. Путешествие по России,  по Дальнему Востоку и Сибири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чувства гордости за свою Родину, российский народ и историю России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осознанное и произвольное пост роение речевого высказывания в устной и письменной форме. Р: формирование умения планировать, контролировать и оценивать учебные действия. К: контроль и оценка действий  партне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, на сколько наша страна велика, познакомить с народами, населяющими Россию, их обыча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. По северу европейской части России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воей этнической и национальной принадлежности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определение познавательной цели. К: использование речевых форм для решения коммуникативных и познавательных задач. Р:использование различных способов поиска (в справочных источниках), сбора, обработки, анализа, организации, передачи и интерпретации информ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городами европейской части Рос сии, их народами, образом жиз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. Драгоценное ожерелье старинных русских городов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нностей многонационального российского обществ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: осознанное и произвольное построение речевого высказывания в устной и письменной форме.  Р:активное использование знаково-символических средств представления информации. К:использование  речевых средств для решения коммуникативных и познавательных зада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достопримечательностями старинных русских город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65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верим себя и оценим свои достижения за второе  полугодие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уча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цели, К: овладение способностью принимать и сохранять цели и задачи учебной деятельности, поиска средств её осуществления. Р: оценивание качества и уровня усвоения материа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знания по изученным раздел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66. Презентация проектов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уча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познавательной цели, поиск и выделение необходимой информации. К: инициативное сотрудничество  с учителем и сверстниками. Р: составление плана и последовательности действ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 умение самостоятельно работать, отстаивать свою точку зр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6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ая игра «Крестики – нолики»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навыков сотрудничества со взрослыми и сверстниками в различных социальных ситуациях.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определение к деятельности. К:построение логической цепи рас суждений. Р:постановка учебной зада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знания уч-ся по разделам « Современная Россия», «Страницы истории России», «Страницы всемирной истор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6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 урок–игра. КВН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не создавать конфликтов и находить выходы из спорных ситуаций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анализ объектов с целью выделения их признаков. К:сотрудничест во со сверстниками .Р: самооценка деятель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 и повторение знаний по разделам «Сов ременная Россия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траницы истории России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Lucida Sans Unicode" w:cs="Times New Roman"/>
          <w:bCs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hi-IN" w:bidi="hi-IN"/>
        </w:rPr>
        <w:t xml:space="preserve">1. </w:t>
      </w: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hi-IN" w:bidi="hi-IN"/>
        </w:rPr>
        <w:t>А.А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Плешаков. Окружающий мир: Рабочие программы. 1-4 классы.-М.: Просвещение, 2011г. 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2. А.А. Плешаков. Окружающий    мир.  Учебник. 4 класс. В 2-х частях.  - М.: Просвещение,2013 г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3. А.А. Плешаков. Окружающий мир. Рабочая тетрадь. 4 класс.-  М.: Просвещение  2014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етская справочная литература (справочники, атласы-определители, энциклопедии) об окружающем мире (природе, труде людей,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х явлениях)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ы природоведческого и обществоведческого содержания в соответствии с программой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А.А. Плешаков. Атлас - определитель «От земли до неба»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О.И. Дмитриева, О.А. Мокрушина.</w:t>
      </w:r>
      <w:r>
        <w:rPr/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Поурочные разработки  по курсу «Окружающий мир», 4 класс. Москва. «ВАКО»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en-US"/>
        </w:rPr>
        <w:t xml:space="preserve">Сборник рабочих программ для начальных классов «Школа России» Москва,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en-US"/>
        </w:rPr>
        <w:t>«Просвещение», 2011г</w:t>
      </w:r>
    </w:p>
    <w:p>
      <w:pPr>
        <w:pStyle w:val="Style1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9. Окружающий мир. КИМы 4 класс. И.Ф.Яценко. ООО «ВАКО»,2014 г.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10. Н. Т. Брыкин, О. Е. Жиренко, Л. П. Барылкина. Нестандартные и интегрированные уроки по курсу «Окружающий мир»: 1 – 4 классы. – М.: ВАКО, 2004 г.</w:t>
      </w:r>
    </w:p>
    <w:p>
      <w:pPr>
        <w:pStyle w:val="Style1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11. Я иду на урок в начальную школу: Природоведение: Книга для учителя. – М.: Первое сентября, 2004 г.</w:t>
      </w:r>
    </w:p>
    <w:p>
      <w:pPr>
        <w:pStyle w:val="Style1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2. Библиотека материалов для начальной школы </w:t>
      </w:r>
      <w:hyperlink r:id="rId2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www.nachalka.com/biblioteka</w:t>
        </w:r>
      </w:hyperlink>
    </w:p>
    <w:p>
      <w:pPr>
        <w:pStyle w:val="Style1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3. Каталог образовательных ресурсов сети Интернет для школы </w:t>
      </w:r>
      <w:hyperlink r:id="rId3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katalog.iot.ru/</w:t>
        </w:r>
      </w:hyperlink>
    </w:p>
    <w:p>
      <w:pPr>
        <w:pStyle w:val="Style1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14. Методические рекомендации по технологии создания  электронных ресурсов к урокам</w:t>
      </w:r>
      <w:hyperlink r:id="rId4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svetly5school.narod.ru/metod1.html</w:t>
        </w:r>
      </w:hyperlink>
    </w:p>
    <w:p>
      <w:pPr>
        <w:pStyle w:val="Style1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5.В помощь современному учителю </w:t>
      </w:r>
      <w:hyperlink r:id="rId5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k-yroky.ru/load/67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70C0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6. Единая коллекция цифровых образовательных ресурсов </w:t>
      </w:r>
      <w:r>
        <w:rPr>
          <w:rFonts w:eastAsia="Arial Unicode MS" w:cs="Times New Roman" w:ascii="Times New Roman" w:hAnsi="Times New Roman"/>
          <w:color w:val="0070C0"/>
          <w:kern w:val="2"/>
          <w:sz w:val="24"/>
          <w:szCs w:val="24"/>
          <w:u w:val="single"/>
          <w:lang w:eastAsia="hi-IN" w:bidi="hi-IN"/>
        </w:rPr>
        <w:t xml:space="preserve">http://school-collection.edu.ru/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Планируемые результаты изучения учебного предмета, курса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В результате изучения окружающего мира четвероклассники </w:t>
      </w:r>
      <w:r>
        <w:rPr>
          <w:rFonts w:cs="Times New Roman" w:ascii="Times New Roman" w:hAnsi="Times New Roman"/>
          <w:b/>
          <w:i/>
          <w:sz w:val="24"/>
        </w:rPr>
        <w:t>научатс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определять на глобусе и географических картах стороны горизонта, находить и показывать изученные географические объект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различать важнейшие полезные ископаемые родного края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личать растения и животных, которые наиболее характерны для леса, луга, водоёма родного края; основные сельскохозяйственные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растения, а также сельскохозяйственных животных кра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объяснять в пределах требований программы взаимосвязи в природе и между природой и человеком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мостоятельно находить в учебнике и дополнительных источниках сведения по определенной теме, излагать их на уроке в виде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ообщения, рассказ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проводить самостоятельные наблюдения в природ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оперировать с моделями, указанными в программе, самостоятельно разрабатывать и изготовлять отдельные модел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в учебных и реальных ситуациях в доступной форме давать оценку деятельности людей с точки зрения её экологической допустимости,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ять возможные причины наблюдаемых в природе отрицательных изменений, предлагать простейшие прогнозы возможных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следствий воздействия человека на природу, определять необходимые меры охраны природы, варианты личного участия в сохранении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иродного окруж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формулировать и практически выполнять правила поведения в природе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в доступной форме пропагандировать знания о природе, об отношении к ней; лично участвовать в практической работе по охране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род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называть способы изображения Земли, её поверхности (глобус, географическая карта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называть океаны и материк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называть природные зоны России, рассказывать об особенностях природы и хозяйства, об экологических проблемах в этих зонах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рассказывать о государственной символике России, о государственных праздниках Росс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объяснять, что такое Конституц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характеризовать исторические периоды: первобытное общество, Древний мир, Средние века, Новое время, Новейшее врем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называть важнейшие события и великих людей отечественной истории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Четвероклассники получат возможность </w:t>
      </w:r>
      <w:r>
        <w:rPr>
          <w:rFonts w:cs="Times New Roman" w:ascii="Times New Roman" w:hAnsi="Times New Roman"/>
          <w:b/>
          <w:i/>
          <w:sz w:val="24"/>
        </w:rPr>
        <w:t>научить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наблюдать объекты окружающего мир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самостоятельно работать с учебником, со словарём, справочником, энциклопедия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работать с учебными и научно-познавательными текста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составлять план учебной стать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работать с памятками, алгоритмами, схемами-опора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работать с различными карта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готовить сообщение, рецензировать ответы и выступления ученик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рассуждать, участвовать в беседе, в дискусс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работать в паре, группе, индивидуально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оценивать себя, товарищ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формировать коммуникативные ум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развивать познавательные, интеллектуально-учебные ум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показывать на карте, глобусе материки и океаны, горы, равнины, моря, реки; границы России, некоторые города Росс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-   описывать отдельные (изученные) события истории Отечества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пользоваться приобретенными знаниями в повседневной практической жизни для удовлетворения познавательных интересов, поиска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ополнительной информации о родном крае, родной стране, нашей планете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94" w:right="794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halka.com/biblioteka" TargetMode="External"/><Relationship Id="rId3" Type="http://schemas.openxmlformats.org/officeDocument/2006/relationships/hyperlink" Target="http://katalog.iot.ru/" TargetMode="External"/><Relationship Id="rId4" Type="http://schemas.openxmlformats.org/officeDocument/2006/relationships/hyperlink" Target="http://svetly5school.narod.ru/metod1.html" TargetMode="External"/><Relationship Id="rId5" Type="http://schemas.openxmlformats.org/officeDocument/2006/relationships/hyperlink" Target="http://k-yroky.ru/load/6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7:01:00Z</dcterms:created>
  <dc:creator>User</dc:creator>
  <dc:description/>
  <cp:keywords/>
  <dc:language>en-US</dc:language>
  <cp:lastModifiedBy>user</cp:lastModifiedBy>
  <cp:lastPrinted>2020-09-22T07:46:00Z</cp:lastPrinted>
  <dcterms:modified xsi:type="dcterms:W3CDTF">2020-09-22T03:37:00Z</dcterms:modified>
  <cp:revision>18</cp:revision>
  <dc:subject/>
  <dc:title/>
</cp:coreProperties>
</file>