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занятия в ГПД 2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ие загадки для детей младшего школьного возраста»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Класс: 2,  ГПД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/воспитатель ГПД: ВНУКОВСКАЯ Лидия Сергеев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Активизация изученного на уроках русского языка материала и предъявление нового (новых загадок из школьного обихода и принадлежност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Научить учащихся понимать и отгадывать русские загадки, объяснять их 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лушать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звлекать из услышанного и увиденного необходимую информацию (развивать когнитивные способности учащихся)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анализировать и интерпретировать полученную информацию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языковую реакцию и быстрый ответ на загадку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ПК и </w:t>
      </w:r>
      <w:r>
        <w:rPr>
          <w:rFonts w:cs="Times New Roman" w:ascii="Times New Roman" w:hAnsi="Times New Roman"/>
          <w:sz w:val="24"/>
          <w:szCs w:val="24"/>
        </w:rPr>
        <w:t>презентация, ламинированные карточки с загадками, бумага для рисования, цветные карандаши/краски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3409"/>
        <w:gridCol w:w="3385"/>
        <w:gridCol w:w="3434"/>
      </w:tblGrid>
      <w:tr>
        <w:trPr>
          <w:trHeight w:val="56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</w:tc>
      </w:tr>
      <w:tr>
        <w:trPr>
          <w:trHeight w:val="20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 Этап мотивации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развитие коммуникативных навыков и уместного употребления  в речи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рригировать и развивать личностные качества учащихся через самостоятельную работу и самооценку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е работать в па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культуру речевого общения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реса общения со сверстни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имания, создание доброжелательной обстановки на уро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  учащимся включиться в речевую деятельность через микро-беседу при помощи вопросов по простым  загадк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«Я весь мир слепить готов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Дом, машину, двух ко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Я сегодня властели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У меня есть…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предстоящее занят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материалу, высказывание тех загадок. Которые они знали до этого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риветствуют, отвечают на вопросы учител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«…пластел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ой занятия-урока, слушают информацию учителя о русских загадках – наследия  устного народ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Личностные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 процесс обучения на основе интереса к его содержанию и орган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ь в выполнении учебных зад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ммуникативные.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рудничество с учителем и сверстниками в процессе обучения. Соблюдение правил общения на уроке. Проявление  доброжелательного отношения к одноклассник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гулятивны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речи для решения социально значимы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екватное использование ритуалов школьного поведения (поднимать руку, вставать выходить из-за парты и д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связной устной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ть и принимать сообщаемую учителем информац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наблюдения, сравнения, коллективно делать простые выводы.</w:t>
            </w:r>
          </w:p>
        </w:tc>
      </w:tr>
      <w:tr>
        <w:trPr>
          <w:trHeight w:val="2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активной учебной деятельности каждого ученика на основном этапе урока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: Научить учащихся понимать и отгадывать русские загадки, объяснять их содержани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выявление индивидуальных затрудне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овторить определение «Что такое загадка?» и спросить у них об уже знакомых им загадка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«Не куст, а с листочкам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Не рубашка, а сшит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Не человек,  а рассказывае</w:t>
            </w: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  <w:t>т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ервый файл презентации и работают в парах  с двойными карточками (рисунок-отгадка/текст загадки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. Отгадывают значения той или иной загадки и поясняют ее значение в родном язык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«…книга»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ступать в сотрудничество; умение понять  и найти правильный отв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интерес к новым знаниям, ум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ивания</w:t>
            </w:r>
          </w:p>
        </w:tc>
      </w:tr>
      <w:tr>
        <w:trPr>
          <w:trHeight w:val="2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общ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ознавательной деятельности, постановка учебной задач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овые загадки из презентационного набор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ях учитель помогает им наводящими вопроса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«Весь мир одева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Сама нагишом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ет детям-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«Иголка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. Работают в парах. Отгадывают значения той или иной загадки и поясняют ее значение в родном язык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….???»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, читать и понимать содержание и запрашиваемую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слышать, понять  и найти правильный ответ, самостоятельно планировать, корректировать и контролировать выполнение зад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хранение мотивации к выполнению заданий</w:t>
            </w:r>
          </w:p>
        </w:tc>
      </w:tr>
      <w:tr>
        <w:trPr>
          <w:trHeight w:val="2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чебной задач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учащихся по карточкам с картинкам и по файлам в презентации. Учитель контролирует работу в пар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ё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попеременно. Отгадывают значения той или иной загадки и поясняют ее значение друг другу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, читать и понимать содержание и запрашиваемую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слышать, понять  и найти правильный ответ, самостоятельно планировать, корректировать и контролировать выполнение зад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хранение мотивации к выполнению заданий</w:t>
            </w:r>
          </w:p>
        </w:tc>
      </w:tr>
      <w:tr>
        <w:trPr>
          <w:trHeight w:val="2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своение новых знани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шивает детей по тем карточкам с загадками. Которые они успели проработать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. Некоторые предъявляют рисунк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решении практических задач</w:t>
            </w:r>
          </w:p>
        </w:tc>
      </w:tr>
      <w:tr>
        <w:trPr>
          <w:trHeight w:val="2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омашнее задание после занятия в ГПД не задаётся, только по желанию ребён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урок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остижения цел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 об уроке, что запомнили дети из обилия информации и на каком уроке можно применять полученные знанияя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, чтение, русский язы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интерес к новым знаниям, ум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связной устной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ть и принимать сообщаемую учителем информац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наблюдения, сравнения, коллективно делать простые выводы</w:t>
            </w:r>
          </w:p>
        </w:tc>
      </w:tr>
    </w:tbl>
    <w:p>
      <w:pPr>
        <w:pStyle w:val="Style17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0:50:00Z</dcterms:created>
  <dc:creator>XTreme.ws</dc:creator>
  <dc:description/>
  <cp:keywords/>
  <dc:language>en-US</dc:language>
  <cp:lastModifiedBy>XTreme.ws</cp:lastModifiedBy>
  <cp:lastPrinted>2021-04-11T03:51:00Z</cp:lastPrinted>
  <dcterms:modified xsi:type="dcterms:W3CDTF">2021-04-11T01:00:00Z</dcterms:modified>
  <cp:revision>5</cp:revision>
  <dc:subject/>
  <dc:title/>
</cp:coreProperties>
</file>