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ТСКИЙ САД №60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ФРУНЗЕНСКОГО РАЙОНА САНКТ-ПЕТЕРБУРГА «ГНЕЗД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*: 192241 , С-Пб, пр. Славы, д. 46, кор 2; (: (812) 360-85-30 , факс: (812) 361-04-14</w:t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b/>
          <w:sz w:val="36"/>
          <w:szCs w:val="36"/>
        </w:rPr>
        <w:t xml:space="preserve">по развитию речи для детей 4-5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</w:rPr>
        <w:t>Тема: «Развитие связной речи детей посредством сказок»</w:t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 w:before="75" w:after="75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ind w:firstLine="15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ставила воспитатель: Громова Наталья Викторовна </w:t>
      </w:r>
    </w:p>
    <w:p>
      <w:pPr>
        <w:pStyle w:val="Normal"/>
        <w:spacing w:lineRule="auto" w:line="360" w:before="75" w:after="75"/>
        <w:ind w:firstLine="150"/>
        <w:jc w:val="right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г. Санкт-Петербург </w:t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2021 год</w:t>
      </w:r>
    </w:p>
    <w:p>
      <w:pPr>
        <w:pStyle w:val="C0"/>
        <w:jc w:val="both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 xml:space="preserve">В современном дошкольном образовании речь рассматривается как одна из основ воспитания и </w:t>
      </w:r>
      <w:r>
        <w:rPr>
          <w:rStyle w:val="C1"/>
          <w:sz w:val="28"/>
          <w:szCs w:val="28"/>
          <w:lang w:val="en-US"/>
        </w:rPr>
        <w:t>o</w:t>
      </w:r>
      <w:r>
        <w:rPr>
          <w:rStyle w:val="C1"/>
          <w:sz w:val="28"/>
          <w:szCs w:val="28"/>
        </w:rPr>
        <w:t xml:space="preserve">бучения детей, так как от уровня овладения связной речью зависит успешность обучения детей в школе, умение общаться с людьми и общее интеллектуальное развитие. Под связной речью мы понимаем развернутое изложение определенного содержания, которое осуществляется логично, последовательно, правильно и образно. В связной речи отражается логика мышления ребёнка, его умение осмыслить воспринимаемое и правильно выразить его. По тому, как ребёнок строит свои высказывания, можно судить об уровне его развития. Это показатель </w:t>
      </w:r>
      <w:r>
        <w:rPr>
          <w:rStyle w:val="C1"/>
          <w:sz w:val="28"/>
          <w:szCs w:val="28"/>
          <w:lang w:val="en-US"/>
        </w:rPr>
        <w:t>o</w:t>
      </w:r>
      <w:r>
        <w:rPr>
          <w:rStyle w:val="C1"/>
          <w:sz w:val="28"/>
          <w:szCs w:val="28"/>
        </w:rPr>
        <w:t>бщей речевой культуры человека.</w:t>
      </w:r>
      <w:bookmarkStart w:id="0" w:name="_GoBack"/>
      <w:bookmarkEnd w:id="0"/>
    </w:p>
    <w:p>
      <w:pPr>
        <w:pStyle w:val="C0"/>
        <w:spacing w:before="0" w:after="0"/>
        <w:ind w:firstLine="567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С развитием речи связано формирование как личности в целом, так и  всех основных психических процессов. Поэтому определение направлений и условия развития речи у детей относится к числу важнейших педагогических задач. Проблема развития речи является одной из актуальных. </w:t>
      </w:r>
      <w:r>
        <w:rPr>
          <w:sz w:val="28"/>
          <w:szCs w:val="28"/>
        </w:rPr>
        <w:t>Каждый педагог в своей деятельности преследует цель – научить детей связно, последовательно, грамматически правильно излагать свои мысли, рассказывать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событиях из окружающей жизни. Только специальное речевое воспитание подводит ребёнка к овладению связной речью, которая представляет собой развёрнутое высказывание, состоящее из многих или нескольких предложений, разделённых по функционально-смысловому типу на описание, повествование, рассуждени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C0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Использование сказок в развитии речи должно занимать одно из центральных мест. Сказка позволяет ребёнку в простой форме оценить существующие проблемы. Дети черпают из сказок множество познаний: первые представления о времени и 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транстве, о связи  человека  природой, с предметным миром.  Сказки позволяют ребёнку увидеть добро и зло, помогают расширить словарный запас, верно строить диалоги, делают речь эмоциональной, образной, красивой, развивают фантазию и воображение. Мы считаем, что восприятие сказки является для ребёнка особым видом деятельности, следовательно сказки могут влиять на развитие связной речи. Таким образом, сказка  является одним из важных помощников в развитии речи ребён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начале учебного года мы проверили уровень развития связной речи у детей средней группы, используя диагностику О.С. Ушаковой, Е.Струниной.  Выявили, что развитие связной речи у детей в основном среднего и низкого уровня. У детей возникают трудности в использовании сложносочинённых и сложноподчинённых предложений. При пересказе отмечается однообразие словарного состава речи. Проведённая диагностика показала, что в рассказах детей преобладают простые предложения, которые прерываются паузами, состоят из отдельных фрагментов, логически не связанных между собой. Отмечается у детей неумение грамматически правильно оформить предложения, высказывания. 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ли анкетирование среди родителей. В результате выяснили, что родители с развитием массового телевидения и интернета читать детям стали значительно меньше, не всегда обсуждают прочитанное. Ребёнок чаще сидит у телевизора или компьютера, чем с книгой: смотреть зрелище легче и интереснее. Всё это свидетельствует о том, что необходимо проводить специальную работу по развитию связной речи.Так как сказка – это произведение, которое полностью понятно и интересно ребёнку, ориентируясь на возрастные особенности детей среднего дошкольного возраста,  мы решили провести работу по развитию связной речи детей  с помощью сказок,используя разнообразные методы и приёмы.</w:t>
      </w:r>
    </w:p>
    <w:p>
      <w:pPr>
        <w:pStyle w:val="C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: развитие связной речи детей посредством сказок.</w:t>
      </w:r>
    </w:p>
    <w:p>
      <w:pPr>
        <w:pStyle w:val="C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ю поставленной цели будет способствовать решение ряда </w:t>
      </w:r>
      <w:r>
        <w:rPr>
          <w:bCs/>
          <w:sz w:val="28"/>
          <w:szCs w:val="28"/>
        </w:rPr>
        <w:t>задач:</w:t>
      </w:r>
    </w:p>
    <w:p>
      <w:pPr>
        <w:pStyle w:val="C0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эффективные способы и приемы развития связной речи у детей  среднего дошкольного возраста.</w:t>
      </w:r>
    </w:p>
    <w:p>
      <w:pPr>
        <w:pStyle w:val="C0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 у детей интереса к книге.</w:t>
      </w:r>
    </w:p>
    <w:p>
      <w:pPr>
        <w:pStyle w:val="C0"/>
        <w:tabs>
          <w:tab w:val="clear" w:pos="708"/>
          <w:tab w:val="left" w:pos="567" w:leader="none"/>
        </w:tabs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чить внимательно слушать  и слышать литературные произведения.</w:t>
      </w:r>
    </w:p>
    <w:p>
      <w:pPr>
        <w:pStyle w:val="C0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Помогать соотносить личный опыт с фактами, описанными в литературном произведении.</w:t>
      </w:r>
    </w:p>
    <w:p>
      <w:pPr>
        <w:pStyle w:val="C0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омогать устанавливать простые причинно-следственные связи между событиями, видеть поступки персонажей и правильно их оценивать.</w:t>
      </w:r>
    </w:p>
    <w:p>
      <w:pPr>
        <w:pStyle w:val="C0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 Учить самостоятельно пересказывать и инсценировать сказки, побуждать к творческому использованию литературного материала, собственному сочинению.</w:t>
      </w:r>
    </w:p>
    <w:p>
      <w:pPr>
        <w:pStyle w:val="C0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Познакомить родителей с особенностями развития связной речи у детей дошкольного возра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роводилась  в течение года.  Детям предлагалась определённая сказка, которая рассматривалась на протяжении 4-х занятий. Использовались разнообразные методы и приёмы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вание сказк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и придумывание новых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Что умеют делать звери?», Какой, какая, какое?», «Кто сумеет похвалить?», «От каждого по словечку»,«Закончи предложение», «Напишем письмо сказочному герою», «закончи предложение»,«Хорошо – плохо»,« Кто знает другое слово?» и другие 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игры: «А если бы…» 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нового конца сказки 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 эпизода от имени сказочного героя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южета сказки путём ввода нового героя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 с помощью иллюстраций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южета сказ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по цепочке с опорой на иллюстрацию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нового названия сказк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героев геометрическими фигурам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сказки по схем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ставление рассказа о любимом герое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сказочной истории  про игрушку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различных сюжетов из сказ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переходили к другой сказке и т.д. Последние четыре занятия итоговые. На них дети, используя умения, которыми овладели во время проведения работы, сочиняли сказки по предложенному сюжету.Работа проходила в свободное время, в утренние и вечерние часы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, в основном, слушатели, а не читатели. Русские народные сказки доносит до них педагог, поэтому владение им навыками выразительного чтения  приобретает особое значение. Перед нами стояла слoжная задача – каждую сказку донести до детей как произведение искусства, раскрыть её замысел, заразить детей эмоциональным отношением к сказочным персонажам, их чувствам. Педагог должен овладеть техникой чтения и рассказывания – чёткой дикцией, средствами интонационной выразительности (правильно расставлять логические ударения, паузы, владеть темпом, умея ускорять и замедлять его, в нужных местах повышать и понижать голо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осприятию новой сказки осуществлялась по- разному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али в книжном у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ке новую книгу, отдельные иллюстрации, дети пытались определить о чём она. Демонстрировали игрушки, предметы, имеющие отношение к содержанию сказки и малознакомые предметы, объясняли их названия и назначение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и специальное речевое упражнение, помогающее детям освоить содержание сказки (так, перед чтением сказки «Репка» несколько детей строили друг за другом и предлагали назвать кто за кем стоит. (Это помогало при пересказе сказки).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сообщали, что будем рассказывать сказку с необычными героями «Соломинка, пузырь и лапоть». Кто они такие? Дети, отвечая на вопрос, упражнялись в умении согласовывать прилагательное с существительным в роде и чис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детьми мы использовали следующие приёмы, которые наиболее эффективны в беседах по сказк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, помогающие лучше разобраться  в содержании произведения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должны быть разнообразными по своей направленности, помогающие точнее охарактеризовать героев сказки (обратить внимание на эпизод, отдельное слово персонажа, поступок)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ли иллюстрации и накапливали представления о том, как рисунки художников помогают понять произведение (например показ рисунка избушки, волшебная ли она?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зарисовки. Детям предлагалось побыть художниками и рассказать, какие картинки они нарисовали бы к сказ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ы, способствующие более глубокому проникновению в образный строй и язык сказки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чтение отрывка сказки по заявкам детей. Дети полнее замечали сравнения и другие средства выразительности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ли детям припомнить рассказ о самом смешном эпизоде, о самом грустном, о самом страшном и т.д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зация наиболее интересных отрывков в плане обогащения и активизации словарного запа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х занятий объясняли детям незнакомые слова, обеспечивающие 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ное восприятие произведения. Учили детей сравнивать и сопоставлять, формировали привычку доказывать почему так, а не иначе. Ставили ребёнка на место положительного или отрицательного героя, тем самым давая возможность выбора собственной пози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ли развитию мышления и воображения, которые позволяют различить реальную жизнь и фантазии. Воображение очень полезно и важно для ребёнка: оно делает его жизнь неповторимой и нестандартной, творческой. Детям предлагалось впервые отойти от стереотипов и изобрести новую сказку или эпиз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арались научить ребёнка не только устно сочинять, но и  показать ему новые возможности общения друг с другом. Самые простые виды это записки, телеграммы, письма и более современные – мобильный телефон, интерн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ли чуткость к слову. Форми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анию речи способствовали такие приёмы в работе со сказкой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ли ласковые, красивые, сказочные, грустные слов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ли длинное и смешное слово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ли слова с  одинаковым написанием, но в разным значением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ли приём «волшебной палочки», дети начинали вызволять героев из беды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проблемного вопроса (почему?зачем?)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была проведена работа с родителями.  Были разработаны консультации «Правила чтения сказок», «Влияние сказки на восприятие мира глазами малыша»,  «Какие сказки читать детям?», «Роль сказки в развитии и воспитании малыша»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аботы стала драматизация сказки, сочинённой детьми «Освобождение солнышк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работы провели повторную диагностику. Заметили, что уровень развития связной речи у детей значительно повысился. Значит целенаправленная, подг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товленная и проведённая работа по развитию связной речи является эффективн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у детей сформировались определённые навыки и умения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и с интересом слушать сказки, стремиться к повторной встрече со сказкой и её героями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разнообразные (временные, последовательные, причинные) связи в сказке, давать элементарную оценку поступкам и действиям героев, выражать своё отношение к ним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ницы сказочного и реалистического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слушать ответы товарищей, участвовать в коллективном разговоре, говорить по очереди, не перебивая собеседника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говорном общении пользоваться разными типами предложений (с помощью воспитателя)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короткие рассказы, сказки, пересказывать, воспроизводить текст  по иллюстрация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сказка является эффективным средством развития связной речи у детей среднего дошкольного возраста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сказкой.  Для работы с детьми дошкольного возраста. М.: ООО «Издательство АТС», 20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Гурович Л.М., Л.Б. Береговая. Ребёнок и книга.: Изд. «Акцидент»,1996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Елкина Н.В. Формирование связной речи у детей пятого года жизни. :Автореф. Дисс – М,1999</w:t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Иванова Э.И. Расскажи мне сказку/. М.:Изд. «Просвещение», 1993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шакова О. С. Развитие речи детей четырёх – семи лет. Дошкольное воспитание  1995,  №1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лкина Н.В. канд.пед. наук «Формирование связной речи у детей пятого года жизни. Автореф. Дисс…–М,1999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ListParagraph"/>
        <w:ind w:left="0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шакова О. С. Развитие речи детей четырёх – семи лет. Дошкольное воспитание  1995 №1</w:t>
      </w:r>
    </w:p>
    <w:p>
      <w:pPr>
        <w:pStyle w:val="ListParagraph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шакова О. С. Развитие речи детей четырёх – семи лет. Дошкольное воспитание  1995 №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сказкой.  Для работы с детьми дошкольного возраста. М. ООО «ИздательствоАТС» 2000</w:t>
      </w:r>
    </w:p>
  </w:footnote>
  <w:footnote w:id="6"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.М. Гурович, Л.Б. Береговая «Ребёнок и книга» Изд. «Акцидент»1996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imes New Roman" w:hAnsi="Times New Roman"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1:03:00Z</dcterms:created>
  <dc:creator>Aleksey</dc:creator>
  <dc:description/>
  <cp:keywords/>
  <dc:language>en-US</dc:language>
  <cp:lastModifiedBy>Danyxin</cp:lastModifiedBy>
  <dcterms:modified xsi:type="dcterms:W3CDTF">2021-04-10T21:03:00Z</dcterms:modified>
  <cp:revision>2</cp:revision>
  <dc:subject/>
  <dc:title/>
</cp:coreProperties>
</file>