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хнологическая карта урока-занятия в ГП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/учитель ГПД: ВНУКОВСКАЯ Лидия Сергеевна</w:t>
      </w:r>
    </w:p>
    <w:p>
      <w:pPr>
        <w:pStyle w:val="Normal"/>
        <w:rPr>
          <w:b/>
          <w:b/>
        </w:rPr>
      </w:pPr>
      <w:r>
        <w:rPr>
          <w:b/>
        </w:rPr>
        <w:t xml:space="preserve">Класс: 2 </w:t>
      </w:r>
    </w:p>
    <w:p>
      <w:pPr>
        <w:pStyle w:val="Normal"/>
        <w:rPr/>
      </w:pPr>
      <w:r>
        <w:rPr>
          <w:b/>
        </w:rPr>
        <w:t>Учебный предмет:</w:t>
      </w:r>
      <w:r>
        <w:rPr/>
        <w:t xml:space="preserve"> </w:t>
      </w:r>
      <w:r>
        <w:rPr>
          <w:b/>
        </w:rPr>
        <w:t xml:space="preserve">ГПД 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Все профессии важны  (18.02.2021)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Активизация изученного на уроках русского языка и окружающего мира  материала и предъявление нового (новых профессий, появившихся в настоящее время)</w:t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Научить учащихся называть,  понимать, чем занимаются представители тех или иных профессий, объяснять важность и суть их работы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- развивать умение слушать</w:t>
      </w:r>
    </w:p>
    <w:p>
      <w:pPr>
        <w:pStyle w:val="Normal"/>
        <w:rPr/>
      </w:pPr>
      <w:r>
        <w:rPr/>
        <w:t>-учить извлекать из услышанного и увиденного необходимую информацию (развивать когнитивные способности учащихся);</w:t>
      </w:r>
    </w:p>
    <w:p>
      <w:pPr>
        <w:pStyle w:val="Normal"/>
        <w:rPr/>
      </w:pPr>
      <w:r>
        <w:rPr/>
        <w:t>- учить анализировать и интерпретировать полученную информацию;</w:t>
      </w:r>
    </w:p>
    <w:p>
      <w:pPr>
        <w:pStyle w:val="Normal"/>
        <w:rPr/>
      </w:pPr>
      <w:r>
        <w:rPr/>
        <w:t>- развивать языковую реакцию и быстрый ответ на увиденное и услышанно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8"/>
        <w:gridCol w:w="45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Личностны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ориентироваться в предлагаемых</w:t>
            </w:r>
          </w:p>
          <w:p>
            <w:pPr>
              <w:pStyle w:val="Normal"/>
              <w:rPr/>
            </w:pPr>
            <w:r>
              <w:rPr/>
              <w:t>профессиях;</w:t>
            </w:r>
          </w:p>
          <w:p>
            <w:pPr>
              <w:pStyle w:val="Normal"/>
              <w:rPr/>
            </w:pPr>
            <w:r>
              <w:rPr/>
              <w:t>искать и находить информацию о новы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языковую догадк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рять знания лекси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>
                <w:i/>
              </w:rPr>
              <w:t>-</w:t>
            </w:r>
            <w:r>
              <w:rPr/>
              <w:t xml:space="preserve"> осознавать познавательную задач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кать, получать и использовать информацию; слушать, извлекая необходимую информацию, соотносить её с имеющимися  знаниями и опытом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 </w:t>
            </w:r>
            <w:r>
              <w:rPr/>
              <w:t xml:space="preserve">– участвовать в диалоге, </w:t>
            </w:r>
          </w:p>
          <w:p>
            <w:pPr>
              <w:pStyle w:val="Normal"/>
              <w:rPr/>
            </w:pPr>
            <w:r>
              <w:rPr/>
              <w:t xml:space="preserve">придерживаясь правил речевого поведения, культуры речи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- понимать, принимать и сохранять учебную задачу; действовать по плану и планировать свои учебные действия; контролировать процесс и результаты своей деятельности, вносить коррективы; адекватно оценивать свои достижения и результаты, осознавать возникающие трудности и стараться искать способы их преодо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рмировать интерес и положительное отношение к изучению родного языка; проявлять интерес к новым знаниям;  воспитывать ответственность, формировать внутреннюю позицию; развивать интеллектуальные способ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сурсы:</w:t>
      </w:r>
      <w:r>
        <w:rPr/>
        <w:t xml:space="preserve"> интернет - источники</w:t>
      </w:r>
    </w:p>
    <w:p>
      <w:pPr>
        <w:pStyle w:val="Normal"/>
        <w:rPr/>
      </w:pPr>
      <w:r>
        <w:rPr>
          <w:b/>
        </w:rPr>
        <w:t>Организация пространства:</w:t>
      </w:r>
      <w:r>
        <w:rPr/>
        <w:t xml:space="preserve"> фронтальная и индивидуальная рабо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077"/>
        <w:gridCol w:w="3364"/>
        <w:gridCol w:w="3254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познавательной деятельности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обучающихся с темой занятия-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темой занятия-урока, слушают информацию учителя о русских загадках – наследия  устного народного творчеств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целеполагание; умение слушать в соответствии с целевой установкой; принимать учебную задачу;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оявлять интерес к новым знаниям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вступать в сотрудничество; умение выслушать и  понять основное содержание услышанного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, выявление индивидуальных затруднений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назвать профессии своих родных, соседей или знакомых, спросить о тех профессиях с представителями которых они встречаются с самого утра, на протяжении дня, возвращаясь из школы домо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первый файл презентации и работают фронтальн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вступать в сотрудничество; умение понять  и найти правильный ответ; 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проявлять интерес к новым знаниям, умение</w:t>
            </w:r>
          </w:p>
          <w:p>
            <w:pPr>
              <w:pStyle w:val="Normal"/>
              <w:rPr/>
            </w:pPr>
            <w:r>
              <w:rPr/>
              <w:t>самооценивания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знавательной деятельности, постановка учебной задачи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еятельность учащихся по файлам электронной презентации, играют в «Угадай профессию!» - пантомим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ах или микрогруппах. Отгадывают значения той или профессии  и поясняют ее роль в нашей жизни, кому помогают те или иные специалисты и где они этому обучаю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слушать, читать и понимать содержание и запрашиваемую информаци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  <w:r>
              <w:rPr/>
              <w:t>умение услышать, понять  и найти правильный ответ, самостоятельно планировать, корректировать и контролировать выполнение задания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сохранение мотивации к выполнению заданий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флексия деятельности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ет с учащимися наиболее запомнившиеся или понравившиеся загадки. Даёт задание нарисовать тот или иной предмет и устно повторить к нему загадк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по зрительным опорам и по устному описанию профессию, отгадывает её. Осуществляют самооценку собственной деятельност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с достаточной полнотой и точностью выражать свои мысли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умение осуществлять самооценку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существлять итоговый контроль по результату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* в ГПД не задаётся, но по желанию дети могут нарисовать рисунок с понравившейся профессией или той, о которой они мечтают,  и принести в ГПД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, зачем нам всем нужны люди-специалисты/профессионалы в разных областях жизнедеятельности: от механизированной уборки улиц до пилотирования самолетов. Повторяет с детьми прозвучавшие на занятии профессии, закрепляет с детьми их значение и важность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«домашнее задание», пояснения и  задают при необходимости  уточняющие вопросы о новых или непривычных профессиях с новомодными названиями -англоязычными заимствованиям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иентироваться на образец и правило выполнения действ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22:14:00Z</dcterms:created>
  <dc:creator>Igor</dc:creator>
  <dc:description/>
  <cp:keywords/>
  <dc:language>en-US</dc:language>
  <cp:lastModifiedBy>XTreme.ws</cp:lastModifiedBy>
  <cp:lastPrinted>2021-04-01T21:25:00Z</cp:lastPrinted>
  <dcterms:modified xsi:type="dcterms:W3CDTF">2021-04-11T01:04:00Z</dcterms:modified>
  <cp:revision>9</cp:revision>
  <dc:subject/>
  <dc:title/>
</cp:coreProperties>
</file>