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униципальное бюджетное дошколь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"Детский сад № 165" города Чебоксары Чувашской Республики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" w:firstLine="278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" w:firstLine="278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" w:firstLine="278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" w:firstLine="278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" w:firstLine="278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" w:firstLine="278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" w:firstLine="278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" w:firstLine="278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" w:firstLine="278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" w:firstLine="278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" w:firstLine="278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" w:firstLine="278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" w:firstLine="278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" w:firstLine="278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" w:firstLine="278"/>
        <w:jc w:val="center"/>
        <w:rPr>
          <w:rFonts w:ascii="Times New Roman" w:hAnsi="Times New Roman" w:eastAsia="Times New Roman" w:cs="Times New Roman"/>
          <w:b/>
          <w:b/>
          <w:color w:val="000000"/>
          <w:spacing w:val="-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  <w:lang w:eastAsia="ar-SA"/>
        </w:rPr>
        <w:t>Досуг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" w:firstLine="278"/>
        <w:jc w:val="center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  <w:lang w:eastAsia="ar-SA"/>
        </w:rPr>
        <w:t>«В поисках сокровищ»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" w:firstLine="278"/>
        <w:jc w:val="center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ar-SA"/>
        </w:rPr>
        <w:t>в  подготовительной группе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" w:firstLine="278"/>
        <w:jc w:val="center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" w:firstLine="278"/>
        <w:jc w:val="center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" w:firstLine="278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" w:firstLine="278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" w:firstLine="278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" w:firstLine="27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" w:firstLine="27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" w:firstLine="27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" w:firstLine="27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" w:firstLine="27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" w:firstLine="27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оставила и провела: воспитатель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Убасева И.В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Чебоксары – 2018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формирование знаний о здоровом образе жизн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охранять и укреплять физическое и психическое здоровь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звивать устойчивый интерес к правилам и нормам здорового образа жизни, развивать мышление, умозаключение, речь, память, внимание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атериал и оборудов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: конверт с письмом – картинкой, яблоки в корзине, аудиозапись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Ход развлеч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звучит запись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«Внимание, внимание! Ребята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одготовительной групп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! Мы жители планеты ЗОЖ предлагаем вам отправиться в путешествие за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сокровище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Но, чтобы его найти, вам придется пройти испытания. А поможет вам в этом конверт с письмом, который находится у вас в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групп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»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Дети ищут и находят конверт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ебята, я открою конверт только если вы согласитесь отправиться в путешествие. Вы согласны? Давайте посмотрим, что же находится в конверте. Здесь какие-то рисунки. Это, наверное, задания для нас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ебята, а вы знаете такую планету ЗОЖ? Что ж, попробуем узнать. Рисунки – это подсказки для нас. Что изображено на первом рисунке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Человечек делающий зарядку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На втором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овощи и фрукты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На третьем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редметы гигиены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На четвертом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солнце, вода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И на последнем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опасные предметы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еперь вы догадались, что это за планета? Я вам помогу. Это Планета - здорового образа жизни. Чтобы приступить к выполнению первого задания, если все у вас в порядке, начинаем мы зарядку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гра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Как живешь?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(Воспитатель задает вопросы детям, они отвечают и выполняют имитационные движения.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ак живешь? Дети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хором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Вот так!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однимают большой палец вверх.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ак плывешь? Дети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хором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Вот так!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Имитируют плавательные движения.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Как бежишь? Дети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хором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Вот так!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Выполняют бег на месте.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даль глядишь? Дети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хором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Вот так!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риставляют руку ко лбу.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ашешь вслед? Дети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хором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Вот так!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Машут рукой.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тром спишь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хором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Вот так!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Закрывают глаза, складывают ладошки под щеку.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шалишь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хором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Вот так!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Надувают щеки и хлопают руками по ним.)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убедилась, что вы здоровы, счастливы и веселы, так что пора в путь за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сокровище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сем известно, всем понятно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то здоровым быть приятно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олько надо знать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ак здоровым стать!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мире нет рецепта лучше -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удь со спортом неразлучен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оживешь сто лет - Вот и весь секрет!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йствительно, ребята, для того чтобы быть здоровым, нужно не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ленитьс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заниматься физкультурой, делать по утрам зарядку, закаляться, играть в подвижные игры на свежем воздухе, бегать, плавать, кататься на коньках и лыжах, играть в хоккей и футбол в общем, вести здоровый образ жизни. Для поддержания здоровья никто другой за вас этого не сделает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Зарядка под музыку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олнышко лучистое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мотрим на вторую подсказку. Чтобы здоровым оставаться, всем нужно правильно питаться! Сейчас мы с вами поиграем в игру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Игра 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«Да и нет»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Нужно быть внимательным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если в стихотворении говорится про полезную еду, вы это подтверждайте и отвечайте на вопрос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д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если про неполезную - отвечайте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нет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аша - вкусная еда. Это нам полезно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ук зеленый есть всегда вам полезно, дети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луже грязная вода. Пить ее полезно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Щи - отличная еда. Щи полезны детям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ухоморный суп всегда есть полезно детям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Фрукты - просто красота! Это нам полезно?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Грязных ягод иногда съесть полезно, детям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вощей растет гряда. Овощи полезны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ок, компоты на обед пить полезно детям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ъесть мешок большой конфет - это вредно, дети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ишь полезная еда на столе у нас всегда!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раз полезная еда - будем мы здоровы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мотрим на третью подсказку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антомическая зарядка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ля того, чтобы быть здоровым нам нужно солнце, воздух и вода наши лучшие друзья. Давайте представим, что мы с вами на нашей площадке закаляемся, гуляем, на солнышке играем, режим дня выполняем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удто взяли в руки мяч, он от вас стремится вскачь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т скакалки вы берите, через них сейчас скачите!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зяли обручи, и вот крутит бёдрами, народ!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Энергичнее крутите, обручи не уроните!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теперь бегом, бегом, бег на месте и кругом!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ыхательная гимнастик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осом глубоко вдыхайте, руки кверху поднимайт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от открой и выдыхай — руки плавно отпускай!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нова рот закрой, вдохни, пусть вдыхают две ноздр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теперь выдыхай, рот тихонько открыва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асто — часто подышали, будто мы сейчас бежали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теперь всё реже, реже, чувствуете, воздух свежий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едленнее дышим, стой! Своё дыханье успокой!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мотрим на четвёртую подсказку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зовите, какие предметы вам необходимы для личной гигиены. Я загадаю загадки, и если ответ будет правильный, то мы выполним это задани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 Трудно его в руках удержать, намочу — начинает из рук ускользать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ного пены от него, грязь уходит с рук легко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 В руки я её беру и по волосам веду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лосы лежат рядками под острыми её зубам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3. Чистить зубы помогает. На щетинке паста тает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Ею чистить каждый день зубы нам совсем не лень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4. Рёву и грязнулю им сейчас утру 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Если насморк приключится, тоже очень пригодитс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5. В ванне вымылся и вот — оно тебя давно уж ждёт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ытрешься и ты — сухой, а оно намокло, ой!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ебята, можно ли давать другим людям свои предметы личной гигиены и почему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мотрим на последнюю подсказку. Дети! А что может помешать здоровью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ужно знать правила хранения опасных предметов и правильного обращения с ними. Послушайте правила обращения с ним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се иголки и булавки не разбрасывай по лавкам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на место положи и в порядке их держи!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Электричество не трогай, не включай. Ударит током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е бери ты острый нож, никогда его не трожь!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рать таблетки в рот нельзя, это яд, мои друзья!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у что, ребята, молодцы. Если вы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будете выполнять все то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о чем мы с вами сегодня говорили, то выполните главную задачу - сбережёте свое здоровье. И последнее задание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гра на внимание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Это я, это я, это все мои друзья!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Я буду читать стихи, а вы продолжайте. Если в стихотворении говорится про вас, то хором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твечайт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Это я, это я, это все мои друзья!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А если нет - молчите!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 меня к вам есть вопросы, отвечайте без ошибок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твечайте быстро, просто, обязательно с улыбко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то из вас не ходит хмурый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юбит спорт и физкультуру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то из вас всегда готов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Жизнь прожить без докторов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то не хочет быть здоровым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одрым, стройным и веселым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то мороза не боится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 коньках летит как птица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то согласно распорядку выполняет физзарядку?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ошли вы с честью испытания, решили сложные задания! А теперь пора сказать, какое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сокровище вы отыскал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 Что-то новое узнали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лучите от жителей планеты ЗОЖ витаминный сюрприз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ябло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5:37:00Z</dcterms:created>
  <dc:creator>Toshiba</dc:creator>
  <dc:description/>
  <cp:keywords/>
  <dc:language>en-US</dc:language>
  <cp:lastModifiedBy>Admin</cp:lastModifiedBy>
  <dcterms:modified xsi:type="dcterms:W3CDTF">2021-04-11T09:17:00Z</dcterms:modified>
  <cp:revision>3</cp:revision>
  <dc:subject/>
  <dc:title/>
</cp:coreProperties>
</file>