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4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Задание 1</w:t>
      </w:r>
      <w:r>
        <w:rPr>
          <w:szCs w:val="28"/>
        </w:rPr>
        <w:t>. «Найди такой ж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514600"/>
                          <a:chOff x="0" y="0"/>
                          <a:chExt cx="5485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251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>
                                <a:alpha val="0"/>
                              </a:srgbClr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913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ЛОН 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А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98pt" coordorigin="0,0" coordsize="8639,3960">
                <v:rect id="shape_0" stroked="t" o:allowincell="f" style="position:absolute;left:0;top:1;width:8638;height:39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0;width:14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Д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ЛОН ВОД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АК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АШ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3185</wp:posOffset>
                </wp:positionH>
                <wp:positionV relativeFrom="paragraph">
                  <wp:posOffset>-13335</wp:posOffset>
                </wp:positionV>
                <wp:extent cx="4287520" cy="257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СЕ ЕС СО СЕ ЕС СО СЕ СЕ ОС  ЕС СЕ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БО  БИ ОБ 0Б БА БО  БА ОБ БО ОБ  БО  БО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ДЕГ  ГЕД  ГЛО  ГЕД  ЕГД  ГЛЕ  ГЛО  ДОГ  ГЕД  ГДЕ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ТОК ОТК КОТ КИТ ТАК НОТ НОК КТО КОТ КТО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НОСЛ ЛОСН СМОН СЛОЛ ЛОСМ СЛОН ЛОСМ СЛОМ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>ОДАВ ВАДО ВАДА ДАВО ВОДА БАДА ДОВА ВОД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right="40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6"/>
                                <w:sz w:val="28"/>
                                <w:szCs w:val="28"/>
                              </w:rPr>
                              <w:t xml:space="preserve">КОКОЙ КОКАЙ КОКАТ КАЙОК КАЙОК КАКОЙ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shd w:fill="FFFFFF" w:val="clear"/>
                              <w:spacing w:lineRule="auto" w:line="360"/>
                              <w:ind w:left="1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8"/>
                                <w:szCs w:val="28"/>
                              </w:rPr>
                              <w:t>ЧАЩКА КАЧАШ ЧАКАШ ЧАШКА ШКАЧА ЧАШКА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337.6pt;height:202.5pt;mso-wrap-distance-left:9.05pt;mso-wrap-distance-right:9.05pt;mso-wrap-distance-top:0pt;mso-wrap-distance-bottom:0pt;margin-top:-1.0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СЕ ЕС СО СЕ ЕС СО СЕ СЕ ОС  ЕС СЕ 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БО  БИ ОБ 0Б БА БО  БА ОБ БО ОБ  БО  БО 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ДЕГ  ГЕД  ГЛО  ГЕД  ЕГД  ГЛЕ  ГЛО  ДОГ  ГЕД  ГДЕ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ТОК ОТК КОТ КИТ ТАК НОТ НОК КТО КОТ КТО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НОСЛ ЛОСН СМОН СЛОЛ ЛОСМ СЛОН ЛОСМ СЛОМ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>ОДАВ ВАДО ВАДА ДАВО ВОДА БАДА ДОВА ВОДА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right="40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6"/>
                          <w:sz w:val="28"/>
                          <w:szCs w:val="28"/>
                        </w:rPr>
                        <w:t xml:space="preserve">КОКОЙ КОКАЙ КОКАТ КАЙОК КАЙОК КАКОЙ 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shd w:fill="FFFFFF" w:val="clear"/>
                        <w:spacing w:lineRule="auto" w:line="360"/>
                        <w:ind w:left="1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3"/>
                          <w:sz w:val="28"/>
                          <w:szCs w:val="28"/>
                        </w:rPr>
                        <w:t>ЧАЩКА КАЧАШ ЧАКАШ ЧАШКА ШКАЧА ЧАШКА</w:t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left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«Найди  одинаковые  буквы»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object w:dxaOrig="13001" w:dyaOrig="5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55pt;width:225pt;height:10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3804173" r:id="rId2"/>
        </w:object>
      </w:r>
      <w:r>
        <w:rPr>
          <w:i/>
          <w:szCs w:val="28"/>
        </w:rPr>
        <w:t>Оборудование</w:t>
      </w:r>
      <w:r>
        <w:rPr>
          <w:szCs w:val="28"/>
        </w:rPr>
        <w:t>: буквы,  разбросанные  по  листу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/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 Назови одним словом.</w:t>
      </w:r>
    </w:p>
    <w:p>
      <w:pPr>
        <w:pStyle w:val="Style6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Чиж, ласточка, грач, сова, стриж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ожницы, клещи, молоток, пила, грабли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Шарф, варежки, пальто, кофт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елевизор, утюг, пылесос, холодильник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артофель, свекла, лук, капуст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Лошадь, корова, свинья, овц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уфли, сапоги, тапочки, кроссовки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Липа, береза, ель, сосна.</w:t>
      </w:r>
    </w:p>
    <w:p>
      <w:pPr>
        <w:pStyle w:val="Style6"/>
        <w:spacing w:before="280" w:after="101"/>
        <w:rPr/>
      </w:pPr>
      <w:r>
        <w:rPr>
          <w:b/>
          <w:sz w:val="28"/>
          <w:szCs w:val="28"/>
        </w:rPr>
        <w:t>Задание 4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Какое слово лишнее?</w:t>
      </w:r>
    </w:p>
    <w:p>
      <w:pPr>
        <w:pStyle w:val="Style6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расивый, синий, красный, желтый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инута, время, час, секунда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орога, шоссе, тропинка, путь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олоко, сметана, простокваша, мясо.</w:t>
      </w:r>
    </w:p>
    <w:p>
      <w:pPr>
        <w:pStyle w:val="Style6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6"/>
        <w:rPr/>
      </w:pPr>
      <w:r>
        <w:rPr>
          <w:rStyle w:val="Emphasis"/>
          <w:b/>
          <w:i w:val="false"/>
          <w:sz w:val="28"/>
          <w:szCs w:val="28"/>
        </w:rPr>
        <w:t xml:space="preserve">Задание 5. </w:t>
      </w:r>
      <w:r>
        <w:rPr>
          <w:sz w:val="28"/>
          <w:szCs w:val="28"/>
        </w:rPr>
        <w:t>Составь новое слово, взяв от каждого из данных слов первый слог.</w:t>
      </w:r>
    </w:p>
    <w:p>
      <w:pPr>
        <w:pStyle w:val="Style6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олос, рота, ваза.________________________________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Кора, лото, боксер._______________________________</w:t>
      </w:r>
      <w:r>
        <w:rPr>
          <w:i/>
          <w:sz w:val="28"/>
          <w:szCs w:val="28"/>
        </w:rPr>
        <w:t xml:space="preserve"> </w:t>
        <w:br/>
      </w:r>
      <w:r>
        <w:rPr>
          <w:rStyle w:val="Emphasis"/>
          <w:i w:val="false"/>
          <w:sz w:val="28"/>
          <w:szCs w:val="28"/>
        </w:rPr>
        <w:t>Молоко, нерест, тарелка.__________________________</w:t>
      </w:r>
    </w:p>
    <w:p>
      <w:pPr>
        <w:pStyle w:val="Style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3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32:00Z</dcterms:created>
  <dc:creator>Пользователь</dc:creator>
  <dc:description/>
  <cp:keywords/>
  <dc:language>en-US</dc:language>
  <cp:lastModifiedBy>Пользователь</cp:lastModifiedBy>
  <dcterms:modified xsi:type="dcterms:W3CDTF">2016-09-13T11:59:00Z</dcterms:modified>
  <cp:revision>9</cp:revision>
  <dc:subject/>
  <dc:title>Занятие № 3</dc:title>
</cp:coreProperties>
</file>