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5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Ответь на вопросы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отличается 4угольник от 5угольни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ови общие признаки предметов: кошки соба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ови общие признаки предметов: яблоко арбуз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отличаются предметы: ручка карандаш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отличаются предметы: книга тетрад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отличаются предметы: сани телег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отличаются: рассказ стихотвор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отличаются осень и вес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похожи береза и оси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отличаются лето зим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ови общие признаки: ромашка василе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отличаются: дерево кустарни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 общие признаки: воробей ворона</w:t>
        <w:br/>
        <w:b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Найди лишнее слово. Как можно назвать одним словом оставшиеся сл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лишнее слово: пасмурно, ненастно, ясно, дождлив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лишнее слово: справедливость, доброта, зависть, честно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ожно назвать общим словом оставшиеся слова?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лишнее слово: красный, желтый, спелый.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к можно назвать общим словом оставшиеся слова?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лишнее слово: лето, весна, понедельник, зи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ожно назвать общим словом оставшиеся слова? 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лишнее слово: дождь, снег, осадки, иней, гра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лишнее слово: запятая, точка, союз, двоеточие.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ожно назвать общим словом оставшиеся слова?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 лишнее слово: сложение, умножение, деление, слагаемое, вычит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ожно назвать общим словом оставшиеся слова?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лишнее слово: сладкий, кислый, горячий, горьки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к можно назвать общим словом оставшиеся слова?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лишнее слово: приставка, предлог, суффикс, оконч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ожно назвать общим словом оставшиеся слова?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и лишнее слово: апельсин, капуста, яблоко, лимо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можно назвать общим словом оставшиеся слова?____________________</w:t>
        <w:br/>
      </w:r>
    </w:p>
    <w:p>
      <w:pPr>
        <w:pStyle w:val="Style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дания на сравнение</w:t>
      </w:r>
      <w:r>
        <w:rPr>
          <w:rStyle w:val="StrongEmphasis"/>
          <w:sz w:val="28"/>
          <w:szCs w:val="28"/>
        </w:rPr>
        <w:t>:</w:t>
      </w:r>
    </w:p>
    <w:p>
      <w:pPr>
        <w:pStyle w:val="Style6"/>
        <w:jc w:val="both"/>
        <w:rPr/>
      </w:pPr>
      <w:r>
        <w:rPr>
          <w:rStyle w:val="Emphasis"/>
          <w:sz w:val="28"/>
          <w:szCs w:val="28"/>
        </w:rPr>
        <w:t>Сравнение по цвету.</w:t>
      </w:r>
      <w:r>
        <w:rPr>
          <w:sz w:val="28"/>
          <w:szCs w:val="28"/>
        </w:rPr>
        <w:t xml:space="preserve"> Нужно назвать побольше предметов: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а) синего цвета</w:t>
        <w:br/>
        <w:t>б) жёлтого цвета</w:t>
        <w:br/>
        <w:t>в) белого цвета</w:t>
        <w:br/>
        <w:t>г) розового цвета.</w:t>
      </w:r>
    </w:p>
    <w:p>
      <w:pPr>
        <w:pStyle w:val="Style6"/>
        <w:jc w:val="both"/>
        <w:rPr/>
      </w:pPr>
      <w:r>
        <w:rPr>
          <w:rStyle w:val="Emphasis"/>
          <w:sz w:val="28"/>
          <w:szCs w:val="28"/>
        </w:rPr>
        <w:t>Сравнение по форме.</w:t>
      </w:r>
      <w:r>
        <w:rPr>
          <w:sz w:val="28"/>
          <w:szCs w:val="28"/>
        </w:rPr>
        <w:t xml:space="preserve"> Нужно назвать побольше предметов: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а) квадратной формы</w:t>
        <w:br/>
        <w:t>б) круглой формы</w:t>
        <w:br/>
        <w:t>в) треугольной формы</w:t>
        <w:br/>
        <w:t>г) овальной.</w:t>
      </w:r>
    </w:p>
    <w:p>
      <w:pPr>
        <w:pStyle w:val="Style6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равним 2 предмета: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а) грушу и банан</w:t>
        <w:br/>
        <w:t>б) малину и клубнику</w:t>
        <w:br/>
        <w:t>в) санки и телегу</w:t>
        <w:br/>
        <w:t>г) автомобиль и поезд.</w:t>
      </w:r>
    </w:p>
    <w:p>
      <w:pPr>
        <w:pStyle w:val="Style6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равним времена года:</w:t>
      </w:r>
    </w:p>
    <w:p>
      <w:pPr>
        <w:pStyle w:val="Style6"/>
        <w:jc w:val="both"/>
        <w:rPr/>
      </w:pPr>
      <w:r>
        <w:rPr>
          <w:sz w:val="28"/>
          <w:szCs w:val="28"/>
        </w:rPr>
        <w:t xml:space="preserve">Расскажи об особенностях времён 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3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27:00Z</dcterms:created>
  <dc:creator>Пользователь</dc:creator>
  <dc:description/>
  <cp:keywords/>
  <dc:language>en-US</dc:language>
  <cp:lastModifiedBy>Пользователь</cp:lastModifiedBy>
  <dcterms:modified xsi:type="dcterms:W3CDTF">2016-09-13T12:01:00Z</dcterms:modified>
  <cp:revision>8</cp:revision>
  <dc:subject/>
  <dc:title>Занятие № 3</dc:title>
</cp:coreProperties>
</file>